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f11\fswiss\fcharset0\fprq2{\*\panose 00000000000000000000}MS Sans Serif;}}{\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1\fs20\cgrid \snext0 Normal;}{\s1\keepn\nowidctlpar\widctlpar\adjustright \b\f1\fs20\ul\cgrid \sbasedon0 \snext0 heading 1;}{\s2\keepn\nowidctlpar\widctlpar\adjustright \b\f11\cgrid \sbasedon0 \snext0 heading 2;}{\*\cs10 \additive Default Paragraph Font;}}{\info{\title Cakewalk StudioWare}{\author David R. Green}{\doccomm www.lilchips.com}{\operator David R. Green}{\creatim\yr1999\mo10\dy21\hr15\min21}{\revtim\yr1999\mo10\dy21\hr15\min21}{\version2}{\edmins1}{\nofpages17}{\nofwords2924}{\nofchars16672}{\*\company Li'l Chips Systems}{\nofcharsws20474}{\vern71}}\widowctrl\ftnbj\aendnotes\aftnstart0\hyphhotz0\aftnnar\lytprtmet\hyphcaps0\viewkind1\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11\fs20\cgrid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1\fs36 Cakewalk Studio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8 Roland M-Series Sound Expansion Mo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1 Roland M-Series Performance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1\fs16 Version 1.0a \bullet  Oct 19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dioWare Panel, Graphics, and Programming Copyright1999 Li'l Chips Systems,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authorized duplication or distribution prohibited by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Cakewalk StudioWare Panel is designed for the Roland M-series Sound Expansion Mo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series StudioWare Panel }{\i\f1\cf9 Roland M-Performance.CakewalkStudioWare}{\f1  allows you to directly control the M-series Module's }{\f1\cf13 Global Chorus and Reverb Parameters}{\f1  in addition to each of the Performance Part's }{\f1\cf13 Chorus and Reverb Send Levels, MIDI Receive Channel and Switch, plus more}{\f1  in real-time.  You can also record any changes made to these parameters in a Cakewalk t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i'l Chips Systems web site has numerous Cakewalk Files, information and resources for the M-series Modules.  Go to }{\i\f1\cf9 http://www.lilchips.com/cakewalk}{\f1  and }{\i\f1\cf9 http://www.lilchips.com/roland}{\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f1\cf9 roland.synth.jv.series}{\f1  Newsgroup for the Roland JV Synthesizers, which the M-Series Modules are based on, can be found at }{\i\f1\cf9 news://news.lilchips.com}{\f1\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For additional News Service information go to }{\i\f1\cf9 http://www.lilchips.com/newsserv}{\f1\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Contents}{\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dioWare Panel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ventions Used in This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series StudioWare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al-Tim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o-Track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king a Panel Snapsh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ditional M-series MIDI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s, Tips, and Tri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l Chips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vision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 StudioWare Panel Requirements}{\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successfully use this StudioWare Panel you will require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A PC running Windows 95/98, a Pentium 200 with 64MB RAM or better is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A Video Display Adapter and Color Monitor, 800x600 in 256 colors or higher is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Cakewalk version 6.01 or ne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A MIDI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A Roland M-series Sound Expansion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Conventions Used in This Document}{\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M-series refers to the Roland Model ID 46H Family of Sound Expansion Modules.  At the time of this document this includes the M-BD1 (Bass &amp; Drums), M-DC1 (Dance), M-OC1 (Orchestra), M-SE1 (String Ensemble), M-VS1 (Vintage Synth) and the M-GS64 (GM/GS 64 Voice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the M-GS64 is a GS system module, which has different features than the other M-series Modules based on the Roland JV-series Synthesizer.  This Panel has not been tested on the M-GS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Words enclosed in square brackets }{\f1\cf9 [ ]}{\f1  indicate Module Panel butt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ample:  }{\f1\cf9 [PATCH]}{\f1\cf1  indicates the PATCH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bullet  The order in which buttons are to be pressed will often be indicated by words enclosed in square brackets }{\f1\cf9 [ ]}{\f1 , together with }{\f1\cf9 +}{\f1  and }{\f3\cf9 \'ae}{\f1 .}{\f1\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Example:  }{\f1\cf9 [SELECT] + [F1] }{\f3\cf9 \'ae}{\f1\cf9  [ENTER]}{\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cf1 means that you are to hold down the SELECT button and press the F1 button, and then press the ENTER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bullet  A StudioWare Panel widget refers to any of the StudioWare Panel controls including buttons, knobs, sliders, etc.  See your Cakewalk User's Guide for additional information on Studio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A StudioWare Panel popup refers to a secondary dialog or popup window on a StudioWare Panel.  See your Cakewalk User's Guide for additional information on Studio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fs24 The M-series StudioWare Panel}{\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series Performance StudioWare Panel allows remote parameter control of the Global Chorus and Reverb and numerous parameters of the 8 Parts on the Roland M-series Sound Expansion Mo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ny of the features of the M-series Performance StudioWare Panel cannot be accessed directly from the Module\rquote s front panel, making this StudioWare an exceptional addition to your sequencer set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pages 4 (}{\f1\cf9 Reverb Level, Chorus Level, MIDI Receive Channel}{\f1 ) and 5 (}{\f1\cf9 Device ID, SysEx Receive Switch}{\f1 ) in the Sound Expansion Series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you }{\i\f1 must}{\f1  have the System Exclusive Message Receive Switch set to either }{\b\f1 on}{\f1  or }{\b\f1 PAr}{\f1  in order for this Panel to function, as it sends system exclusive messages to the Module.  See page 5 in the Sound Expansion Series Owner\rquote s Manual.  Choose }{\f1\cf9 [SELECT] (MIDI Rx) }{\f3\cf9 \'ae}{\f1\cf9  [F4] (SysEx)}{\f1  to adjust the Sysex Rx Sw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eft0\shptop0\shpright8055\shpbottom5820\shpfhdr0\shpbxcolumn\shpbypara\shpwr1\shpwrk0\shpfblwtxt0\shpz0\shplid1026{\sp{\sn shapeType}{\sv 75}}{\sp{\sn fFlipH}{\sv 0}}{\sp{\sn fFlipV}{\sv 0}}{\sp{\sn pib}{\sv {\pict\picscalex100\picscaley100\piccropl0\piccropr0\piccropt0\piccropb0\picw14208\pich10266\picwgoal8055\pichgoal5820\pngblip\bliptag-1891362354{\*\blipuid 8f4419cee0ae047915d6071ae9eff844}89504e470d0a1a0a0000000d4948445200000219000001840803000000acd4c2b90000000467414d410000b1889598f4a600000300504c54450000000101010202020303030404040505050606060707070808080909090b0b0b0c0c0c0e0e0e0f0f0f1010101111111212121313131414141515151616161717171818181b1b1b1c1c1c1d1d1d1e1e1e1f1f1f2020202121212222222323232525252626262727272929292a2a2a2b2b2b2c2c2c2d2d2d2e2e2e3030303131313232323333333434343535353636363737373838383939393a3a3a3b3b3b3c3c3c3d3d3d3e3e3e3f3f3f4040404141414242424343434444444545454646464747474848484949494a4a4a4b4b4b4c4c4c4d4d4d4e4e4e4f4f4f5050505151515252525353535454545555555656565757575858585959595a5a5a5b5b5b5c5c5c5d5d5d5e5e5e5f5f5f6060606161616262626363636464646565656666666767676868686969696a6a6a6b6b6b6c6c6c6d6d6d6e6e6e6f6f6f7070707171717272727373737575757676767777777979797b7b7b7c7c7c7f7f7f800000c00000dc0000f00000ff0000ff1010ff40408080808989898b8b8b9898989f9f9fa0a0a0aeaeaec0c0c0c5c5c5eeeeeef0f0f0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0976adc0000200049444154789ced9d8963d346bec71592d08586100825a93adb066abade16ea726639dc508a1370b8620884120a2ed75bda6eb7a665cbabdf332f36fabbdf8cce1969748da4d138fe7d0023dbbf19ebf86a2ecdfc7e9a01001cb634030140903f411900175006c0079401f0016504c1cd2ff3c5b05ebc576f13392ff606fbbdb5ed7c6be7336ce7199411c4bcd2dea5f56f1a5c6550a6760eccbfe13bcba08c20d69536dccb4b6fdaafd61fefc5d184575878df8232b60dae129ccac3dc44b648682db0ef902b00aa4e71ea97320e2413a08c2006f3c2ab4da81ac75648a036615380321251fcf85d26a8e282bedc0653a70494112c2102ca28f3a012e0bb4a5066007c4019001f5006c0079401f0e12aa3d576a8f0be6c24cbbaddceb66b14e9d49b72b831ede8642a734ed32ec79d2932779e32da5483b5cfc97d9028e79661e4258d94879feee2a5ed52a6de9994e605ea3455ee21ca18f44d78d2284119a947038a2d05d2591729a4b4bb9e83326af626d646dd9fbdfaca285418055e8cd4422ab29e0d5186d3bee81846c7dc68b45a0d27774b19cd56ab696e54c8ff0bad6ecbcda04e6ccb5346a1375edaaabde0aa2ded9e642e331c6574cdcb5be9598d8e1e294a2c65d89ff417cccd7adf7c6729a13b30bfe996a58ca2ab76a51a3d698c735186551aa006bec80ba8462eb5d9e818346c65982d90fec0dc36453230bfc7529835bf1a504ac901651aeca977a6e08e52da5dcfa16f323031ccca04ffd7259fe35260503195d1b44a0b62d9319541bec702b234d3236ffa792a03904f825e6bcfbad6c89446cf2a339a56a1d22006eef778c3d48c653c00650c3521ca30af69a53920bd94815706115558ed8c6e7f30b0a5d373fa2fb8b94ac463b754f36c6700f2896e819ab5c5c0eba60ecc398d03543155615637a632ac6f8932fa6e8f37cfbe09209f98be09b9f29c328354200de77b4619b8a4b07baf3d50c65013a38cbe2d03eb5dc769673862690594518776c636214619f8aad72a76df835c795c551065f4ad01b076b03671fa26f51cfb26baa6693a984b368f1f036d93fe0619af206d8b9655a3b49c56465019e650c720d7f10cedf73f7ed3c05cb2394f192d32bc65819b9a3d323861f74348e3b23fe85ba5051640bb37e8a1cec06ea1b6ad0d730c74d0ad0f06091fd7c7a1fdf1dfafd31c3f98e7619e74e64ebdddaefb3fa885d8a25a3df42b11b4df5ea7ba33c03c0ff36198d3a550e53b42e64994516be5542d004344483b6360f63acd91898ad9a464ab872e67ae17b0bd085186d16818b632c820c6c019d1702cba1d39bb87f968df7b639a36fefe1c984b35e72ba36f743af8c55146a74dea13dce7187451a7df1df43bfd9ef3be818b947e81b5cdfccedd9f9d5d3a7fece0d80c984b340f5386350bd4ab4df0b5ef601d0c8c4e17bfe990dac47edf377abd7e71839df313faf2b51bd757972f7e3eb917cca599872aa33718f4b032fa668dd2e90dcc71cf7e97fc236d10a20cfb7d0f2ba5575899f1d14e7d75edeec6bd3b3756968e8e1f007349e6285419e4413c5646afdf6ff470cdd1359fa2f6bbddae595cb8cac0efb16efa09e70cbb58b3aedca5c111ecdbbdbc76ffd10fedcdf5eb8df39f4c7c04e672cc51a832902905a79dd11f38b5c7c05386fd1ed726ddd4ca40d462f248767e76edeea3173fbd7cf260edcad72776c6691dcc7332477c65347029d1c37fed8625ae4b8c5ec56a71f62a66e3d36d81f62a222d5003252b3110d2ceded8f8e1a75f7f79f1f0f6d5a55333d3602ec71c953406eacce14da08ca5ebf7da2f7ff9f9f9660b1fd081d8e307f37ccc5198323ab8fd50eb766b35f2b761fe8f9b14b8dca8994d8d5abbd330df9b66f8db0a4e50211b7612ce72589ae4b589767ef5cee69317cf1f6fdc5aae9fd81f7bfc609e8f390a51466740462d7a837e6780eb928ed1c31f0c7a644a4667d0edb68ddea08137700375409a1be6b7b87e313a6612f23ee6472d6524a94f761c5bbeb1fee0e1e646ab79e96c6d775c4f1ccc73324721cac04d4a7ce551bf8f9b13fd5e7f30e8930e0a51461f6fa201dec21bfd36eed922f35b92a0dfb79290f7f1bf9b90f70f5e5cb9be76bb75ab79f9c2c9cad83c98cb31477c65e00a01f746da0da36d741a46cbc0bd13fcd2195450854cc6c1bdd44ec5e8b46a032c820af9b68d13e03e0a49d221eff31bde981bfb7ca971e5ead5e54b174e1f9bda0de692cc5148df047753719763d021d340b12270b9d0b1d6a775ccf95a58061d32afafdfeaf5cd6f4982ae5171ad13fc6e5266268f9eff7a69e9c2d99347f74fc43f4106f39ccc87607ec6def14f8e9f3a75a256999a48500482795ee6ea2b031d98d8397360ffeeb1ddc9e69c80794ee6ea2b037df4c1dee9e97d89740ee6f9990f813280520065007c4019001f5006c0477565d41a35841a64ad8bb905e692ccd55746b3439cc1759bf8a83a4d309766aeb432ea8d7a05d5bbed8a79549576b78e2af833302fd8dc466165343bed1aaa9b2fad1aaab53b75f212aa7730cfc9dc466165d4bbdd56c5ab14f156a5d5ed86df19609e8fb98daacaa82d60adb79bec14a00afe04a1054e030acc7332f7505419ad5eab826ab87ad4e7a7e727354d9b9c9b9ed771f5584315fc1d9817644ea1a832ea5d724408cda1b1ca371b0fbfdfbc533f34f6215977878f27581082794ee6148a2a03d54901a84f4d2c3d7dfacf576f5f3d7bfac383fb8be3533a290839c703e639997ba8a88c7a7dc1ac1ff5d9a3cf7e7cf9cfff7a6bbc7bfa43fbf1a3efef1d99d1cdda71a15e07f3dccd59545446abdb6ee043d2779f7b4e8ee7c5ab775be6f13cdc5cafedd2f1e134da54600430cfcb9c454565343abd362e0167577f328fe7f9b3a7f6f13cf86ee3dc342e07dbbd4e03cc733767515119243eca029a3afa3c783c776f1e9ec2526fd5c1bc007306259541989b78c6399e3badd51d5ccf20609e93b98b7acaa8371bb8e1a4a325eef1dcbafec501dc78aa379a7530cfd5dc8f7aca68f548e5383ff6947f3cab97c7e64905e98cd280794ee67ed45346bd49c2c44e579ef28fe7eab7f3d3f880dade9d01e6b998fbc94119a9e784389e55c86bd8e2d6f96f428e67a551e5381302f39ccc3d725046ea3921d48ae750654c6e841dcfa5d3e3605e98b947366588cd09719461500af1a8359bb8e4d11e861dcfc545cd3102f31ccdfd645386d89c10ca4f174719bd7eafb580b4efc38ee7eb331a5a68f59c05f7609e93b99f8c6586d09c10c49415fedfb7a5be19763c174ef1ee0c30cf6aee2783329c3921fabe5de3639aa68d8defdaa7279913e2d526e1ce5526ef841dcfb963bcda14ccf331f71057863d2744dfb343f3d8b1478f9f139284b97ad8f12c1e9a02f3c2cc3dc49561cd093938ae697f99ab5617cf56bf3a72f03d4d1b3f183b27249a46bb43bae1871e841ccff159d20defb41b609eabb99f0cb509991332a369ef1d3eb7bc525d59a95ebef4f5b9bf4e6ada4cdc9c90687043a5bd80e6c7eef38fe7744d9b470bedaef3f818cc7332f723a80c7b4e0816c6fe73e7aaabd7ae5d5b6d5e59feb65aab4d6369c4cc0989c9ba65ce29f870917f3c273fde63ce2c709e1282794ee67e049561cd09c1c298af9ebb7ef3d6dadadaad9bd79b2b97bfa9550f606944cf0949c4dcf83deef11c1be33f5104f37ccc5d049561ce09398885b172aeba767bfdeeddbbebb7d76eac5eb95cad9dc1d23818392724967a1317495347d639c7f3e50753b83862c7fac13c277306d176062eaaf4716d7ff5dccdd6fac6770f1e6055aeb76eaeae7cbb54abeed1c6f5a839217134bae654a4997af0788e1fda654e45ea36c03c7773960c2dd03dda7bb88dd1ba7b7ff3d1e3c78f1f6ddebfdbbad15cbe54ad7d3ea9ed11cd94d0ea9a13e1f55dc76efa85ae4f12275395163bdb11cc733167115286392744dfa11d3e777d6dfdfec3c74f9e3d7bf6e4f1c3fbeb6bd7af5c5e3a5bfb50dba147cc0989c51e27d3a70fafb255e307bb74c602cc7335670853863d3ee93e2d375f1d53734ec83eed2fe7ab376f6f6c3e7efae2e5cb972f9e3ededcb87db3d9b878a1fae94e6d5fc49c9024d489dcf5a91d5f5cfed6e97ed73e1e23cb245abcb11230cfc9dc2354199e67f060cc09734ec82e6d6e79f5d6fa778f9ebcf8f1e77ffdfce38b278fbe5bbfb5ba72a9be787c9fb62b624e4802ea3d7b69d581b1f9eae9c533a78e1d9ad5f6d84bab7ac19558609e8f398590324cc6b5eacab5b5bb0f1e3f7bf9f3bf7ffdf7cf2f9f3d7e7077ed1a51c689bf6a9143f2f134ad1a1291e5987bc7354d1b9f22cb31917944ddc0c35c30cfc99c22b236619e7cf99531a655abb632fef5ebab5fff452943d7b5b188df4c426d21f4abb015df609e83b9474499e18f36e1199a8f6e356d31b4ccf84cd3229eef02c340a432101309cf3334e78468dad915af9db145b7334efc4dd322e68400c38050afd52e33aad5a6d337d9daa2fa2667706d0265c6b0233ed235a67d75f98a3d9eb1b5458f679cfaea70e676065036e2ca18d78e5c5a6ede2063a05b5bd418687df1e4977ad6be09503a0994c1098d43e684ecd20e56ab2bab375beb5b5bf47393f3a7757d2f19cf089d139206a5dca78e9079026578239f1ee69c907dda7b272f5ebeb27a636b8b7ad67af1c2e2c9da91496d5fc49c903428e53e7584cc05cb0c734e88be43fb6bfd9bcb2b5b5bf4fc8cfa3f4e7d75f4a0b6438f5e829f04a5dca78e90b98d90322cf66893b5eac5adad2b4d774ed7c5fad9d3c7f54f27b23d6bb551ca7dea0899db882aa3deacebe3da74756bebd2e5c60aa171f9d2d2857f9c3ef1e5a7ef6be37ad49c908428e53e7584cc6d049561ce0939a8695b5bd5fad2c54b848b4bf5f38ba78eeb9fefb5e67485cf09498252ee5347c8dc435019d69c9099adad03d5c5ea853ae1c2d9c5d327f5639fee25f34023e784244029f7a923644e215a9b58729bd1b43d9feb67f445cc9953faf19a8eab126d86b2104429f7a923644e91a1054ae68460694c7e58d54fe8274ee85fe9d5230727c87a939839214950ca7dea08997b6458a3d673d6a8eddcf757fdb3bfe987f5bd93ce1ab5c83921b139abe43e7584cc59c49561cf0909ac6b45b17342e250ca7dea0899b3645c0b4f60d6c25b1fc5ac858f4129f7a92364cea29e0737a498fbd411326750521904a5dca78e90b98b7aca50ca7dea0899fb514f194ab94f1d21733fea294329f7a92364eea71c6538338f0dfefc0fa498fbd41132f7284519ee6a85701fc24ab94f1d21738fd29411ea5d5a29f7a92364eea74c65f0cb0ca5dca78e90b91ff56a13a5dca78e90b91f555ba04ab94f1d21730ff57aad164ab94f1d21730ff594a194fbd41132f7534ae49b4894729f3a42e67e4a897c138952ee5347c8dc4f29916f92a094fbd41132772925f24d1c4ab94f1d2173865222dfc4a094fbd41132672925f24d0c4ab94f1d2173162523df28e53e7584cc19d48b7ce3e4ae90fbd41132f7502ff28d95b74aee5347c89c42bdc837264ab94f1d21730a5523df28e53e7584cc3d948c7c0328808a916f00155031f24d9074fb1832e52327f3747b4307ffc87f67d2e56ea4fa012523dff8487ba551aa8b97d29cec4eca9d49695e904ebd88dac9527095614991895140cdc29212f9c6b7430527504a1985a5c841196c26de3fc3ceb4f8c8379cdd293241ba6b9db6bc2f684752a7c85b19865b54b0774ba1916f38bb539c7ddaca2aeda54e73f1d2367a44f625bb32e8586ad6a7b46db1916f82bb539c79da1baf409da66ff4a4b4cdb1cc605f2d63e9916f8abb8f52a748dbd948997b3af3f42aca5d196c0b547ae49bc26e2324d21d28b23611c83e75e69994118df4c83729fb0e450e2108ec4d91e6a98d8b1dcf3081c837db1b887c03f081c83760ce0722df80391f887c03e67c20f20d98f381c83760ce0722df80391f887c03e67c20f20d98f31986c83796dbc2c4f15dc03c83b9c73044be71dd16268bef3222e6afdebe12ca1da7db36916f3cb78589e2bb8c88f95be39d50ee381d44be1922737c27a7ccfdd5bb2da19dc1e942cc59d4f3e086140b0723c71cdfc9e5ef0c8392ca2028150e26b539a70888ce1ddfc96aecbb8b7aca502a1c8ca839a708507ddffda8a70ca5c2c1889af38a00c5f7dd8f7aca502a1ccc0899fb29ddef78084a858399ff06b71bd4d999d1887c138652e160263770bb419d9d198dc83741e48483c185402af3775be5c7a619adc83741e48483c18540f9c1669432f7a35e6d22271c0c2e04ca0f36a394b91f555ba0e9e3bbe0fa218db93ac1669432f750afd76a913ebe0bae1fd298ab136c4629730ff594211adf05d70fa5478f1966733f4a47bec11544d0cbbecad16386d9dc8fd2916f700511f4b2af72f4986136f7a374e41b5c41048e6718a2c70cb3b90b44be01733e10f906ccf940e41b30e703916fc09c0f44be01733e10f906ccf940e41b30e703916fc09c0f44be01f840e41b80cf7044be01e4330c916f8032e02bc39abc6bc5bf41eeec3c7746aff4c837807c429481dc381e01dff4a884c837807c229561300af1b9b99719f906904f6c9911aa0c99916f942150cd5211e7d2073e519a78653002b1b6a547be51864035ebdbdc46d2886d8152ca70ef09e9916f942150cdbab1c48cd1283362901ef946190c3aaa9cbb62c6a0f4b16d80c837a90854b3a3569b24413cf28d31b4b0f58681828dd1613eb874ca708e9eb19218f906288b6865788a60ac2446be01ca22499981fcf5a79cc83740a90829c3a2e8c83740a9245346d02663e41babe562bee6359668b0b909e6c36b55c6e7e2fcb61d2e3deaa7bd03e51cb2d3078e712121054165648d7c53c858a2378a6f507dcbf479f0762b593a5719b13b19fc19f69fe0eee7482265044db246be29642cd153b1e1e52e90076fb712a5f3fe84ffb45346f00e99f24354fe70aaa032b246be31a8539edb5822a58ca417949b4760b712a7f3fe44ef644899419f94a15506ca16f9862aabb92578566584ef75a21d4b9f117dcb8b2a837d2d5b1a2545bef115a228d0ea13c1af0ca116a8c1d9ad04f9f89411d10275772dd002f5951c254b43c5c837800aa818f9065081323cb869c990be5f004d29caf8f3efe8638fdf1da8cfd0dfff0465944b59caa87bbc7ef3c79b37f8df6beab33865b80d43c3a0deb1cd3ebb1d47f783cb6eef0f136529e3b1c7eb37ff21bc794d7d16a30c7ae482b9e8066be45346f98304434459caf89f68e2cb0c84bc3e2272ca0bb6ccb03bc20694192294a58cff8b26be9de1940881abcf5a50e3240103208ab294f1bfd1c4d5264c9941b53302b589238f0c03e6234a59caf8351ae89b944e59cad8880694513a6529e37c3482caa05de267708f2fe4635f5e223994a58cc3d1082aa349b980cae01e5fc8c7bebc4472284b19fba3115486e91cdfc2748f2f9083888f7d798924b2bd9e9b98cef12d4cf7f8e911f2b12f2f9144d48b7c93795738dbc911f2b12f2f9144d48b7c53228e8f7de6c3381ffbf212c945d9c8377ef8cfd0fc6357fafcf4fc24ae8926e71c4fb95e06b18f516c1ffb155f2e95481ffbf2124946c9c8371c429ea1f92eee1c1aab7cb3f1f0fbcd3bf543631fcef973f03f7af5e9caf2b1cfcb25c2c7bebc44925131f20d97886768a613748c3e35b1f4f4e93fad38e80fee2f8e4f59c586e5023dc10336e2639f9b4b948f7d7989e49243e41be6c302eb4ade3334f3c572828ef4d9a3cf7e7c699f6812a3f4de911933869ce5023df8808d3972dbc77e482e213ef6e525924fe6c83792eaca906768e6d5359da0237df7b9e7cc897eb8b95eb3424299e35fc1076ccc0338475e21b9f07deccb4b249fac916f94a82bc9da7c7d76f527df897ef0ddc6b9693de19a7c5b5e61b920ae8f7d7989e49331f28d3a75e5d451ff1d484251de3c1c19e19ac674fd109e0b5f60f21249275be41b75eacab989679c137da7b5ba233a2a690eb9c84b24954c916fd4a92b75b4c43dd1b7ae7f71408f4f6ef9d88fc925e0635f5ea232c812f946b8ae6496ecf95784db4bfad2edd6fcd853fe895ebd3c369f20bde9633f2697808f7d7989ca805586e3ffc15d7ee9f80ca1967b5a64aa2b6d21b09bde0702d3f2a62b4ff927faeab7f3d309d29b3ef6637209f8d89797a80ca294e15d24ea225208d7956e11e15386c1fc561ae6bf0939d12b8deade62739197482e3e65d87ffc03853ebf1659eb4aca7b86e76f22e8342105931b6127fad2e9e4611384729197482e61ca309862c2ae5b9cda246b5dc9ad3c046b13cb89b5f630ec445f5cd450bca76ba15ce4252a03bf32e80223b436c95a57fa1b9c4ea1443d4b4d7c00a6777ca47d1f76a2bf3ea3a178eff842b9c84b540651caa05a1ccc7a1e1b9975a541b580a8be0c72efc1cdb0137de1947b0fba7d21a779edd5602972f19097a80c328c81caac2ba9871ec8f7a4d5da973b6127fadcb1717f261c65a4c825701aa425924ba0ccf0ca76c4dc9b74b735635d29300fd4f3506430ed6487b97ad8895e3ce48e8f3ba2f275bc50ba5cfcc84b24179e32e85746198e59c6bad2e73f83877feeb8bfcc40befb7dfad08390137d7c76da9f895741ba59983ef6637209f8d89797a80c7cb5897b2b32ca70fe387d938c75a5cf7f060fae3282ed0c77dfe7c7ee3ffafed5db5781137dbaa6b963a05e3bc399e2e12ac3f4b11f934bc0c7bebc4465904a196c52e1bad2e73f8347daf526fa878bdf3f7c6bbc0b9ce8931fef49f4dca4653e068acec53fb02b2f5119f85ba0b41ea8ad606b2d435d9983ff8c0073e3f7365fbddb0a9ce86363a99eb58ae4222f915478cae0784036bc010894b9aeccc57f869fa923ebc1a2f9e4971f249f9fd1ac2f44e4b2c0f5b12f2f9174847aad545dc90a03d79c09eacaecfe3338e833f5e0893e7e685792ba8460fad88fc885eb635f5e22f9082983aa2bd91203d79c09eaca62fc67e8bb8eddf4df81fa645261d83ef62372e1f9d89797483e59561590ba92ad4a70cd99a0ae2cc87f863e7d7895adb33f485c6220d7837e442e9cae96bc44d211554696bab200ff19c43b3ed2a7767c71f95ba7ad53fb788ccc498df78e9f31177989e4223aa72b4b5d99bfff0ccb3b3e2ec50e8ccd574f2f9e3975ecd0acb6c79ec71ee71d3f5b2ef2124946781e6886ba327fff19b6777c735debde714dd3c6a79c75ad29bce30be5222f9164446b932c756501fe331ceff81c52ac9713ca455e22b964596fa27e5d09889335f28de4ba923b4f23769e8f4127a0c6f2103db21b9589fdcc2638a35d5e22e9648e7c23b7aee4ced3883d8b0675c66d65049ed84685a762a73e3219cb4a249f1c22df7028acae8c9ba7119fca16937b81bc2223221703f12f97bc44f229c3835b06fc6586f3516c2a44b957a0f249ae0cc6d8fb5c5622f90ca332d2b733dca46c3b8371e7145bfbf37e485e22e90c993200698032003ea00c800f2803e003ca00f88032003ea00c800f28231df494696a9536f2c659b60ba08c54b88f5ad8957cd4c7db0650462aac9345b906a05fb7932e401929319c57ca8394579b6c2b696cafc8378503b5491a5247be3186164e0b1479dbce9c9b21255765a81e250e10675822df00b2199ac83780648628f20d2095b222df18b98f255aad28b72fe964993617c40e57389b71bfeca4f21c72c776549cfd33dc7d0fdb61ef5bca8e4ace9cce4052efa09c683fd4fb704a8a7c5348efcf3e51ce3912cec3f036bc731f9bc6bdca49272132832091a32146f0c560923b9f0485419bbaff25dabf9222df143296e80e43d9c72f52f4d8b793b337ee2d169b86754293a4c4f25fa8f01d76ca08a6a76cd0bb699b85ed1af276ab6865648d7ce35ec43cc7122965084fb2f57e9d99689e208d57aa272d336c6323f6a8a3ca0cea50132923f1c4ea9222df506a0f961959aeaaaf8016cac3f06da651069d325199c1decfe19621ca605f0339f07fa34865648e12176881226f5bf469b65f19422d50832aa791d7ac8c496320af6a145746680bd4fd95400bd4577204a5c12d97bcf7e150caa032f1867999328fca6a38a2c401e278ca60ca254f81fe428b42fd28718038ac323c211851cac818f9a600ff1940eec42b83ee28d9a61923dff8fc8effee10e1771c904e486d82e865a39c322353e41b9fdff1d76ffe78f306ff7b1de1773c1aba35cb69dc8ab567479d9016a85f19d4388b8b70e41b9fdff1d76ffe4378f35ad4efb8e18899f3e21800692923f24dde7ec7a94e9dd57c668a10108618fe32832e290caf9bc23e59ca1af92667bfe3a16506728f07480da79dc1558663619243e49b5cfd8efbda196c8b43ecf90910e89b18067de3b97f9881ae1c22dfe4ef771cc8174eafd56bded37f50a058ce14f9a600bfe340ae706b13baebeabe06949129f24dce7ec7191ab1930062105a27a178a2d4705ba01c65304f9672887c93afdf7196cc3e2753af93188244a9292bf24dbe7ec7599ad18f7923115a27a17822314a897c53f07313b2c24114a175128a2712a38cc8372a23b44e42f14462c429c379a8e6b71a8e287129115a27a1782261a295e129c267a56a94387685434a84d649289ec825f599495266a08030548d12175ce19006a175128a2772487f660495a1649438de0a875408ad93503c9189c89949a60cae8d6a916ff82b1c9222b44e42f14499ce8cb832548b1217bac2211942eb24144f94e9cc245206d744b12871e12b1c9221b44e42f14499ce8cb832148b1217bec2212142eb24144f94e5cc64508652e4b3c2412897ed98086d1bdf7ed12b1ce2115a27a178a28c67a6146530cbeffcabbb5d0f1469885ee1108fd03a09c513653c33e528033133080ddf07027337a35738c423b44e42f14419cf4c99ca60973839f33f845a36c22b1cb2e7b21d1311caac4dcc4d7732a13b37dd95470a84573864cf653b262228509b18211fa4216685432c42eb24144f94f1cc945b9b50130aa92629125046e40a877884d649289e28e399d926bdd698150eb108ad93503c51c633b34d9421bcc2217b2edb3111a10c6514300f54788543f65cb663224229ca60fd67f0483b773c7a85433c42eb24144f94f1cc88298372591618cea49a912159fbfc67f048ab0c7385c3abb7af82d352c90a8778a87512a1b904d649289e28e399115406670cd3376885a295f1389ab4ca305738bc35de05a7a59a2b1c62a1d64984e7e27f9ea978a28c67268b3298271efe816eae7b4a8bbcfd6710c80a8757efb602879f6e8583502edb3111ca569bd85bde7026354a11a78c3cfd679884af704888d03a09c513653933c265068aae4da2463273f79f41085fe1900ca175128a27ca7466b22883f5278f7c754ab432f2f79f11bec2211142eb24144f94e9cc94d56b2dc07f46c40a872408ad93503c118a4d144e59cac8d97f463e2b1c8472d98e890862cac8368a99bfff8c7c563808e5b21d1399082a239317e0fcfd67e4b3c24128976b8230960000060a49444154ed98c8445c19e25e800b786e92cf0a07a15cb6632282b832f2f4020ca887b832f21ec58c26dab578d44c9fa44ec9a3ce039dd8ff858a893c8f6b9173f0dda75dbc41497165e43e8a1985f3a026c4b578c4f1c7a4744f79e888ad9b3d47818a26f20e327a729c7b1ef25546eea3985130436ba95c8b274d1975eaddb31ebc91954c9458196efcab5c9521d50b70e89d8ff8273279ca2465069b80f95cc944a9cb0c9e99b832e47a018e762d1e79da2253a66867f0ceb3a289bc434ba00ceecf655146915e8081f2115746915e8081f2115746915e8081f229e3b909300c6c93f52640ee8032003ea00c800f282388331ae04d774621eb6a28cf1f8693d23a9fb6e3206aa461d8ce33282308a50c84dc5766bcd0dda4ded0638ade40ab41bf19263229c3bb991073730d79b043367c1ca30caa50a0234839476c78c96965b8676998c8ae0c84fca770d8ce811fae32d87535de265b1e18284419c37756b228c3b95d0cb4dd94e15cf2f8da84befc88772246b236e1ac594ca40c436d686518067b810d7f0b94a952dd07fbf48930bc6a476df253465013dba4cc0008d995615021b60d21275b808a40af15e003ca00f894f2acd5aa81dc577ffb4ec0efb8d34f425e5b871a81e0ed01b2274dbbef103d30c1b1f6ba18de7e47cdcd76762434572f772f4f84d8166b9435352b2d62e70ddfce5b87ed1e7a38b9ac514beb698bdb05f43e1069c4ba83089e32acbf613b40fd8e77de22acdd3ce3eded549e79f401199cbf861196ccffe3c9769e1e9e415e6f2b8a5cd6a8a5f5b445ddce8c320c66d753c15186f5875f6438afde8f19861166efff9eb96d63f62889320c779fddb7940879d69e4dfcce7bd9510564829b2f97356a693d6d1986774c9498ed3d4922684e9edeed436fa42e33f8ca60bea7cab6883d757f3f4199e1dba5a864be3d4eb5f3ee092eb6ccc8b0468dba68deb9ce569b20e70e36e87b22b29d81983bdfa0def3acb9ca886a40b8bf10962b6de8ed7f6c3bc3fd71b176865be6c435e54a59a3e65e34ebcc51fb6b78170d28972159a306486748d6a8a541c7fde5145e98c09c4f196bd40a9e79aefdfec76f291283399f32d6a815e0779cc9fe8fff7e9de67481399732d6a815e0779cc9feb7d7a96e2430e752c61ab502fc8ed32854570fb37959befde47aec01d253963f50a91e7b0001ca524661a3211fed7b6f4cd3c6df4f18a200ccc3284b19458d86ccefdcfdd9d9a5f3c70e8ecd80791673bf326643dfe448811e7be627f4e56b37aeaf2e5ffc7c32416c67300f87560656c22ced57947e93a74a8af3d8f3d14e7d75edeec6bd3b3756968e8e1f00735173442b6376b68e5f68b7b2b3156a7bc17bcd4a711e7bf6ed5e5ebbffe887f6e6faf5c6f94f263e02734173c42883b827f72b6396daf67f2d4c711e7b767e76edeea3173fbd7cf260edcad72776c6dd1a601e81ab0ceba2fb9551a1b66773534661cf4db4b337367ef8e9d75f5e3cbc7d75e9d44c5c3c4e308fc05346b050606a930aa94ae84f54445bba7eaffdf2979f9f6fb6f0f11f883d5d601e0ed502256d08b6056aeb60d66a9a1271a8ae8cf3ab77369fbc78fe78e3d672fdc4fed8d305e6e150ed8c0ad140ade2e86076b662961364cb31b0decd12ad2cb89f2bc48e63cb37d61f3cdcdc68352f9daded8eebb8837904fe91ae9a59a190e2a1b650310b89597b8b7c41c453ab54b07aea0be6562e7d95fc78ffe0c595eb6bb75bb79a972f9cac8cc5457706f3082865988586ad8c05b3c16129c356ca2caa906f89182ae4d5fc2a9716697ecc8d7dbed4b872f5eaf2a50ba78f4ded06735173c42a63c1a78c594f19f8636bd3fadc1451c5eae82ac5cce4d1f35f2f2d5d387bf2e8fe89f807ce601e0e539b542865545c65d84509feb750b3ded9ca4811874a1a7bc73f397eead4895a656a22418909e6e130b5c982298105b70b5b7106bb286520571949b297cf81899d3307f6ef1edb9d6c8a0a988741f54d90353a6e764d8812700b1399435db8bd49fec30d50b3fb325ba9995163f196620d50938f3ed83b3dbd2fd16d01e61178caa890ab4d2a88854a0d6b64a15ec17aa89992a89bcdd18a1545b856ab395b0d05ab132027c07f06c0079401f00165007c4019001f5006c0079401f0f953dbfa130038fc3fba3f9ed00c3374550000000049454e44ae426082}}}{\sp{\sn fLine}{\sv 0}}}{\shprslt\par\nowidctlpar\widctlpar\pvpara\absh5820\absw8055\dxfrtext180\dfrmtxtx180\dfrmtxty0\adjustright {\pict\picscalex100\picscaley100\piccropl0\piccropr0\piccropt0\piccropb0\picw14208\pich10266\picwgoal8055\pichgoal5820\wmetafile8\bliptag-1891362354{\*\blipuid 8f4419cee0ae047915d6071ae9eff844}0100090000038a9a01000000689a010000000400000003010800050000000b0200000000050000000c02840119020400000007010400689a0100430f2000cc000000840119020000000084011902000000002800000019020000840100000100080000000000703203000000000000000000870000008700000000000000000080000000c0000000dc000000f0000000ff000101010002020200030303000404040005050500060606000707070008080800090909000b0b0b000c0c0c000e0e0e000f0f0f00101010001010ff0011111100121212001313130014141400151515001616160017171700181818001b1b1b001c1c1c001d1d1d001e1e1e001f1f1f0020202000212121002222220023232300252525002626260027272700292929002a2a2a002b2b2b002c2c2c002d2d2d002e2e2e00303030003131310032323200333333003434340035353500363636003737370038383800393939003a3a3a003b3b3b003c3c3c003d3d3d003e3e3e003f3f3f00404040004040ff004141410042424200434343004444440045454500464646004747470048484800494949004a4a4a004b4b4b004c4c4c004d4d4d004e4e4e004f4f4f00505050005151510052525200535353005454540055555500565656005757570058585800595959005a5a5a005b5b5b005c5c5c005d5d5d005e5e5e005f5f5f00606060006161610062626200636363006464640065656500666666006767670068686800696969006a6a6a006b6b6b006c6c6c006d6d6d006e6e6e006f6f6f0070707000717171007272720073737300757575007676760077777700797979007b7b7b007c7c7c007f7f7f0080808000898989008b8b8b00989898009f9f9f00a0a0a000aeaeae00c0c0c000c5c5c500eeeeee00f0f0f000ffffff0083767c767c767c767c7c7c7c767c7c767c7c767c7c767c7c767c7c7c767c7c767c767c7c7c7c7c767c7c7c7c767c7c767c767c7c7c767c767c767c767c7c767c7c767c767c767c767c7c7c767c7c7c767c7c7c767c767c767c767c767c767c7c7c767c767c767c767c7c767c7c7c767c767c767c7c7c7c767c767c767c767c767c767c767c767c767c767c7c7c7c767c767c767c767c7c7c767c767c767c767c767c7c7c767c767c767c767c767c767c7c767c7c7c767c7c767c7c7c767c7c767c7c7c767c7c767c767c767c767c7c7c767c7c7c767c7c7c767c767c767c7c767c767c767c767c7c767c7c767c767c767c767c7c767c7c767c7c7b7c7b7c767c767c767c767c767c767c767c767c767c767c767c767c767c767c767c767c767c767c767c767c767c767c767c767c767c767c767c767c767c767c767c767c767c7c7c767c767c7c7c767c7c7c767c7c7c767c767c7c767c7c7c767c767c767c767c767c767c7b7c767c7c7c767c767c767c767c7c7c767c767c767c7c7c767c767c767c767c767c767c767c767c767c767c7b7b7c767c767c767c767c767c767c767c767c767c767c767c767c7c767c7c7c767c7c7c7c767c767c767c767c767c767c767c767c7b7c7c7b7c7c7c767c7c767c767c7c767c767c767c767c767c7c767c767c767c7b7c767c767c767c767c767c767c767c767c767c767c767c767c7c7c767c767c767c7c7c767c767c7c7c767c767c767c767c7600000086242424242424241524242424152424241524242424241524241524242424242424241524242424241524242424152424242415242424242424242424152424152424242424241f24152424152424241524242424242424242424242424241524242424242424242415242415242424242424152424242424242424242424242424242424242424242415242424242424242424241524242424242424242424241524242424242424242424242424242424241524242424241524242424152424152424242424242424242424241524242415242424152424241f242415242424242424242424152424152424242424242424152424152424152424242424241f24242424242424241f24242424242424242424242424242424242424242424242424242424242424241f241f24241f241f24241f241f241f24241f242424241524242424241524241524242424152424242424152424152424242424242424241f24241f2424242415242424242424242415242424242424241524242424242424242424241f241f24241f24241f24241f241f24241f24241f24241f2424242424242424242424242424241524241524241524242424241f24241f241f24241f24241f241f24152424152424242415242424241524242424242424242424152424242424242424241f24241f24241f24241f2424242424241f2424242424152424242424242415242424242424152424242424242424247c0000008624152424242424242415242424242424242424152424242424242424152424152424242415242424242415242424242424242424242424242415242424242424242424242424242424242424242424242424241f2424152424152424242424242424242424242424242424242424242424242424152424152424241524242424241524241524242424242415242415242415242424242424242424152424242424242415242424152424242424242415242424242415242424241524242424242424242415242424242424241f242424242424242424242424241f24242424241524242424242424242424242424242424242424242424242424241524241f2424241524242415242424242424152424242424242415242424242424241524241524242415241f24242424241f241f24241f241f24241f242424242424152424242415242424242424241524242424242424242424242424242424242424241f241f2424241524242424242424241524242424241524242424242424152424241524242424241f24241f241f241f241f24241f241f24241f2424242424242424242424242424241524242424242424242424241524241f241f241f241f241f24241f24241f242424242424242424242424242424242424242424242415242424242424242415241f24241f241f241f241f24242415241f24242424242424242424152424242424242415242424242424242415242424247600000086242424242415242424242424242424152424242424242424242424242424242424242424242415242424242424242424152424242424241524242424242424242424152424152424242424242415242424152424242424242424242415242424242415242415242424242424241524241524242424242424242424242424152424242424242424152424242424242424242424242424152424152424242415242424242424242424242415242415242424242424242424242424242424242424242415242424241524241524242424152424241524242415242424242424242424242415242424242424242424152424152424242424242424242424242424241f24241f2424241f242415242424242424152424242424241524242424242424242424242424242415242424241f241f241f24241f24241f24152424242424242424241f242424242424242424242415242415242424242424241524241524242424242424242424242415242424242424242424242424152424242424242424242424152424241f241f24241f24241f241f24241f241f241f24152424241524241524241524242424152424242424242424242424242424241f2424241f241f241f241f241f2424241f241524242424242415242424152424152424242424241f2415242424241f241f24241f24241f24241f242424241f241524241524242424242424152424242424242415242424242424242415247c0000008624242415242424242424241524242424242424241524241524241524242424242415242424242424242424242415242424242424152424242424242415242415242424242424242424241524242424242424242424242424242424242424241524242424242424152424152424242424242424242424242424152424242424242424242424242424242424242424242424242415242424242424242424242424242424242415242424242424242424242415242415242415242424241524241524242424242424242424241f2424242424242424241f24241f24241524241524242424242415242424241524242424242424241524241524241524242415241f24241f24242424241f242424242415242424241524242424242415242424241f242415241f242424242424241f24241f24241f241f241f2424242424242415242424242424152424242424152424242424242424242424152424241f24242424242424152424241524242424152424242415242424242424242424242415242424242424242424241f24241f24241f241f24241f241f24241f242424242424242424242424242424242424241524241524242424241524241f241f241f24241f24241f2424242415242424242424241524242424242424242424242424241524242424241f241f24241f241f24241f241f2424242424242424242424242424152424242424242424242424242424242415242424242424760000008615242424242424241524242424152424242424242424242424242424241524242424242415242424242424152424242424241524242424242424152424242424242424242424241524242424242424152424242415242415242415242424242424242424242424242424242424241524242424152424152424242424152424241524242415242424242415242415242415242424242424242424242415242424152424242424242415242415242424242424242424242424242424242424242424242424241524242424242424152424241524241f2424242424242424242424241524242424242415242424242424242424242424242424242424242424241f241f241f24152424242424242424242424242424242415242424242424152424242424242424152424241524241f24241f241f24241f24242424242424242424241524242424241524242424241524242424242424152424242424241f241f2415242424242424242424242424242415242424241524242424152424242424241524242424152424241f241f241f24241f241f241f241f242424241f241524242424242424242424152424242424242424241524242424242424241f241f24241f241f24242424241f242424241524242424242424152424242424242424242424241f24241f241f24241f241f24241f241f241524241524242424242424242424241524242415242415242424242424242424152424247c000000862424242415242424242424242424242424242424242424242424242424242415242424242424242415242424242424242424242424241524242424242424242424152424152424242424242415242424242424242424242424242424241524242415242415242424242424152424242424242424242424242424242424242424242424242424152424242424242424242424242424241524241524242424242424241524242424242424242424242415242424242424242424241524242424242424152424242424152424242424241f242424242424241524242424242424242424242424242424242424241524241524242424242424242424241524241f24242424242424242424241524242424241524242424242424242424242424242424242424242424242424241f24242424242424241f242424241524241524242424242424242424242424242424242424152424241f2424242415241f241f242424241f2424152424241524242424242424242424242415242424242424242424242415242424241f241f24242424241f241f2424241f2424241524242424242424152424152424242424242424242424241f24241f242415241f241f24242424242424241524241f242415241f24242424152424242424242415242415242424152424241f241f241f242424241f241f241f2424242424242415242415242424242424242424242424242415242415242424242424242476000000862424242424241532322424242444242424243244242424443244242432322424243244322424242432243224242424323232322432242424243255322424152424242424242424242415242424242424241524242424242424242424242424242424242424242415242424242424242415242424242424242424152424241524242415242424242415242424242424242424241524242424242424242424152424242424241524242424242424242424242415242415242415242424241524241524242424242424242424152424242424242424242424242424241524241524242424152424152424242424242424242415242415242415242424242424242424242424242424152424242424152424242424152424242424152424152424242415242415242424152424242424242424242424241f2415242424242424241524242415242415242415242415242424242415242424242424242424242424242424242424242424242424242415242424241524242424242424241524241524242424242424241f242424242424242424241f241f241f242424242424242424242424242424152424242424152424152424241f242424242424242424242424242424242424242424242424242424242424241524242424242424242424242424242424241f242424242424242424242424242424242424242424242424242415242424152424242424242424242424241524242415247c00000086152424242424241524442424153224152424152432241515153232242424242424151544322424243224243224241515153232243224242415151524242424242424242424241524242424242424152424242415242415242415242424242415242424242424242424242424241524242424241524241524242424242424242424242424242424242424242424152424152424242424242424241524242424242424242424242415242415242415242424242424242424242424242424242424242424241524241524241f242424242424151515151f1f2424152424242424241524242424242424241524242424242424242424242424242424242424242424151515151f241f24242424242424241f24242424241524242424242424242415242424242424242424242424242415151515151f2424242424242424242424242424242424242424242424242424242424242424242415241f2424242424151515152424242424152424241524242424242424242424242415242424242424242424242415241f2424242424151515151524242424242424242424152424152424242424242424242415242424242424242424242424242424242424151515151524242424241524242424242415242424242424242424152424242424241524242415241f242424242415151515152424242415242415242424242424152424242424242424242415242424242424242424242424242476000000862424242415242424153224241532241524242415322424242415242415322415242424153224151544242432241524242415241532242415242424242424242415242415242424242424242424242424242424242424242424242424152424242424152424152424242415242424242424242424242424241524242415242424152424242424152424241524242424242424242424152424242424241524242424241524242424242424242424242424152424242424242424242415242424242424242424242424242424242424150000151515150015242424242424242424242424242424242424242424241524241524242424242424241524242415000015151515001524241f24152424242424241524242424241524242424242424242424242424241524241f24241500101515151500152424242424152424152424241524242424242424242424242424241524242424242424242424150000151515150000242424241f2424241f24241524242424241524242424242424242424241524242424242424241500151515151500002424241f2415242424242424241524241524242424242424242424242424152424241524242415000015151515001024242424242424241524242424241524242424242424242424152424242424242424241f2424150015151515150000242424242424242415242424241f2424152424242424242424241524241524242424152424247c00000086242415242424242424242424153224153224242424152424241532241524241532242415322415153224243224152424241532153224241532243e1524241524242424242424242424152424152424241524242424242424152424242424242424242424242424241524242424241524241524242424242424242424242424242424241524242424242424242424242424241524242424152424242424242415242424241524242424242424242424242424242424152424152424242424152424152424242424242415242424150024324432323224150024241524241524242415242415242415242424152424242424242424241524241f242424150024324432323224150024242424241524242424242424242424242424152424242424152424152424241f24242415002432323e32322415001524241f2424242424242424242424241524241524241524242424242415242424242424150024324432323232150024242424242424242424242424152424242424242415242415242424242424242424242415002432323e32322e150024242424242424242424242424242424241524242424241524241524242424242424242415002432443232322e150015241f24241524242424242424242415242415242424152424242424241524242424242415002432323e32322e15002424242424241f242424242424242424241524241524242424242424242415242424242424760000008624242424242424241524242415442415442424152424322424152424153224153224241544241515322415442415322424153215242424152424155524242424242424242424152424242424242424242424241524242424242424152424242415242424242424242424242424242424242424152424152424241524242415242424242424242415242424152424241524242424242424242424152424242424242424242424241524241524241524242424152424242424242424242424242424241f241524242424242424150032444444444444323215002424242424241f24242424242424242424242424242424242424152424242424242415003244444444444432321500242424242424241524242415242415242424242415242424242424241f242424241f150032444444444444323215002424241f242424241524242415242424242424242424241524242424241f24152424150032444444444444323215002424242415242424242424242424242424152424242424242415242424152424152415003244444444444432321500242424242424152424152424242424242424241524242424242424242424152424241500324444444444443232150024242424242424242424152424242424242424242424242424242424242424152424150032444444444444323215002424241524242424152424241524242424242424242415242424242424242424242415247c000000862415242415242424152424241532241532242415241532242424322415322415322424152424151524321532241532242424241532242415322415323224242415242415242424242424242424241524242424242415242424242424242424242424242415242424242415242424242424242424242424242424242424242424242424241524242424242424242424242424242415242424242424242424242424152424242424242424242424242415242424242424242424242415242424242424242424241524242424240032444450555555444444321510242424242424242424242424242415242424152424152424242424242415242424003244445055555544444432001524242424242424242424242424242424242424242424242424242424241524242400324455445555504444443210102424242415241f242424242424242424242424242424242424242424242424242400324444555555554444443200151524242424242415242415242415242424242424242424242424242424242424240032444450555550444444321500242415242424242424242415242424242424242424242415242415241f24242424003244445055555044443e32151024242424152424152424242424242424242415242424152424152424242424242400324444505550554444443215001f242424242424242424242424242424242424242424242415242424242415242424247600000086242424242424242424242424243224153224241532241532243224241524241515442424322415241532242424241532322432151544242415323224242424242424242424242424152424152424242424152424242424241524242424241524242415242424241524242424242415242415242424242424152424241524242415242424242424242415242424152424241524242424241524242424152424242424242415242424242424242424242424242424152424242415242424241524241524242424242424152400154455555555555555444432320015242415242415242415242424242424242424242424241524242424242424240015445555555555555544443232001524241524242424152424242424242424152424241524242415242424242424002444555555555555554444323200152424242424242424241524242415242415242415242424152424152424242400154455555555555555444432320024242424241524242424242424242424242424152424152424241524242424240024445555555555555544443e24002424241f242424242424242424152424152424152424242424242424242424240015445555555555555544443232001524242424242424242424241524241524242424242424242424242415242424001f44555555555555554444322e002424241f241524242415242424242415242415242424242424242415242424242424247c000000862424242424242415242424151532321515152415242415151524322415242424151515242424242415242424242415151515241515242424151515242415241f242424242424152424242424242424242424242424242424242415242424242424242424242424242424242415242424242424241524242424242424242424242424242424241524242424242424242424242424242424242415242424242415242424242424152424242415242424242415242424241524242424242424242424242424242424242424240032555555666666665555504432151524242424242424242424152424242415242424242424242424152424242424003250555566666166555555443215152424242415242424242415242415242424242424242424242424242424242400324455556666666655555044321515242424242424152424242424242424242424242424242424242424242424240032505555666666555555444432151524152424242424242424242424242415242424242424242424242424152424003244555566666666555544443215152424242415242415242424242424242424242424242424242424242415242400325055556666666655555044321515242424242424242415242424242424242424241524242424242424242424240032505555666666665555444432151515242424242424242424241524242424242424152424242424242424242424241524760000008615242415242424242424242415242424242424242415242424152424242424242415152424153224153224153224242424242424242424242424242424242424241524241524242424242424242415242424241524241524242424241524242415242424242415242424242424242424242424242424242424242424242424242424242424242424242424242424242424242424241524242424242424242424242415242424242424152424242415242424242424242424242424241524242424242415242415242424240044555566666676665555444432151524242424242424242424242424242424242415242415242424241f2424152400445555666666766655554444321515242424242424242424242424242424242424152424241524242415242415240044556166667266666655444432151524241524242424242424242415242424242424242415242424242424152424004455556666667666665550443215152424242424242415242415242415242424242424242424152424242424241f0044555566667266666655444432151524242424242424242424152424242424242424242424152424152424242424004455556666726666665544443215152424152424152424242424242424242424242424242415242415242424152400445555666672666666554444441515242424241f24152424242424242424242424242424152424152424242424152424247c000000862424242424241524242424241532242424242424242424242415322424242424242424242415242415242415242424152424241524242424152424152424242424242424242424241524241524242424152424242424242424242424242424242424241524242424242415242424152424152424242424242424242424242424242424242424242424242424242424242424242424242424242424241524242424242424242424242424242424242424242424152424242424152424242424152424242424242424152424004455556676767666665555444415152424241524241524242424241524242424242424242424242424242424242400445561667676766666555544441515242424242424152424242424242424152424242424242424242424242424240044555566767676666655554444151524242424242424242415242424242424241524242424242415242424242424004455616676767666665555444415152424242415242424242424242424242424152424152424242424242424242400445561667276766666555544441515241524242424242424242424242415242415242415242424242424242424240044556166767676666655554444151524242424242424242424241524241524241524242424242424242424242424004455616676767666665555443215152424152424242424242424242415242415242424242424242424241524242424242476000000862424242424241532242424241532242415242415242424242415242424242415242415242415322415242415322424242424242424241524242424242424152424242424242424242424242424242424242424242424242415242415242415242424242424242424242424242424242424000000000000000000000000000000000000000000000000000000000000000000000000000000241524242424241524242424242415242424242415242424242424242424152424242424242424242415242424242424241f2400445566667676767666555544321515242424242424242424152424242415242415242424242424152424152424240044556666767676766655554432151524242415242424242424152424152424242424241524242415242424242424004455616676767672665555443215152424242424152424242424242424241524242424152424242424152424242400445566667676767666555544321515242415242424242424242424242424242424242424242424241524241524240044556666767676726655554432151524242424152424152424242424242424242424242424242424242424241524004455666676767672665555443215152424242424242424241524242424242424242424152424242424241524242400445566667676767266555544441515242424242424242415242424242424242424241524242424242424242424242424247c000000861524241524242415442424241532242424242424241524242415322415242424242424242415242424242415322424242415242424242424242424242424242415242415242415242424242424152424242415242415242424242424242424242424242424152424152424241524242424007c3224151515151515151524151515151515151524151515151515151515151515152432760024242424242424242424241524242424152424242424242424152424242424242424242415242424242424241524242424242400325555666676766666555544440015241524242424242424242424242424242424242424152424242424242424240024555566667676666655554444001515242424242424241524242424242424241524242424242424242415242424002455616666767666665550444400152424152424242415242424241524242424242424242424242424242424242400245555666676766666554444440015242424242424241524241524241524242424242424241524242424242424240024555566727676666655554444001524242424242424242415242415242424242424242424152424152424242424002455556666767666665550443e101515242415242415242424242424242424242424242424242415242424242424002455556666767666665555443215152424241524241524242424152424242424242424242415242415242424152424152476000000862424242424242415154424241532242424242424242424242415242424152424242424242415242424242415242424242424242415242424241524241524242424242424242424242415242424242424242424242424242424242424242424242415242424242424242424242424241524007c24242424242424242424242424242424242424242432242424242432242424242424327c0024241524241524242415242424242424242415242424241524242424152424241524242424242415242424242424241524242415005555666666666655555544240024242424241524241524242424241524242424242424242424242424242424241515505566666666665555554424002424242424242424242424242424242424242424242424152424242424242424151550556666666666555555442400242424242424242424242415242424242424241524242424241524242424152415105055666666666655555544240024242424242415242424242424242424152424152424242424242424242424241515555566666666665555504424002424241524242424242424242424241524241524242424242424242415242424151555556666666666555555442400242424242424242424242415242424152424152424242415242424242424242415155055666666666655555544240024242424242424242424242424241524241524242424242424242424242424242424247c000000862424242424152424241524241524242424152424242415242415242424242424242415242415152424242424242415242424242424242424242424242424242424242424242424242424242424242424152424242424242415242415242415242424241524242424242415242424242424007c32154444444444444432444444444444444444324432444444444432444432444424327600242424242424242424242424241524242424242424152424242424242424242424241524242424242424242424242424242424240024555566556655555544320015242424241f242424242424152424242424152424152424241524241524241524240024555566556655555544320015242424241524241524242415242415242424242415242424242424242424152424002455555561615555554432001524242424241524242424242424242415242424242424152424242424242424242400245555665566555555443200152424241524242424242424242424242424242424241524242415242415242424240024555555616155555544320015241f242424241524242424242424242424242424241524242424242424242424240015555566556655555544320015242424242424242415242424242424242424242415242424242424152424152424001f55556655665555554432001515241f242424242415242424242424242424241524242424242424241524242424242476000000861524242424242424152424241524242424242424242424242415242424242424152424242424242424152424242424242415242424241524242424242424152424152424152424152424241524241524242424152424152424242424242424242424242424241524242424242424152424007632246655666655666666665566665566556666666666665566665566666666665524327c00241524242424241524242424242424241524242424242424242415242424152424242424241524242415242415242424241524242400245555555555554432001524242415242424242424242424242424242424242424242424242424242424242424150024555555555555443200152424241524242424242424242424242424241524242424242424152424242424242415002455555555555544320015242415242424242424152424242424242424152424242424242424241524242424241f002455555555555544320015241524242424242424242424152424152424242424242424242424241f2424242424150024555555555550443200152424242424242424242424152424152424242424242424242415242415242424242424002450555555555544320015242424241524242424242424242415242424242424242424242424242424242424241f0024505555555555443200152424242424152424242424241524242424242424242424152424242424242424152424247c000000862424152424242424242424242424152424242415242424242424242424152424242424242424242424242424152424242424241524242424152424152424242424242424242424242424242424242424242424242424242424242424242424241524242424242424242424241524242424007c24247676767676767676767676767676767676767676767676767676767676767624247c002424242415242424242415242424242424242424242424152424242424242424242424242424242424242424242415242424242424150015244444443215001524242424242424241524241524242415242424242424242415242424242424242424242424000032444444321500152424242424242424242424152424242424242424242424241524242424241524242424242400103244444432150015242424242415242424242424152424242424242424242424242415242424241524241524240000324444443215001524242424242424241524241524242424242424152424242424152424242424241524242424000032444444321f00152424152424241524242415242424242424242424152424242424242424242424242415242400102e444444321500152415241f24242415242424241524242424241524242424241524241524242424242415241f00102e444444321500152424242424242424242424242424241524241524242424242424242415242424242424152476000000862424242424152424242424152424242415242424241524241524241524242424242424152424152424242424242424152424242424242424242424242424242424242424242424242424242424242424242424242424242424152424152424242424242415242424241524242424242424007c32247e7e7e7e7e7e7e7e7e7e7e7e7e7e7e7e7e7c7e7e7e7e7e7e7e7e7e7c7e7e7e2432760024242424242424242424242424152424242415242424242424242424152424242424152424242415242424242424242424242415242424150000000000151524242415242424242424242424242424242424241524242424242424241524241524241524241f15000000000015152424241524242424241524242424241524241524242415242424242424242424242415242424151500000000001015242415242424242424152424242424152424152424241524242424242424242424242424241f1f150000000000002424242424242424152424242424242424242424242424152424242424241524242424241524241f15000000000010152424242424242424242424242424242424241524242424152424152424242424241524242424241500000000001015242424242424242424242424242424242424242424241524242424242424241524242424241f24150000000000101524241524241524242415242415242424242424242424152424242415242424241524242424247c000000862424242424242415242424242424242424242424242424242424242424242415242424242424242424241524242424242424242415242424242424242424242424242424242424242424242424242424242424242424242424242424242424242424152424242415242424242415242415007c24248181828181818181818181818182818181828181818181828181818281818124247c001524242424242415242424242424241524242424241524242415242424242415242424241524242424241524242424241524242424242424242424241524241524242424242415242424242424152424241524242424152424241524242424241f242424241f241f24242415242415242424242424152424242424242424242424242424242424242424152424242424242424242424241f24241f241f242424242424242424242424242424242424242424242424152424242415242424242424242424241f241f241f2424241524241524242424242424242415242415242424242424242424242424242424242424241f24241f241f241f1f242424242424241524242415242415242415242424242424242424242424241524242424242415241f24241f24241f242424242424152424242424152424242415242424242424242424242424242424242424242424241f241f24241f241f242424242424242424242424242424242424242424242424152424242424242424242424242476000000861524241524242424241524242424241524242424152424242424242424242424241524242424242415242424241524241524240000000000000000000000000000000000000000000000000000000000000000000000000000002424242424152424242424242424242424242424242424007632247c7c7c7c7e7c7c7e7c7c7e7c7c7c7c7e7c7c7c7e7c7c7c7c7c7e7c7c7c7e7c24327c0024242424241524242424241524242424242424242424242424242424242424242424242424242424242424242415242424242424241524242424242424242424242424242424242424241524242424242424242424242424242424242424242424242424242424241f24242424242424242424242424242424242415242424242424152424242424152424242415242424241524241f24241f241f24241f242424242415242424241524241524242424241524242424241524242424241524241524242424241f24241f241f2424242424242424242424152424242424242424152424241524241524242424241524242424241f24241f2424241f2415242415242424242424242424242424242424242415242424242424242424242424242424241f241f241f241f241f24152424242424241524242424152424242415242424242424152424152424241524241524241f24241f241f242424242424242424152424242424241524241524241524242424242424242415242424242415247c00000086242424242424242424242424152424242424242424242424152424152424242424242424241524242424242424242424242424007c32241515152415151515151515241515151515151515151515241515151515151524247c001524241524242424241524242424241524242424242424007c322466666666666666666666666666666666666666666666666666666666666666243276002424241524242424241524242424242424152424242424152424241524242424241524242415242415242424242424242424152424242424150000001f24242424152424152424241524242424242415242415242424242415242424241524242415242415241f1f0000001f2424242415242415242424152424242424242415242424242415242424242424242424152424242424241f0000001f241f242415242424242415242424242424242415242424242424242424242424242424242424241524241f00000024242424242424242415242415242424242424242424242424242424242424242415242424242415241f241f0000001f1f2424242424242424241524242424242424242424152424242424152424152424241524241524241f241f0000001f241f242424242424241524242424242424242424242424152424152424242424242424242424242424241f0000001f242415242415242424242424152424242424242424242424242424242415242424242415242424247600000086242424241524241524242424242424242424152424242424242424242415242415242424242424242424241524242424242424007632242424242424322424242424242424322424242424242424242424242424242424327c002424242424242424242424241524242424241524241524007c24244444444444444444444444444444444444444444444444444444444444444424327c002415242424242424242424242424152424242424152424242424242424241524242424242424242424242415242424242424242424241f24000103010024152424242424242424242424242424242424242424242415242424242415242424242424242424242400010301002415242424242424242424242415242424152424242424242424242424242415242424242424241524240001030100241f24242424152424242424242424242424242424242424242415242424242415242424242424241f2400010301002424241524241524242424242424242415242415242424241524242424242424242424242424242424240001030100241f24242424242424242424241524241524241524242424242424242424242424242424242424242424000103010024241f2424242424242424242424152424242415242424242424242424242424241524242424242424240001030100242424242424241524242424242415242424242424242424152424152424242424242424242424247c00000086152424242424242424242424241524241524242424152424242424242424242424242415242424241524242424242424241524007c32244444443244324444444432444444324444444444444432444444444444444424247c002424242424152424242424242424242424242424242424007632242424242424242424242424242424242424242424242424242424242424242424247c002424242424152424242424152424242424242424242424242424152424242424242415242424242424242424242424241524242415242424000540030024242424242424242415242424152424152424242424242424242424242424242424152424242424242400054003002424242424242424152424242424242424242424241524242424241524242424242424241524242424240005400400242424242424242424242424152424152424242415242415242424242415242424242415242424242424000540030015242424242424242424242424152424242424242415242424242415242415242424152424242424242400054004002424241524241524242424242424242424242424242424152424242424242424152424242424241524240005400400241f242415242415242424152424242424242424242424242424242415242415242424242424152424240005400400242424242424242424242424242424242415242415242424242424242424241524241524241524247600000086242415242424242424152424242424242424242424242415242415242424242424242424242415242424242424152424242424007c24246655666666666655666666665566666655666655666661665566665566555524327600242415242424242415242415242424152424242424242400000000000000000000000000000000000000000000000000000000000000000000000000000024242424242424241524242424242424241524242424241524242424241524242424242424241524241524242424152424242424242424240002050100242424241524242424242424242424242424241524241524241524241524242424242424242415242424000205010024242424152424242424241524242415242424242424242415242424241524242424242424242424242400020501002424242415242424241524242424242424242424242424242424242424242424242424242424152424240002050100241f24242424242424241524242424242424242424242424242424242424242424242424152424152424000205010024242424242424242415242415242424242424242424242424241524241524242424241524242424242400020501002424242424242424242424242424242415242424242424152424242424242424242424241524242424150002050100242415242415242424241524241524242424242424241524242424242424242424242424242424247c00000086242424242424152424242424242424242415242424242424242424241524241524242424242424242424152424242415242424007c24247676767676767676767676767676767676767676767676767676767676767c24327c00242424242424242424242424242424242415242415242424242424242424242424241524242424242424242424242424242424242424242424241524242415242415242424242424242424241524242424152424242424242424242424242424242415242424242424241524242424241524242415242400000024241524242424152424242415242424242424242424242424242424242424242424242415242424242415240000002424152424242424242424242424242424242424152424242424242424242424241524242424241524242415000000152424242424242424242424242424242424241524242424242424152424242424152424242424242424152400000024242424152424152424242424242424152424152424242415242424242424241524242424242424242424150000001524242424242424242424242424242424152424152424152424242424242424242424242424242424242415000000152424242424242424241524242415242424242415242424242415242424242424152424242424242424242400000015242424242424242415242424242424242424242424242424241524241524242424242424242424247600000086152424242424242424242424152424242424242415242424242424242424242424241524241524242424242424242424242415007c32247e7e7e7e7e7c7e7e7e7e7e7c7e7e7c7e7e7e7c7e7e7e7c7e7e7e7c7e7e7e7c15327600242424152424152424152424242424242424242424241524242415242424152424242424152424241524242415242424241524242424241524242424242424242424242415242424241524242424242424242415242424241524242424241524242424242424242424242424242424242424242424242424152424242424242424242424242424242415242415242424242424242424242424152424242424242424242424242415242424242424242415242415242424152424242424242424152424242424152424242424152424242424242424242424242415242424241524242424241524241524242424241524241524242424241524242424152424242424242415242424242424242424242415242424242424242424242424242424242415242424242424241524242424242424242415242424242415242415242424242424242424242424242424242424152424242424241524242424152424242424242424242424152424152424242424242424242424242424241524242424241524242424242424152424241524242415242424242424242424242424242424242424242415242415242424242424242424152424152424152424157c00000086242424241524242424152424242415242424242424241524241524242424242424242424242424242424242415242424242424007632158182818181828181818182818281828182818281828182818281828182818224327c00152424242424242424242424242415242424242424242424862424248624868686862424868624862424868686241586868686241586862424248624152424242424242424242424242424242424152424242424242424242424152424242424242424241524241524242424152424242415242424152424242415242424152424242424152424242424242424242424152424152424152424242415242424242424152424242424241524242415242424242424242424242424241524242424242424152424242424242424242424152424241524242415242424241524242424152424242424242424242424242424242424242415242424242424242415242424242424242424152424242424242424242424241524242424242424152424242424241524242424242424242424152424242424242415242424242424241524241524241524242424242424242424242424241524242424152424242424152424242415242424242424242424242424152424242415242424242424242424242424241524242424242424242424242424242415242424241524242424241524241524242424242424242424242424242424242424242424242424247c00000086242424242424241524242424242424242424152424242424242424241524241524242424242424241524242424242415242424007c32247c7c7c7e7c7c7c7e7c7c7c7c7c7c7c7c7c7c7c7c7c7c7c7c7c7c7c7c7c7c7c24247c00242424242424242424242424152424242415242415242424861524248615862424241586152486152486152424862486242424248624248624158624242424152424152424241524242424152424242424152424242415242424242415242424152424242424242424242424862424248686242486868624248686242486242424861586868624152424242424241524242424242424242424248686242415861524868686152424868624248624248624158686861524242424242424241524242424242424242486861524862424862486242486242486242424248624248624868686152424242424152424152424242424242424242424241524248624242486152486861524868686152424152424242415242424241524241524242424152424242424861524242424861524248686152424868686241586242486248686862424242424241524241524241524242424248624242424862424862424868686152424868615248624248615248686862424152424242415242424242415242424248686861524862415862486152486242486868615248686861586868624242424152424242424241524241524241524242424242424242415247600000086242415242424242424242415242424241524242424242424242424242424242424152424152424242424152424242424241524007c24246666666666666666666666666666666666666666666666666666666666666624327600242424152424152424152424242424242424242424242415868686862424862415242486248624862486242415862486152424241524861524248624242424242424242424242424241524242424242424242424152424242424242424242424242424242424242424241524862415862424861586242415862415862486242415862486241524242424152424242424242424242424242415862424862424862424862424242486242486158624158624862424862424242415242424242424241524242424158624248624861524862486152486241586241524248615248624242424862424241524242424242424241524242424241524242424248624241586248624248624862424862424242424242424242424242424242424242424242424242424862424242415862424862424862424862424862486241586248624248615242424242424242424242424241524248624152424861524861586242486242486242486248615248624861524862424242424242424242415242424242424248615248624862424861586248624242424152486248615242486242424242424242424152424242424242424242424241524241524242424247c00000086152424242424152424242424242424242424242424241524241524242424242424242424242415242424242424152424242424007632244444444444444444444444444444444444444444444444444444444444444424327c00241524242424242424242424242424152424242424242424862424248624868686242486242424862486242424861586868624242486242424248624241524242424242415242424242424242424241524242424242424242424152424241524242424152424152424242486248624861524862486242424862424861586158624862486862424242424242415242424242415242415242424861524241524862424862424241586242424248686868615862486862424242424242415242424242424241524248624242424868686861586248686242486868624248686862424158686242424242424242424242424242424241524242424242424158615862486248624248615862424862424242415242424242415242424242424241524241524241524868686152424862424862424241524868686152486248686158624248624242415242424242424242424242424158686862424868686242486158686242486242424248686868624862486861524241524241524242424242424152424158686862415861586862486862424241524868624248686242486242415242415242424242415242424242424242424242424242424152424157c00000086242424241524242424242424242415242415242415242424242424152424152424242424242424242424242424242424242424007c32242424242424242424242424242424242424242424242424242424242424242424247c00242424242424242424241524241524242424242415242424862424158615861524241586241524861586242424862486242415248615248615248615242424241524242424242424242424152424242424242424242415242424242424242424241524242424242415242486158624862424862486242424862424862486862486861586242415242424242424242415242424242424242424862424862424862415861524242486241586248624248624861524242424152424242424242424242424242424248624158615862424862486861586242486241586158624158624862415242415242424152424242415242424242424242424152424248686248686158615248624861524862415242424241524242424242424241524242424242424242424861524862424862415861524862424861524862486862486248624158624242424242415242424241524242424248624158615862415862486242424152486241586158624158615862415242424242424242424242424152424242424248624158624868624862486158615242486242424158624241586152424242424242424242424242424241524241524242424242424242424247600000086242424242424242424152424152424242424242424242424242424242424242424152424152424242415242415242424152424000000000000000000000000000000000000000000000000000000000000000000000000000000242424242415242424242424242424242424152424242415868686862424868686862424868686242486241524862486868686242486862486868686862424242424152424241524242424242415242424152424242424241524242415242424242424242424242424241586248615248686152486241524862415862486242415862486868624242415242424242424242424242424242415248686152486868624862424242424868624248624248624248686861524242424152424241524241524242424241586862424861524862486242486241586868624248686862424248686862424242424242424152424242415242424242424242424248624241586242486862424868686242424242424242424152424241524242424242424242424242424868686242486868624248686242424868686242486242486248686862415242424242424242415242424241524248686862424868686241524868686242415868624248624248624248686862424242424242424242424242424242424248686862424862424861586242486242424868686248686862486242424242424242424152424241524242424242424241524241524242424247c0000008624152424242415242424242424242424242424242424152424242424242424242424242424242424242424242424242424241524241524242424242424242424242424242424242424242424242424242424242424242424242424241524242424152424242424242415242424242424242424241524242424241524242424241524242424242415241f242424241524241524241524241524242424242424242424152424242424242424242415242424242424242424242424242415242415242424242424242424242424242424242424242424241524242424242424242424242424241524242424241524241524242424242424242424242424242424152424152424242415242424242415242424242424242424242424242424152424242424242424242424242415242424242424242424242424242415242424242424241524242424242424242424242424241524242415242424242424242424241524241524241524241524242424242424242424242424152424152424152424242424152424152424242424152424152424152424152424152424242424241524241524242424242424242424242424242424242424242424242424242424242424242424242424241524241524241524241524241524242424152424152424152424152424242424242424241524241524242424242424242415242415242424242424242424242424242424242424242424241524247600000086242424242424242424242424242424241524241524242424152424152424152424242424242415242424242424242424242424242424242415242424152424152424152424241524242415242424152424241524242424152424152424242424242424241524242424242424242424152424242424241524242424242415242424242415242424242424241524242424242424242424242424241524242415242424242424152424241524242424242415242424152424241524242424242424242415242424152424241524242415242424152424242424241524242415242424152424242424241524242424242424152424241524242415242424152424242424242424152424242415242424242424241524242415242424242424242415242424242415242424152424242415242424242424152424242424242415242424242424241524242424152424241524242424242424242415242424241524242424242424242424242424241524242415242424152424242424242424242415242424242424242424152424242424242424242424242424242424152424242424242424241524242415242424152424241524242415242424152424241524242415242424152424242424242424242424242424242424241524242424242424242424242415242424152424242424242424241524242415242424242424241524242415242424152424242415242424242424242424247c0000008624242424152424242415242415242424242424242424242424242424242424241524241524242424152424152424241524242424242424248624242486248686868624242486868624242486868624242486242424242424242424242424152424242424242415242424242415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152424242424242424241524242424242424242415242424242424242424242424242424152424242424242424242424241524242424242415242424242424242424242415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15242424242424152424242424157c00000086152424242424241524242424242415242424242424242415242424241524242424242424242424242424242424152424242424152424152486241524862486242424862486152424861586241f2486152486242415242424242424242424242424241524242424242424152424242424241524241524242415242415242424152424152424241524241524242415242415242415242415242415242424152424241524241524242415242424152424152424241524242415242424152424152424152424241524242415242424152424241524242415242415242424152424241524242415242415242424152424152424241524242415242424152424241524241524241524242415242424152424242424241524242424242424242415242424242424242424241524242415242424152424242424242415242415242424242424241524242424242424241524242415242424242415242424152424242415242415242415242415242415242424152424241524242415242415242415242424152424152424152424241524241524241524241524241524241524242415242415242415242424152424241524242415242424152424241524242415242424152424241524242415242415242415242415242415242415242424152424152424152424152424241524242415242415242415242424152424241524241524242415242424152424242424242424152424242415242424760000008624241524242424242424242424242424241524241524242424242424242424242424242424152424242424242424242424152424242424242486868624158624241586158624241f862486241f248624248615242424241524241524242424241524242424242424152424242424152424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1586242486241586248615868686862415862424158624242486248686868624248686862415868686862486242415862424248686868624241524868624242424862486152424862424862415242486868624248624248624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2424241524242424242424242424247c00000086242424242415242424242415242424242424242424242424241524242424242415242415242424242415242415242424242424242424242415861586242486868686242486241f24861f86241f24862424862424242424242424242424152424242424242415242424242424242424242424242424241524242424152424152424242415242424242424242424242424242424242415242424242424241524242424242415242424152424242424242424242424152424152424152424242424241524242424152424242424242424152424242424242424241524241524242424152424242424242424242424242424242424242415242424242415242424242424242415242415242415242424242424862424862424861586248615242486248624242486152424861586242415248615242486248624242424862424248624152486152424242424861524861524248624862424248615248624242486242424862486242486242424242424152424152424242415242424242424242424242424242424241524242415242424242424242424242424152424242424242424242424242424242424242424152424242415242424152424242424242424152424152424242424242424242424241524242424242424242424152424242415242424242424242415242415242424242424152424152424242415242424241524242415242415242415242424242424241524242415247600000086242424242424242415242424241524242424242424241524242424241524242424242424242424152424242424242424152424152424152424248624241f86241524861f861f241f8624861f241f861524862424152424242415242424242424242415242424242424152424152424242415242424242424242424242424242424242424242424242424152424152424242424242424242424241524242424152424242424242424242424241524242424241524242424242424242424242424242424152424242424152424152424242415242415242424242424242424152424242424152424242424152424241524241524242424242415242424241524242424242424242424242424242424152424861586248624862486248624242486248624242486868686242486152424248624242424248615242415862424861586242486242424152424242486242424861586248615248624248624241586242424241586152486152424241524242424242424242424242424242424152424242415242424242424242424242424242424152424242424242424242424152424242424242415242424152424242424242424242424242415242424152424242424242424241524241524242424242424242424242424241524242424242424242424242424152424242424242424242424242424242424242424242424242424242424242424242424242424152424242424242424247c000000861524241524242424242424242424242415242415242424242424242424241524242424242424242424242424242424242424242424242424242486242424868686861f2424868686241f86241f24868686868686241f24242424242415242424242424242424242424242424242424152424242415242424242415242424242424241524241524241524242424242424241524241524242424242424242424242424152424241524242424242424241524242424242424242424242415242415242424242424242424242424242424242424242424242415242424242424242424242424242424152424242424242424242424152424242424242424242424241524241524242424242424242424242424862486248615862486158624242486158615242486242424862486868624248624242415248686862424861524862486242486868624242424248624242424862486248624248624248624242486152424242486868686242424242424242424242424152424241524242424242424152424242415242424152424242424152424242424241524242424241524242424152424152424242424242424242424152424241524242424242424242424242424242424242424242424241524242424242415242424242424242424152424242415242424242424242424241524241524242424242415242424242415242424152424242424242424242424242415242424152424157c00000086242424242424241524241524242424242424242424242424241524242424242424152424152424242415242415242424242424242424242415242415241f1f241f24241f241f24241f24241f24241f242424241f242424152424242424242424152424242415242424242424242424242424242424242415242424242424241524242424242424242424242424242415242424242424242415242424152424242424242424242424241524242424242424242415242415242415242424242424242424242415242424242424242415242424242424242424242415242424242415242415242424242424241524242424242424242424242424241524242424242424242424242415242415242424242415868624152486861586248624152486248624241586241524861586242415248615242486248615242424862486242415861586241524242415862415861586242415242486158615248615242486242415862486241586242424152424152424152424242424242424241524242424242424242424242424242424152424242424242415242424241524242424242424242424242424241524242424152424242424242424242424241524242415242415242415242424242424242424152424152424242415242424152424242424242424242415242415242415242424242424241524242424241524242424242424242424152424152424152424242424242424242424247600000086242424241524242424242424241524242424242424242415242424241524242424242424242424242424242424242424152424152424242424242424242424241f241f24241f241f241f24241f24241f24152424242424242424152424242424242424152424242415242415242415242424152424242424242424242415242424242424242424242424242415242424242424242424242424242424242424152424242415242424242424242415242424242424242424242424242424242424242415242424242415242415242424242415242415242424242424242415242424242424242415242424242424241524241524242415242424242424241524242424242424242424242424242415242424868624242486862486248686868624248624242486868686242486868686242486868615248686868615862486242424862486868686242424248686242486242424241586248686868686862424868686242486242486152424242424242424242424241524242424242424241524242424152424241524242424242424242424242424242424242424242424241524242424242424242424241524242424242415242424241524242424242424242424242424242415242415242424242424242424242424242424242424242415242424242424242424242424242424242424242424152424242424152424241524242424242424242424242424152424241524242424247c00000086152424242424242424242424242424152424152424152424242424242424242424242424242424152424242424241524242424242424152424242424242424242424241f241f24241f241f241f241f24242424242415242424242424241524242424242424242424242424242424242424242424241524242424152424242424241524241524241524241524242424241524241524241524242415242424242424152424242424242424241524242424152424242424242424242424152424152424242424242424242424242424242424242424242424241524242424242424242424242424242424242424242424242424242424242424152424242424241524241524241524242424242424242424242424242415242424242424242424241524242424242424152424152424152424241524242424242424242424152424242424242424241524242415242424242424242424242424241524242415242424242415242424242424242424242424242415242424242415242424242424242424242424242424242424242424241524241524241524242424241524242424241524241524242424242424242424152424242424242424242424241524242424242415242424242424242424242424242415242424242415242424152424242415242424242424242424242415242415242424242424242424242424242424242424242424242424242424242424242424242415242476000000862424152424242424152424152424242424242424242424242424152424241524242415242415242424242415242424242424242424242424242424242424242424242424241f241f242424242424242424242424242424241524242424242424152424242424241524242424242424241524242424242424152424242424242424242424242424242424242424242424242424242424242424242424241524242424242424241524242424242424242424242424152424152424152424242424242424242415242424242424242415242424242424241524242424152424241524242415242424242415242415242424242424152424242424242415242424242424242424242424152424152424242424152424242424242415242424242424242424152424152424242424242424242424242424242424242424242424242415242424242424242424242424241524242415242424152424242424242424242424242424241524242424241524241524242424242424242424241524242424152424242415242424241524241524242424242424242424152424242415242424242424242424152424152424242424242424241524242424242424242424152424242424241524242424242415242424242424241524242424242424242424242424241524241524241524242424242424241524242424241524242415242424152424152424152424152424242415242424242424247c00000086242424242415242424242424242424242424242424242415242424242424242424242424242424242415242424242424152424152424242424242424242424242424242424242424242424242424242424242424242424242424241524242424242424241524242424241524241524242424242424242424242424241524241524242424242424242424242415241f2424242424242424242415241f242424242424241524242424241524241524242424241524242424242424242424242424242415242424241524242415242424241524241524242424242424242424242424242424241524242424242424242415242424242424152424242424242424242424242415242424242424242424152424242424242415242424241524241524242424242424242424242424242424241524242415242415242415242424242424241524242424242415242424242424242424242424242424242415242424152424242424242424241524242424242424242424241524242424242424152424242415242424242415242424242424242424242424242424242424242424242424242424242424242424242424242424241524242424152424241524242424242424242424242424242415242424241524242424242424242424241524241524242424242424242424242424242424242424242424241524242424242424242424242424242424242424242415242424242424242424247600000086152424242424242424242424242415242415242415242424242424241524242415242424242424242424242424242424242424000000000000000000000000000000000000000000000000000000000000000000000000000000242424241524242415242424242424242424242424242424241524241524242424242424242424241524241524241524242424242424152424152424152424242424242424241524242424242424242424242424241524242424242424241524242424152424152424242424242424242424242424242424242424242424241524242415242424152424242424152424242424242424241524242424242424152424242424152424242424242415242424242424242424241524242424242424242424242424242415242424242424241524241524242424242424242424242424242424152424242424152424242424242415242424152424241524242424242424242424242424152424152424242424242424242424242415242424241524242424242424242424242424242424242424242424241524241524241524242424241524242424152424152424242424242424152424242424242424242424242424241524242415242415242424242424242424242424241524242424241524242424242424241524242424242424242424241524241524242424242424242424152424242415242424242424242424242424242424242415242415247c00000086242424242424242415242415242424242424242424242424241524242424242424242415242415242424241524241524242424007c32241515151515151515151515151f1515151f15151515151f151515152415151524327600242424242424242424242424152424242424242415242415242424242424241524242424242424242424242424242424152424242424242424242424242424242424241524242424242424241524242424242424242424242424152424242424242424242424242424241524242424152424241524242424242424241524242424242424242424242424242424242424242415242424242424242424242424242424152424242415242424242424242424152424241524242424242424241524242424242424152424242424241524242424242424242424241524242424242424241524242424242424242424152424242424242424242424242424242415242424241524242424242424242424242415242415242415242424242424242424152424242415242424241524242424241524241524242424242424242424241524242424242424242424242415242415242424242415242424152424242415242424242424242424242424242424152424241524242424242424241524242424242424242424242424241524241524241524242424242424152424242424152424242424242424242424241524241524242424152424152424242424247600000086242415242424152424242424242424152424242424242424242424242424152424242424242424242424242424242424242415007c242424242424242424242424242424242e2424242e24242424242424242424242424327c0024241524242415242424242424241524241524242424242424242424242424242424241524241524242424242424242424241f241524241524242424242424241524242424242424242415242424241524241524242424242424242415242424152424242424242424242424242424242424242424241524241524242424242424152424241524242424241524242415242424242415242424152424241524242424242424242424242424152424242424242424242424242424152424242424152424152424242424242415242424242424242424241524242424241524241524242424242424241524242424242424152424241524242415242424242424242424242424241524242424242424242424242424242424242424242415242424242424242424242424242424241524242424242424242424242424242424242424242424241524242424242424242424241524242424242424242424242424242415242424152424242424242424242424242424241524242424242424242424242415242415242424242424242424242424242424242424242424152424242424242415242424242415242424242424242424242424242424242424247c00000086242424242424242424242424152424242424242415242415242424152424242424242424242424242415242424242424152424007c321544444444444444443e3e443e3e3e3e3e3e3e3e3e443e3e443e44324444444415327600242424242424242424152424242424242424242424242424152424152424242424152424242424242415242415241f24242424242424242424241524241524242424242424241524242424242424242424242424152424152424242424242424242415242415242415242424241524242415242424242424242424242424152424242424242424241524242424242424242424242424242424242424242424241524242415242424152424242424152424241524242424152424242424242424242424242424241524242424242424152424152424242424242424242424242424242424152424242424241524242424242424242424242424242424152424242415242424242424241524241524242424241524242424241524242424242424242424152424242415242424242424242424242415242415242415242415242415242415242424241524242424242424242424242424241524242424152424242424242424242424241524241524242415242424242424242415242424241524242424242424242415242424242424242415242415242424242424242424242415242424241524242424242424242424152424242424242415242415247600000086152424241524242424152424242424242424152424242424242424242424242415242424241524242424242424152424242424007632246655666655665566666661666161616161616161616166616666666655666624327c00152424241524242424242424152424242424242424152424242424242415242424242424242424242424242424242424152424242424242424242424242424242415242415242424241524868615248624248624248686242486152486241586862424868686242424248615242424242424242415242424242424152424242424242424158686242486242486152486861524861524862415868615248686862424248686242424242424242486242424242424242424242424242424152424242424242424242424861524868686242486242415242424242415242424242424158624242415242424242424241524242415242424152424242424242486152486868615248624242424242424152424242424241524862424152424242424152424242424152424242415242424241524248624248686862424862424242424242424242424242424241586152424152424242424242424241524242424152424241524242415862424868686242486242415242424152486862415248686241524862424242424241524241524242424242424241524241524242415242486242486248686861524862424152424242415242415242424242424247c00000086242424242424242424242424242424152424242424242424241524242415242424241524242424152424241524242424241524007c32247676767676767b76767676767676767b767b7676767676767676767676767624327600242424242424242424242424242424242424152424242424242424242424242415242415242415242424242424242424242415242415242424242424242415242424242424242424242486242486248615248624862424861586242486248624248624241524862424248624242424152424242424241524241524242424242424152424862424861586152486248624248624862424862486242486242424158624242415862424242424158624861524242424241524242424152424242415242415242415242424862424862424242486242424242415242424242424152424862486242424242424242424242424242424242424242424241524242486242486152424248615242424242424242424242424242486248624242424152424242424242424242424242424242424242424248624248624242424862424242424242424241524242424248624862424242424242415242424242424242424242424242424242424862424862424152486242424242424248624248624862415862424861524242424242424242424242424242424242424242424242424242486241586248615242424861524242424242424242424242424242424247600000086242415242424152424242424241524242424242424241524242424242424242424242424242424242424242424242424242424007c24247e7e7e7e7e7e7c7e7e7e7e7e7e7e7e7e7e7e7e7e7e7e7e7e7e7e7e7e7e7e7e15327c0024241524242415242415242424241524242424242424242424152424152424242424242424242424152424152424152424242424242424152424152424242424242424242424241524248624242415868686861586152486248686861524862415862424868624241524862424242424242415242424242424242424242424152424242486152424248686868624862424862486868615248624248615248686242415248624152424152424861586242424241524242424152424242424242424242424242424241586242424861524248615242424242424242424152424242486158615242424152424152424242415242424152424242424242424158624242486242424862424241524241524241524241524248624861524242424242424152424152424242415242424152424241524861524248615242486152424152424152424242424152424862486242424242415242424241524242424152424241524242415242486152424862424248615242424152424861524862486242486242486241f241524242424242424152424152424152424242424152424242486868624158686242486248624242424241524242424242424152424247c00000086242424242424242424152424242424242415242415242424242424152424241524242424152424242424152424152424242424007632158281818181818281818181818281818181818181818181818181818181818224247c0024242424242424242424241524242424152424242415242424242424242424242424242424242424242424242424242424242424242424242424242424242424241524241524242424248615248624862415862486242486248615248624861f248615862424152424868624152424242424242424242424242424241524242424242415862424862486152486158624158615861524862486241586248615242424242424862424242424248624862424152424242424242424242415242424242424242424242486862424152486241524862424242424241524242424242415862486242424242424242424152424242424242424242415242424248686152424158624152486152424242424242424242424242486158624242424241524242424242424242424242424242424242424868624241524862415248624242424242424242424242424158615861524241524242424242424242424242424242424242424242486862424152486241524862424242424248624248615862424862415862424242424152424152424242424242424242424152424242424241586152486248624152486158624241524242424242424152424242415247600000086152424241524242424242424152424242424242424242424242424242424242424242424242424152424242424242424241524007c32247c7c7e7c7c7e7c7c7e7c7c7c7c7c7c7c7c7c7c7e7c7c7e7c7e7c7c7e7c7c7c24327c00152424241524242424242424242424242424241524242424152424242424242424242424242424242424242424242424242424242424242424242424152424152424242424242424241524868624248624248624248686152486868624248624248624248686862424248624242424152424242415242415242415242424242424242424248686152486242486242486862424868686242486242486242486868615248686152424242424242486242424242424242415242424242424242424152424152424152424861524868624248686861524241524242424242424242424248624242415242424242424242424242415242424242424242415242486242486862424868686242424242424242424242424152424862424242424242424242424242424152424242415242424152424248624248686242486868624242424242424242415242424242486242424242424242424152424241524242424152424241524242424862424868624248686861524242424241586862424862415862486868615242424242424242424241524242424242424242424242424242486868615248686862486248615242424242424241524242424242424247c00000086242424242424242415242424242424241524242424241524241524242415242424241524242424242424242424242415242424007c2424666666666666666666666603140404050404140466666666666666666666662432760024242424242424152424242424152424242424242424242424242424242424242424242424242424242424242424242424242424242424242424242424242424242424242424241524242424241524241f242415242424242424242424152424152424242424241524242424242424242415242424242424242424242424152424152424242424242424242415242424242424242424241524242424242415242424242424242424152424152424152424242415242424242415242424241524242424242424242415242424242424242424242424242424242415242415242424242415242424242415242424242415242424242424152424242424242424242424242415242424242415242415242415242424242424242424242424242424152424152424242415242424242424242424242424242415242424242415242415242415242424242424242424242424242424152424242424242424152424242424242424242415242424241524242415242424241524242424242424242424242424242424242424242424241524242424242415242424242415242415242424242424242424242415242424242424152424242424242415242424247600000086242415242424242424242415242424242424241524242424242424242424242415242424241524242424242415242424242424007632244444444444444444444444031405141414051403444444444444444444444424247c00242415242424242424241524242424241524242424241500000000000000000000000000000000000000000000000000000000000000000000000000000024242424241524242424242424242424242424242424242424241524241f24242424242424241524242424243224242424242424242424242424242424242424242424242424242432242424242424242415242415242424242424241524242424242424242424242424242424242424242432242424242424242424242424242424242424242424242424242424322415242415242424242424242424242424242415242424243224242424242415242424242424242424242424152424241524242432242424242415242424242424242424241524242424242415322424242424242424242424242424242424241524242415242424243224242415242424242424242424242424241524241524241532242424242424242424242424242424242424242424242424242424322424242424242424242424242424241524242424152424243224242424152424242424242424242424242424152424242424242432242424242424242424242424242424242415242424242424242415247c00000086242424242415242424242424242424242424242424242424242424152424242424242424242424242415242424242424241524007c32242424242424242424242424020202020202020202242424242424242424242424327c002424242424242424242424242424242424241524242424007c3224151515151515151515151515151515151524151515151515151515151515152432760024241524242424152424241524242424241524242424241524242424242424242424242415242424242424447c5524241524242424151515000000000015152424242424242424557c55242415242424242424242424241524242424242415242424152424152424152424242424242424447c6624242415242424241515000000000015152415242424242424557c5524242424242424241524242424242424242424242424447c6624242424242424241515000000000015152424242424242424557c5524242424242424242424242424242424242424241524557c5524241524242424241515000000000015152424242424242424557c5524242424242424242424242424152424242424242424557c6624242424242424151515000000000015151524241524242424557c5524152424241524242424241524242424152424241f24447c6624242424242424241515000000000015152424242424242424557c5524152424152424241524241524242424242424152424242424242476000000862415242424242424152424242424152424152424242415242424242424241524242424152424241524242424242424242424240000000000000000000000000000000000000000000000000000000000000000000000000000002415242424152424152424242424152424242424152424007c24242424242424242424242424242424242424242424322424242424242424242424327c002424242424242424242424242424152424242424152424242424242424241524241524242424242424242444817e55322424241524002432324444323224150015152424242455817e4424242424241524242424242424242424152424242424242424242424242424242415242415242444817e55322424241515001532324444323224150015242415243255817e442424242424241524242424241524241524242424242444817e553224152424150024244444323232241500151524242424667e81322424152424242415242415242415242424152424242444817e55322424241515001532324444323224150015152424243255817e441524242424241524241524242424242424242424241544817e55322415241515002432324444323224150015242424242455817e442424242424242424241524242424242424242424242444817e55322424241515001532324432443224150015242415243255817e442424242424242424242424242424152424242424242415242424247c000000862424242424242424242415242424242424242424242424242415242424242424152424242424242424242424152424152424242415242424242424242424152424242424242424242424242424242415242424242424241524242424242424242424242424152424242424242424242424007632244444444444444444444444444444444432444444324444444444444444444424247c001524242415242424241524242424242424242424242424242424152424242424242424242424152424152424447c552424241500324444445544444444443232240015242432557c441524242424242424242424152424242424242424242424152424242424242424242424242424242424447c552424241500325544555544444444443232240015242424557c44152424241524242424242415242424242424152424241524447c552424241500324444554444444444443232240015242424557c44242424242424152424242424242424242424242424242415447c662424241500325544555544444444443232240015242424557c44242424242415242424242424152424241524241524242424447c552424241500325544445544444444443232240015242432557c44242424241524242415242424242415242424241524242424447c552415241500325544554455444444443232240015242424557c442424242424241524242424242424242424242424242424242415242476000000861524242424152424242424241524242424242415242424242424242415242424242424242415242424241524242424242424152424242415242415242424242424152424152424152424152424152424242415242415242424242424241524242424242424242424242415242415242424007c24246666556666556666556655666655666666665566666655665566556666556615327c0024242424242424242424242415242424242415242424242415242424241524242424242424242424242424242424242424152455555555554444444444443244323224002424242424242424152424242415242424242415242424241524242424242415242415242415242424242432242424242424241524555555444444444444444444443232151524242424242424322424242424242424242424242424242424243224242424242424152455555544554444554444444432443215152424242424242432242424242424242424242424241524242424322424242415242415245555554444444444444444443244321515242424242424243224242424242424242424242424242424242432242424242424241524555555445544444444444444443232150024242424242424322424242424242424242424242424242424242415242424242424152455555544554444444444443244323215152424242424152424152424242424241524241524242424152424152424242424247c000000862424242424242415242424242424241524242424241524242424242424242424242415242424242424242424242424242424248624242424868686861586242424862486242424242486868624248624242486248624248624158624242424241524241524242415242424242424242415007c322476767676767676767676767676767676767676767676767676767676767676243276002424152424242415242424242424241524242424241524242424242424242424241524241524242424242415242424240032555555555544555544444444444444323224001524242424242424241524242424242424242424152424242424242424242424242424242424152424557c5524242424240032555555555555555544554444443244323224002424242424557c5524241524241524242424152424242424557c5532152424240032555555555555554444554444443244323224002424242424557c5524242424152424152424152424242424557c5532242424240032555555555555555544554444444432443224001524242424557c5524241524241524242424152424242424557c5524242424240032555555555555554455444444443244443224002415242424557c55242415242424152424242424241524242424242424242424003255555555555544554444444444443244322400242424242424242424242424152424242424242415242424242424242424242476000000862424241524242424242415242424242424152424242424152424152424242424242424242424241524242424241524241524248624152424862424242486241524861586242424248624241586248624152486158624248624248615242424242424242424242424242424242424242424007632157e7e7e7e7e7e7c7e7e7e7e7e7e7e7c7e7e7c7e7e7e7c7e7e7e7e7e7e7e7e7e15327c002424242424152424242424152424242424242424242424242424241524242424242424242424242415242424242424154466556655555555444455444444444432443232241524152424152424242424242415242415242424242424242415242415242415242424242424242424447c8166242424154466556655555555445544444444444444324432241515243266817c4424242424242424241524242424152424447c8166322424154466556655555555445544444444444444324432241524242466817c4424152424242424242424242424242415557c7e66242424154466556655555555445544444444444432443232241524242466817c4424242424242424242424242424152424447c8166242424154466556655555555445544444444444432323244241524242466817c4424242424242424241524241524242424152424242415241544665566555555555544554444444444324432322415241524242424242424242424242424242424242424242424242424152424157c000000862415242424242424242424242424242424242424242424242424242415242415242424241524242424241524242424242424248686862424861524242486868686242486152424158615242486158686868624248615861586248624242424242424242424152424241524241524242424007c3224818182818181828181818281818281828182818281828181818281818181822432760024152424242424242415242424242424152424152424242415242424242415242424242424241524242424242424152455665555555555555555554455444444444444324415152424242424242424152424242424242424242424152424242424242424242424152424242424242444554424241524556655555566555555554455444444444432443232151524244455442424242424242424242424242424242424244455442424152455665555665555555555554444554444443244323215002424445544242424242424242424242424241524242424445544242415245566555555665555555544554444444444443244321515242444554424242424242424242415242424242424242444554424241524556655555566555555555544554444444444443232151524244455442424242415242424242424242424242424242424242424153255665555556655555555445544554444444432443215152424241524241524241524241524241524242415242415242424242424247c000000862424242424242415242424241524241524242424241524242424242424242424241524242424242424242424242424242415248624248615868686241586242424862486868624248624242486248624242486248624862486158624241524241524242424242424242424242424241524007632247c7c7c7c7e7c7c7c7e7c7c7c7c7c7c7c7c7c7c7c7c7c7c7e7c7c7c7e7c7c7c24327c00242424241524242424242424242424242424242424241524242424242424242415242415242424242424242424150066667686825555665555554455444444444444323232320024242424152424242424242424242424241524242424242424242424242424242424241524242424242424241500666676868255555555555555445544444444444432443200152424242415242424152424152424242415242424242424241524150066667686825555665555554455444444444444443244320024242424242424242424152424152424242424242424242424242424006666768682555555555555554455444444444432443232002424242424242424241524241524242424152424242424242424241500666676868255555555555544554444444444443244323200242424242424242424242424152424242424242415242424152424240055667c84825555555555554455444444444444443232320024242424242424242424242424242424242424242424242415242424152476000000862424241524242424241524242424242424241524242424241524242424242424242424242415242415242424241524242424248624158624862415242486241524861586152424248624241586248624152486158686152424868624242424242424241524242415242424242424242424007c24246666666666666666666666666666666666666666666666666666666666666624327600242424242424242424242415242415242424242424242424242415242424242424242424242424242415242415243266667e8686665555665555555555445544444444444432241515242424242424242415242415242424242424242424152424152424152424242424242444554424242415243266667e868655665566555555554455444444444432444424152424242455554424242424242424242424242444554424242424243266667e868655665555555555555544445544444432444424151524242444554424242424242424241524242444554424242415243266667e868655665566555555554455445544444444324424151524242444554424242424242424242424242444554424242424243266667e868666556655555555554455445544444444443224151524242444554424242424242424242415242424242424242424154466667e8686665566555555555544554444444444443244241515242424242424242424242424242415242424242424242424242424247c000000861524242424152424242424242424242424242424242424242424242415242415242424242424242424242415242424241524248686862424868686862486868686242486868686152486868624158686868624248686242424868615242424242424242424242424242415242415242424007c32244444444444444444444444444444444444444444444444444444444444444424247c00241524242424242415242424242424242415242415242424242424241524241524242424242424152424242424006666667c7e7c5566555555555555445544444444444432443200242424242424241524242424242415242424242415242424242424242424242415242424557c7c66242424006666667c7e7c5566555555555555445544554444444432323200241524667c7c55242424242424152424242424557c7c66242424006666667c7e766655556655555555445544444444444432323200242424667e7c55242424242424242424242424557c7c66242424006666667c7e766655665555555555445544444444444444323200242424667c7c55242424242424241524242415557e7c66242415006666667c7e766655665555665555445544444444444432443200242424767c7c5524241524242424152424242424241524242415006666667c7e76665566555555555555445544444444444432320024241524241524241524241524242424242424152424152424152424157c000000862424242424242424242424241524241524242415242415242424152424242424242415242424242424242424242424242424242424242424241524241524242424242424152424242424242424242424242424242424242415242424242415242415242424152424242424242424242415007c24242424242424242424242424242424242424242424242424242424242424242424327c0024242415242415242424242424242424242424242424241524242424242424242424242415242424242424241524666666666655666666556655555555554455445544444444321515152424152424242424242424242424241524242424242424242424242415242424242444667c66242415246666666666556666665566555555555555444455444444444415152424667c664424242415242424242424241555667c663224152466666666666666666655665555555555554455444444444432151524246676664424241524241524242424152444667c66322415246666666666666666556655555555555544554444444444324415152424667c664424242424152424242424242455667666322415246666666666666666556655555555555544554444444444443215152424667676442424242424152424242424152424242424241524666666666666666655665566555555554455444444444444321515242424242424242424242424242424241524242424242424242424247600000086242424241524242424152424242424242424242424242424242424242424242424242424241524241524242424241524242424152424152424242424242415242415242424242424241524242424241524241524242424242424242424242424242424242424242415242424242424242400000000000000000000000000000000000000000000000000000000000000000000000000000024242424242424242424242415242415242424242424242424241524242424242424152424242424242424241544666666666666665566556655556655554455444444444444442415242424242424242424242415242424242424242424242415242415242424242424242424242424242415447666666666666655665566555555555544554444444444443224152424242424242424242424242424152424242415242415241544666666666666665566556655556655554455444444554444442415242424242424242424242424242424242424242424241524154466666666666666556655556655555555554455444444444432241524242424242424152424242424242415242415242424152424446666666666666655665566555555555555445544444444444424152424241524242424242424242424242424242424242424241544666666666666665566556655555555555544554444444444442415242424242424242424242424152424242424242424242424242424247c00000086241524242424242424242424242424241524242424242415242424241524241524242424242424242424152424242424242424242424242424242424242424242424242424241524242424152424242424242424241524242424152424242424242415242424242424242424152424242424242424242424242424242424242424242424242424242424242424242424241524242424241524242424242424152424152424242424242415242415242424242424242424152424242424241524241524240055766676666666666666665566555555555555445544444444443200242424242424152424152424242424242424152424152424242424242424152424152424241524242400556676666666666666665566556655555555555544554444444432002424242415242415242424152424242415242424242424240055667666666666666666665566555555555555445544444444443200242424242424152424242424242415242424242415242424006666666666666666666666665566555555555544554444444444320024242415242424242424242415242424242424242424242400556676666666666666666655665566555555554455444444444432001524242424152424152424242415242424242415242415240066666666666666666666665566555555555555445544444444443200152424152424152424152424242424242424241524241524241524247600000086242424242424152424242415242424242424241524242424242424242424242424241524242424242424242415242424241524242424242424152424152424242424242424242424242424242415242424242424242424241524242424152424242424242415242424241524242424152424242424152424241524241524241524242424241524242424241524242424242424241524242424241524242424242424242424242424242424242424242415242424152424242424242424242424242424240066666666666666666666556655665555555555554455444444444400241524241524242424242424242415242424242424242424242424242424242424242432445532242400666666666666666666666666555566555555554455444444444444002424325555322424242424242424242424243255443224240066666666666666666666556655665555555555554455444444444400242432445532242424152424152424242424324455322424006666766666666666666655665566555555555544554455444444440024243255552424241524242424242424242432554432242400666666666666666666665566556655555555555544554444444444002424325555322424242424242424242415242424242424240066667666666666666666556655556655555555554455444444444400242424242424242424242424242415242415242424242424242424247c00000086152424152424242415242424241524242424242424242424242415242424242424242424152424152424242424242415242424241524241524242424242424242415242415242424152424242424242415242415242424242424242424242415242424242424241524242424242424242415862424248624868686862424868624861524868686241586868686241586862424248624242424242424152424242424242415242415242424242424242424242424242424242415242415242424242424240066667666666666666666666666556655665555555544554444443200242424242424242424242415242424241524242424241524241524242424242424241581838155242400666676666676666666666655666655665555555555445544554432002424557e82811524241524242415242424247e8381552424006676666676666666666666666655665566555555554455444444320024245581837e24242424242424242424241581838155242400666666766666666666666666665566556655555555554444554432002424557e82812424242424242424241524247e828155242400666676667666666666666666665566555555555555445544444432002424557e83811524242424152424242424242424242424240066666676666666666666666666665566555555445555445544443200242424242424242424242424152424242424242424242424242424157c00000086242424242424242424242424242424241524242424152424152424242415242415242424242424242424152424242424242424242424242424242424242415242424242424242424242424152424242424242424242415242424241524242424242424152424242424242424241524242424861524248615862415242486152486242486241f2486248624242424862415861524861524241524242424242415242424242424242424152424241524242424152424242424242424242424241524241524006676666676666666666666665566556655555555554455445544440024242424242424241524242424242424242424152424242424242415242415242424243255553224240066666676666666666666666655665566555566555544554444444400242432555532242424242424242424241524325555322424006666766666666666666666665566665555555555555544554444440024153255553224241524242424242424152432555532242400666676666666666666666666556655665555555555445544444444002424325555322424242424152424242424243255553224240066766666666666666666666666665555665555555555445544444400242432555532242424152424242415242424241524241524006666766666766666666666665566556655556655554455444444440024241524241524241524242424242424242424242415242415242424760000008624242424241524242424152424242424242415242424242424242424242424242424242424242424242424242424242415242424242424241524241524242424242424242424152424242424242424242424242424242424242424242424242424152424242424241524241524242424242486868686242486241f2424862486248615861f241f862486242415242424862424248624242424242424242424242424152424242424242424242424241524242424242424152424242424242424242424240055766676666676666666666666666655665555555555555544444400152424152424152424242424241524242424242424242424242424242424242424152424152424242400667666766666666666666666666666556655555555555544554444002424242424242424242424152424242424242424242424240066766676666676666666666666665566556655555544555544553200242424242424242424242424241524242424242424152424006676667666766666666666666666665566555555555555554455320024242424242424241524242424152424242424242424242400666676667666766666666666556666665566555555555544554444002424242424242424242424242424242424152424242424240066766676666666666666666666666655665555555555445555444400242424242424242424241524242415242415242424242424242424247c0000008615242424242424242424242424241524242424242424242424242415242424242424152424152424152424241524242424242415242424242424242424242424152424152424242424152424241524241524241524242424152424242424152424242424242424242424242424242424241586242424861f8686862424862424248624861f242486158686862424158624242424861f242424241524241524242424242424152424152424152424242424242424241524242424152424152424242424241555667666766666666666666666666666555566555555554455443215242424242424242424242424242424242415242424242415242415242424242424242424242424242415447676667666667666666666666655665566555555555555445524152424242424242424152424242424152424242415242424241544767666766666666666666666666666556655556655554455443215242424242415242424242415242424242424152424242424244476666676666676666666666666556655665566555555445544321524242424242415242424242424242415242415242424241524447666766666666666666666666655665566555555555555445524152424242415242415242424242415242424242424242424242444766676667666666666666666666666556655556655554455443215242424152424242424242424242424242424241524242424242415247600000086242415242424242415242424152424242424242424152424152424242424152424242424242424242424242424242424242424242415242424242424241524242424242424242424242424242424242424242424241524242424241524242424242415242415242424242424241524242424862415248624862424152486241524861f8624241f86248615241f24862415862415862424152424242424242424152424242424242424242424241f242415242415242424242424242424242424152424241524766676667666766676666666665566666655665555555555442415242424242424242415242415242424152424242415242424242424242415242424242444446666242415326666766676666666666666666666666655665555555555554424152424666644442424242424242424242424154455666632241532666676667666667666666666666655665566555555555555442415242466665544242415242424242424152424445566663224152466767666766666666666666666666666556655555555555544241524246666444424242424152424242424242444556666322415246676667666766676666666666666665566556655555555554424152424666655442424242415242424242424241524241524241524667666766676667666666666666655665566555555555555441515152424242424152424242424152424242424242424241524242424247c0000008624242424242415242424242424242424242424152424242424242424242424241524242424242424242415242424152424152424242424241524242424242424242424242424152424242415242424242424242424242424242424242424242424242424242424152424152424242415242486868686242486868686241f8686861f2486241f24861f86868686241586862486868686862424242424242424242424241524242424242424242424242424242424242424241524242424242424242424152400667666766666666666666666666666556655665555555555550015242415242424242424242424242424242424242424242424242424242424242415242455818166242415007676667666766676666666666666665566665566555555555500152424767e815515242424152424152424242455817e6624241500767666766676666666666666666666666655665555555555550015243266817e55242424242424242424242415667e8166242415007666766676667666666666666666665566555566555555554400242424767e815524242424242424152424242455817e6624242400766676667666666666666666666666666655556655555555550024242466817e552424242424242424242424242424242424241500767666766666666666666666666666666655665555555555550024242424242424242424152424242424152424152424242424152424157c0000008624242424152424242424152424241524241524242424242424242415242424242424241524241524242424242424242424242424242424242424241524242424152424152424242415242424242415242415242424241524241524242424152424242424242424242424242424242424242415242424241524241f241f24241f24241f241f241f24241f241f241f2424242424242424242424241524241524242424242424241524241524241524242424242424241524242424241524241524242424242424447666767676667666666666666666666666556655665555321524242424242424152424242424241524241524242424241524241524242424242424242444554444242424244466767666766666766676666666666666556655665555553215242424444455442424242424242424242424244455444424242424446676667666766666766666666666665566556655665555321524242444445544242424152424152424242424445544442424242444766676667666667666666666666666666666556655555532152424244444554424152424242424242424241544554444242424244476667666766676766666666666666655666655665555553215152424445544442424152424242415242415242424242424242424446676766676667666766666666666665566556655665555321524242415242424242424242424242424242424242424242424242424247600000086152424242424242424242424242424242424242424241524241524242486152424248624242424241524242415242424242424152424152424242424242415242424242424242424242424242424242424242424242424242424242415242424242415242415242424242424242415242424242424152424241f241f241f24241f24241f241f241f241f24241f241f24241524242424242415242424242424241524242424242424242424242424241524241524242424242424242424242424242415242415007676666666766666766666666666666655665566555555001524242424241524242424152424242424242424241524242424242424152424152424242424152424242424150076766676667666666666666666666666666655556655550024242424242424242415242424242424242424152424242424242415007676766676667666666666666666666666665566555555002424152424242424242424242424242424152424242424241524241500767676667666766666766666666666665566556655665500152424242424242424242424152424242424242424242424242424150076767666766666666666766666666666556655556655550024242424242424242424242424152424242424242415242415242415007676667666766666666666666666666666665566555555002415242424241524241524242424241524242424242424241524242424247c00000086242424242424152424242424152424242424241524242424242424242486242424248624242424242424242424242424152424242424242432242424242424242424242424152424242424152424242424242424322424242424242424242424152424242424242415242415242424242424242424242424242424241f241f241f241f24241f24241f24241f2424242424242424241524242424242424242424242424152424242424242424242424242424242424242424152424242424242415242424242415326676767676667666667666666666666666665566552415242424152424242424242424242424242424242424242424242424242424242424242415242424244455552424153266767676667666766666666666666666556666555524002424445544242424242424242415242415242424242424445544242415326676667666766666766666666666666655665566552400242455554424241524242424241524242424242424152444555524241532667666767666766666666666666666666666555555241524244455442415242424242424242424152424242424244455442424003276667676667666766666666666666666666666555524002424445544242424242424242424242424242424242424242424242415326676766676667666766666666666666655665566552400242424242424242424242424152424242424152424152424242424152424760000008624242415242424242415242424242424152424242424242424242424158624241524862415242415242415242424242424242424242424557c5524242424242424151515000000000015152424242415242424557c44242415242415242424242424242424242424242424242424242424241524242424241524241f24241f24241f241f24241f24241f241f241f241524242424242424242424241524241524242424242424241524241524241524242424242424241524242424152424242424242424242424155576667666766676666666666666666666556655441524152424242424242424152424241524241524241524242424152424152424242424242424242424447c7e6624242415557676667666766666766666666666666655666644152424246681765515242424242424242424242424242415557681662424241555767676667666766666766666666666666666554415242424767e76442424242415242424242415242424242455768166242424155576766676667666766666666666666655666666441515243266817655242424152424242415242424241524244476816632242415557676667666766676666666666666666655666644152424247681764424241524241524242424242415242424242424242415241555767676766666766666666666666666666655664415242424242424152424242424242424242424242424242424242424242424247c0000008624152424242424242424242424241524242424242424152424152424248624242424158624242424242424242424152424241524241524447e81552424152424150024324444444432241500151524242432557e81442424242424242424242424241524241524242424242415242415242424241524242424241f24241f24241f24241f241f241f241f24241f24242424242415242424241524242424242424241524242415242424242424242424241524241524242424242424242424152424241524241524240044766676766666766666766666666666666632151524242424242424152424242424242424242424242424241524242424242424152424152424241524557c7644242424240044667676667666766666666666666666666632002424242455667c5524241524241524242424241524242424557c6655242424240044766676667666766666666666666666665544002424242444667e5524242424242424242424242424241524557c6644242424240044667666766676666676666666666666666632002424242444667c5524242424241524242424242424242424557e6644242424240044766676766676666676667666666666666632002424242444667c55242424242424242424152424242415242415242424242424004466766676766676667666666666666666663215152424241524242424242415242424242415242424242424152424152424242476000000862424242424241524242424242424242424242424152424242424242424861524242424862424242424242424242424242424242424242424447c662424241500324444444444444444323232240015242424557c4424242424152424242424152424242424242424152424242424242424242424242415242424241f241f241f241f24241f24241f24241f241f242424242424242424152424242424242424242424242424242424242424242424242424242424242424241524242424242424242424242424242424153276766676766676666666666666665532152424242424242415242424242424152424242424242424242424242424242424242424242424242424244444242424322415241532767666767666766676666666666666241524242432241524444424242424242424152424242424152424444424242432242424153276767676667666766666666666666624151524243224242444442424152424242424152424242424242444442424243224242415327676766676667666666666666666662415242424322424244444241524242424242424242415242424154444242424322424241532767666766676666666666666666666241524242432242424444424242424242424152424242424242424242424152424242424153276766676666676666676666666665524152424241524242424242424242424242415242424241524242424242424242415247c0000008624242415242424241524241524242424241524242424242424242424158624242424241586152424152424152424242415242424243224242424152424152455555555554455444444444444443224002424242424242432242424242415242424242424242424242424242424242424241524242424242424241f24241f24241f241f241f241f241f241f242424152424152424242424242424152424152424242424152424241524241524241524242424242424152424242424152424242415242424242424152424150044766676667666766666666644001515241524241524242424242415242424242424241524241524242424152424152424242424241524242424242415244466553224241500447666766676666676666666440015242424446644242424242424242424242424242424242424242424242415446655242415150044666676667666667666666644001524243244664424242415242424242415242424241524242424242424242444665524242415004466766676667666766666664400152424245566442424242424242424242424241524242424242424242424244466552415241500447666766676667666666666440015242424556644242424241524241524242424242424152424242424242424242415242415150044766676766676666666666644001524152424242424241524241524242415242424242424242424242424242424242424760000008615242424242424242424242424241524242424242424241524241524248624242424242486242424242424242415242424242415557c5524242424240032555555555544554444444444443232323224002424242424557c55242424242424242424152424152424242415242415242424242424152424241524241f241f241f2424241f24241f24241f241f2424242424241f24152424242424242424242424152424242424242424242424242424152424152424242424242424242424242424242415242424242424241524003244666666666644240024242424242424242424242424242424242424241524242424242424242424242424242424152424242424241524242424447c8155242424241524003244666666665544240024152424242466817c4415242424152424152424242415242415242424242424447c7e55322424242424003244666666665544240024152424242466817c4415242424242424242424242424242424241524241524447c81552424242424240032446666666655443200241524242424667e7c4424152424242415242415242424242424152424242415447c7e553224242415240024556666666666442400241524242424667e7c4424242424242424241524242424242424242415242415242424242424242415240024446666666666442400242424242424242424242424242424242424242424242415242424152424152424152424247c0000008624242424241524242424242424242424242424241524242424242486868624241524242415862424242424242424242424242424557c8166242424154466665555555555555544554444444444443232241524242466817c442424241524241524242424242424152424242424242415242424242424242424242424242424241f241f24241f24241f2424242424242424242424242424152424242415242424242424242415242424242424242424242424242424242424152424242424152424242424242424242424152424151515000000000015151524152424242424242424241524242424241524242424242424242424241524242424242424242424242424242424242424557e6624243244242424151515000000000024151524242444322424558155242424242424242424152424242424242424152424245581662424324424242415152400000000002415152424244432242455815524242424152424242424152424242415242424242424557e66242432442424152400240000000000151515242424443224245581552424241524242424242424242415242424242424242455816624243244242424241515000000000015151524242444322424667e6615242424242424242424241524242424152424242424242424242424242424241515240000000000151524152415242424152424152424242424241524242415242424242424242424242424242424247600000086242424242424242415242415242424241524242424242424242424241586152424868686868615242415242415242424241524241544554424240032556655556655555555445544444444443244324432151524244455442424242424242424242424242424242424242424242424242424152424242424242424242424242424241f241f241f242424242424242424242424242424242424242424242424152424242424242424241524241524242424242424241524242424242415242424241524242415242415242424242424242424241524242424242424152424152424152424242415242424242424241524242424152424242415242415242415242415242424241524242432242415556655242424242424242424241524241532556655242424322424241524242424242424242424242424242424241524243224242455665524242424241524242424241524243255665524242432242424242424242415242424242424242424242424242424322424245566443224242424152424242424242424245566552424243224242424242424242424242424242424242424152424242432242424556655242424242424241524242424242424556655241524322424242415242415242424242424242424242424242424242424152424152424242424242424242415242424242424242424242424242424152424242424242424242424241524242424242424242415247c000000861524241524242424242424242415242424241524242415242415242424242424242415242424242424242424242424242424242424242424242400665566666655665555555555445544447684834432443200152424242415242424242424242415242415242424152424152424242424242424242424242424242424242424242424242424242424242424242424242424242424242424242415242424242424242415242424152424242424241524241524242424242424241524242424242424242424242424242424242415242424242424242424242424242424242424242424242424242424242415242424241524242424242424242424242424242424242415242424242424242424447c7c66243255322424152424242432553232557c7c44241524242424242424152424242424152424152424242424242424241524447c7c66243244322424242424242432553224557c7c44152424152424152424242424242424242415242424152424152424242415447c7c66243255322424242424242432443232557c7c44242424241524242424152424152424152424241524242424152424241524447c7c66243255322424242424242432443232557c7c4424242424242424242424242424242424242415242424152424152424242424242424242424152424152424242424242424242415242424242424242424242424241524242415242424242415242415242424242476000000862424242424152424242424242424242424242424242424242424242424242424242424242424242424242424242415242424445555242424152432666666556655665555555555554455448186843244323224152424242455554424152424242424242424242424242424242415242415000000000000000000000000000000000000000000000000000000000000000000000000000000242424242415242424242424242424242424242424242424242424152424241524242424242424152424242415242424242424242424242415445532242424152424152424242424242424241524242415242424242424242424242424241524242424242424242424242424242424241524241524557c6632244476663224445532243276764424327676552424241524242424242424241524242424242424241524242424242424245576663224447676322444553224327676442432667c55242424242424242424152424242424152424242424242424242424242424557c66322444766632244455322432667c441532667c5515242424242424242424242424242424242424242424242424242424242455766632244476663224445532243276764424327676552424242424152424242424242415242415242424242424242424241524242424242415242424242424242424241524241524242424241524241524242415242424242424242424242424242424242424152424247c000000862424242424242424152424242424152424242424152424242424152424152424152424242415242415242415242424242424557c7c6624242400666666666666665566556655555555445576817c444444443200242424667c7c5524242424152424242424152424242424242424242424007c32241515151515241515151515151f151f151f151f15151515151515151515151524247c00152424242424242415242424241524242424152424242424242424242424242424242424152424242415242424242415242415242424242424557c442424242424242424242415242415242424242424242424242415242424242415242424242424152424152424152424242415242424242424244444442424447c762424557c442424667c4424244444442424242424241524242424242424242424242424242424152424241524244444443224447c6624245576552424667c4424244444442424242424242424242424241524242424242415242424242415242424244444442424447c6632245576552424667c4424324444442424242424242415242424242424242424152424241524242424152424244444442424447c6624245576552424667c4424244444442424152424242424152424152424242424242424152424242424242424241524242424242424242424241524242424242424242424242424242424242424242424242415242424241524242424242424242424247600000086152424152424242486868615248624248615862424248615862424868624862424868615868686862486868624242424152444667c66242415246666666666665566556655555555555544554444444444323215152424667c664424242424242415242424242424241524241524242424007c24242424242424242424242424242424242424242424242e24242424242424242424327600242424152424242424242424242424241524242424152424152424242415242424242424242424242424242424242424242424241524241524557c5524152424242424242424242424242424242415242424242424242424241524242424242415242424242424242424242424242424242424242424242424245576442424557c552424447c4424242424242415242424242424241524242424242415242415242424242424242424242424241524557c442424557c551524557655242424242415242415242415242424242424242424242424242424152424242424241524242424245576551524557e442424447c5515242424242424241524242424242415242415242424242424242424242424242424242424242424557c442424557e442424447c4424242424241524242424242424242424242424242424242424242424152424152424242424152424241524242424242424242424242424241524242424242424152424241524242424242415242424241524241524242424157c000000862424242424241586241524862486242486248615242486248624248686248624248686248624242424862424241524242424242415242424154476666666666666666655665555555555554455445544444444241524242424242424242424242424242424242415242424242424242415007c321544444444324444443e443e443e3e3e3e3e3e3e44443244444444444444324424327c0024242424242424242424241524242424242424242424242424241524242424241524241524241524242424152424242424242424242424242455664424242424152424241524242424242415242424242424241524242415242424242415242424242424242424242424241524242424152424152424242415243255322424446644242432553224152424242424242415242424242424152424152424242424242424242415242424241524242424324432242444664424243244322424241524242424242424242415242424242424152424242424242424242424152424242424241532553224244466442424324432242415242415242424241524242424242424242424242424152424242415242424241524242424243244322424446644242432553224241524242424242415242415242424241524241524241524242424242424242424242424242424242424242415242424241524241524242424152424152424242424242424242424242424242424242424242424241524247c00000086242424242424248624242424248624158624248686861524861586158615861586158624862415242486242424242424242424242424242400556666666666666666556655556655555555445544444444444432002424241524242415242415242424152424242424242424242424242400763224665566666166556666616161616161616161616161666655666155666666661532760024152424242415242415242424241524242424152424242424242424242424242424242424242424242424242424242415242415242424242415242424242424242424242424241524242424242424241524242424242424242424242424242424242415242415242415242424241524242424242424242424242415242424242424241524242424242424152424242424242415242424242424242424242424152424242424242424242424242424242424242424242424242424242424242424242424242424242424242415242424242424152424152424242424242424242424242424241524242424242424242424242424242424242424242424241524242424242415242424242424152424242415242424242415242424242424242424242415242424242424242424242424242424242424242424242424242424242415242424242424241524242415242424152424242415242424242424242424242424242424242415242424152424152424242415242424242424242424157c000000862424152424242486242424152486868686241586158624248624862486248624862486158686862415861524242424152424245555322424006676666666666666666666666655665555555555445544444444320015243255443224242424242424242424242424242415242424152424007c2424767676767676767676767676767b767b767b767b767676767676767676767624327c0024242424152424242424242424242424242424242424241524242424152424242424242424242424241524242424152424242424242415242424241524241524242415242424242424152424241524242424242424152424152424152424242415242424242424242424242424242424242424242424152424242424242424242424242424152424242424242424242424242424242424242424242415242424242424152424242415242424152424152424152424242415242424241524242424152424152424152424242424241524242424242424242424241524242415242415242424242424242424152424242424242424242424241524242424242424241524242424242424242424242424242424242424152424242415242415242415242424242415242415242415242424242424242415242424242424242424152424242424241524242424242424242424242424242424242424242424152424242424242415242424242424242424242424242424242424152424242424247600000086152424242424158615242486248615248624242486242424868624248624868624248624861524242486242424152424242481837e552424006666667666666666666666556655665555555555554455444444440024245581828115242424242415242424152424152424242424242424007c32247e7e7e7e7c7e7e7e7c7e7e7e7e7e7e7e7e7e7e7e7e7e7e7e7e7e7e7e7e7e7e1532760024242424242424242424242415242424152424242424242424242424242424241524241524241524242486861524862424862424868624248624248624248686242486868615242486868624242424242424152424242424242424242424152424242424242424242424242415242424241524241524242424152424242415242415242424242424152424242415242415242424242415242415242424241524242424242424152424242424242424242424242424242424242424242424242424242424242424242424152424242424152424242424242424242424242424242424242415242424242424242424241524241524242424242424241524242424242424152424241524241524242424241524242424242424242424242424242424242424242424242424242424241524241524242424242424152424152424242424242415242424242424152424242415242424152424242424152424242424241524242424242424241524242424242415242424241524242424241524247c000000862424242415242424868686152486242486242424862424158686152486158686152486248686868624862424242424242424325555322424006676666676666666666666666666556655665555555544554455320024243255553224242415242424242424242424242424241524242415007c24248181828182818281828182818181818181818181818181818181828181818124327c00241524242415242415242424242424242424152424152424242415242424152424242424242424242486242486248624158615862424861586241586248624158624241524862424862424152424241524242424242424242424242424242424242415242415242415242424242424242424242424242424242424241524242424242424242424242424152424242424242415242424242424242424242424242424242424242424242415242424242424242424241524242424152424242415242424242424242424242424242424242424242415242415242424241524242424242424242424242415242424152424242424242424152424242424241524242424242424242424242424242415242424242424242424152424242424242424242415242424242424242424242424242424241524242415242424242424242424152424242424241524242424242424242424242424241524242424242415242424241524242415242424242415242424242415242424242424152424242476000000862424242424242424241524242424242415242415242424242424242424242424242415242424152424242415242424242415242424241524006676667666667666666666666655665566555555555555554444440024242424241524242424242424242415242424242424242424242424007632247c7c7c7c7c7c7c7c7c7c7c7c7c7c7c7c7c7c7c7c7c7e7c7c7e7c7c7c7e7c7c24247c0024242424242424242424152424241524242424242424241524242424242424242424242424242424158624242415868686862486152486248686862415862424861524868624242424862424242424242424242424241524241524241524242424242424242424242424152424241524242424242424241524242424242424242424241524241524242424242424242424242424152424242424242424152424242415242415242424242424242415242415242424242424152424242415242424241524241524241524242424241524242415242424242424242424242424152424152424241524242424242424242424242424152424242415242424242415242415242415242424242424242424242424152424242424242415242415242415242424242415242415242415242424242424242424242424242424242424242424242424242424242424242415242424242415242424242424242424242424242424242424242424242424242424152424242424242424242424242424247c000000862415242424241524868686242415868686242486241586862424861524248624242486242486868615248686862415242424242415242424244466766676666666666666666666666655665555555555445544321524242424242424242424241524242424242424152424242424152424007c32246666666666666666666666031405040404051403666666666666666666666624327600242415242424242424242424242424242424242424242424242424241524242415242415242415242486152486248624248624862424862486242486248624248624862415242415242486242415242424241524242424242424242424242415242424242424242424242424242424241524241524242424242424242415242415242424242424242424242415242415242424242424241524241524242424241524242424242424242424241524242424242415242424242424242424242424242424242424242424242415242424242424242424242424242415242424242424242424242424242424242415242415242415242424242424242424242424242424242424242424152424152424241524242424241524242424242424242424242424241524242424242424242424152424242424152424241524241524241524242424152424242424152424242415242424242424242424241524242424241524242424152424242415242424242424242424152424152424242415242476000000862424242424242486152424862486242424862486242486861524862424158624152486248615242486248624242424242424445566663224153266766676667666666666666666665566555566555555555544241524246666444424242415242424241524242424242424152424242424007c24244444444444444444444444031405141414051403444444444444444444444424327c0024242424241524241524242415242424242424152424152424242424242424242424242424242424242486862424862424861524868615248686861524861524862424868686242486861524242424241524242424152424242424242424242424241524241524241524242415242424242424242415242424152424242424242424242424242424152424242424242424241524242424242424242424242424242424242424242415242424242424242424242424241524242424152424242415242424242424242424242424242424152424242415242415242424241524242424242415242424241524242424242424242424242424152424242424152424242424242424242424242424242424242424242424242424152424242424242424242424242424242424242424242424242415242424242424242424242424242424152424242415242424242424242424241524242424241524242424152424242424242424242415242424241524242424242424242424242424242424247c000000862424241524242486242424242486242415861586248615862424862424248686868624158624242486158624242424241524557e81662424150066767666766666766666666666666666666655665555555555001524246681815524242424242424242424242415242424242424241524007632242424242424242424242424020202020202020202242424242424242424242424247c0024242424242424242424242424242424241524242424242424241524242415242424242424242415242424241524242415242424242424242424242424242424241524241524242415242424242424242424242424242424152424152424242424242424242424242424242424242424242424242424242424242424242424242424152424152424242424242424242424242424242424242424242415242424242415242415242424242424241524241524242424242424242424242424242424242415242415242415242424152424242424242424242424242424242424241524242424242424242424242424242424242424152424242424152424242424152424152424152424242424241524242424152424242424242424242415242415242424242415242415242415242424242424242424241524242424242424242424242424242424242424241524242424242424242415242424242424242424242424152424242424242424242424242424152424242424242415242424247600000086152424242415248624242424158624242486248615862486242486152424862424248624862424248624861524242424242444554444242424244476766676667666666666666666666655665566555555553215242424444455442415242424241524242424242424241524242424242400000000000000000000000000000000000000000000000000000000000000000000000000000024241524242424242424152424241524242424242424242424242424242424242415242415242424242424242424242424242424242424241524242424242424242424242424242424242424241524242424241524242424242424242415242415242415242424242424152424242424152424152424241524242415242424152424242424242424242415242415242415242424152424241524242424242415242424242424242424152424242424242424241524242424152424242415242424242424242424242424242424242424242415242424242424152424152424242424152424241524242424242415242415242424242424242424242424242424242424242424242424152424242424241524242424152424242415242424242424242415242424242424242424242415242424242424242424241524242424152424242424152424241524242424241524242424242424242424241524242424152424242424152424242415242424152424242424152424152424242415247c00000086242424242424248624152486248615242486248686242486241586242424862415248624862415248624862424241524242424242424242424240066767666766676667666666666666666666655665555550015242424242415242424242424242424241524242424242424242424242424242424242424242424242424242424242424242424242424242424241524242424242424241524242424152424152424242424242424242415242415242415242424152424242424242424242424241524242424152424152424152424242424152424152424242424242424152424241524242424152424242424242424242424242424242424242424242424152424242424152424242424242424242424242424242424242424242424242415242424242424242424242424242424242424152424242424242424242424152424242424242424242424242424152424242415242424242424152424242424242424241524242415242424242415242424242424242424242424242424242424242415242424242424242424242424152424242424152424242424242424242424242424242424242424242424242415242424242424242424242424242424242424242424242424241524242415242424242424152424242415242424242424242424242424242424152424241524241524242424242424242424242424242424242424242424242424242424242424242424242424247600000086242424241524241586868624242486868615248686241586868686868615868686862424248686861524862424242424152424242444554424240032667666766666766666766666666666665566556655241524245555442424242424241524242424242424241524242424152424152424241524241524242424241524242424152424242424241524241524242424242415242424242424242424242424242424242415242424242424242424242424242424242424152424242424242424242424242424242424242424242415242424242424242424152424152424242424242424242424242415242424241524241524241524242424242424242424242424242424242424242424242415242424152424241524242415242415242424242424152424242424241524242415242424242424152424242415242424242424242415242415242415242424242424242424242424241524242424241524241524242424242424242424242424241524242424242424241524242415242424152424242424242424241524241524242424241524242424241524241524241524242415242424152424241524242424242424152424152424152424242424152424152424152424242424242424242415242424242424242424241524242415242424242415242424242424242424242424242424152424241524241524242415242424152424242424152424242424242424152424247c0000008624152424242424242424242415242415242424242424242424242415242424242424241524242424242424152424242424242424447c7e762424241555767676667666766666666666666666666666664415242424667e7c442424152424242424152424242424242415242424242424242424242486868624158624248615248686862415862424248624248686861524248686242415242415242424242424241524242424241524242424242424242424152424242424242424241524241524242424152424242486242424242486242424862424242486868686242424241524242415242424242424241524242424242424242424242415242415242424241524242424241524241524248686862486868686242424862424248686868615868686242424152424242424242424242424242424242424242424242424241586868686242486868686248624152424248615242486242486241524242424242424242415242424241524242424242424152424152424862424248624862424248624158615242486868686242424241524242424241524242424242424242424862424242486868686248686868615868686862424868686862415862424248624248686862424862415862424242424242424241524242424242486868624241586868624242486152424862424242415868686242424862424242424242424242424242415242424242415242415242424242424760000008624242424242424242415242424242424242424152424242424242424242424242415242424242424242424242424152424241524557c7644242424241544667676766676667666666666666666665532002424242455667c5524242424242424242424242415242424242424242424242415242486152424862486242486248615242486248615242486248624152486248615248624242424242424152424242424242424242424242415242415242424242424241524242415242424242424242415242424242415861524241524862424158624152424862424242424242424242424242424152424242424242424242424242424152424242424242415242424242415242424242424242486152424862424242415248624242486242424248615242424242424242424152424242424152424242415242424241524242424862424248624862424241586242424241586242415862424862424242424242415242424242424152424242415242424242424242424248624152486248615242486242486242415862424242424242424242424242424242424242424242424158624241524862424152486242424248624242486248624242486248624241586248624241586158624862424152424242415242424242415242486152424862486242424861524862424158624152424862415248615248624242424152424241524242424242424242424242424242424242415247c00000086242424152424152424242424242424241524242424152424152424242415242424242424241524241524242424242424242424244444241524322424151532767666766676667666766666666666321524242432242424444424242415242415242424152424242424241524241524242424242486242424152486241586248624242486248686868624158624242486242424862424242424242424242415242424241524242424242424242424242415242424242424242424242424242424242424242424152424862424242424861524248686862415861524242415242424241524242424242424242424152424152424152424242424242424242424242424242424242424242424241586242415862415242424861586152486152424248624242415242424152424242424152424242415242424241524242424242424862415248615862415242486868615242486242424861524862424241524242424242424242424242424242424242424242424242424158686868624152486868624242486242424861524242415242424241524242424241524241524241524248615242424861524242486241524248624152486158624152486241586868624158615242424248686242424242424242424242424242424242486242424862486242424862424862424248686862424862424248624248624152424242424242424242424241524241524242424241524242424247600000086152424242424242424242415242424242424242424242424242415242424241524242424242424242424241524242424152424242424242444664432242415004476667676666666666666663200152415245566442415242424242424242424242424242424242424242424242424152424242486242424242486868686158624242486158624242486248615242486152486241524241524241524242424241524242424242415242424242424242424242415242424152424241524241524241524242424242424862424242424862424248624248624868686242424242424242424241524242415242424242424242424242424242415242424152424241524241524241524241524242486242424868686242424862486242486868624158624242424242424242424242424242424242424242424242424242424152424862424248624868686242486242486242486152424868686862424242424241524242424241524241524241524241524241524241524248624242486242486248615242486152424868686242424242424242424241524242424242424242424248686862424868686242486868624248624242486248686868624242486158624248624242424248686241524242415242424152424152424152486242424861586242415862424861524248624248624861524248624248624242424241524242415242424242424242424152424242424152424247c0000008624242424242424152424242424152424242415242424242424242424242424242424152424242424242424242415242424242424242415447c81662424242415240032445566666666442400241524242432557e7c4424242424152424242424241524242415242415242424242424242424152486241524861586242486248624152486248624241586248624242486248615248624242424242424242424242424242415242424241524242424152424242424242424242424242424242424242424242424241524861524241586248624158624158624862424152424242415242424242424242424242424242424242424241524242424242424242424242424242424242424242424242486242424861524241586242424861586241524248615242424241524242424152424242415242424152424242424152424242415862424158624862424241586241586241586242424862415862415242424242424242415242424242424242424242424242424242424248624152486242415862424241586242424862424152424242415242424242424242424242424242424158624241524862424152486152424158624241586248624241586242424862424248624241586158624862424242424242424242424242424242486241524862486152424862415862424248624158615862424248615248624241524242424242424242415242424242424242424242424242424247600000086242415242424242424152424242424242424242424152424152424242424152424242424241524241524242424242424242424241524245581552424324424242415152400000000001515242424244432242466815524242424242424241524242424242424242424242415242415242424242424868686242486242486242486868624248686868624158624242486242486862424242424242415242424152424242424242424242424241524242424152424241524242415242424242424242424152424248686868686248624152486248686862415868686862424152424242415242424152424241524242415242424242424152424241524242415242424242424242424242424152486241524868686862486152424862486868686248624242424242424241524242424242424242424242424152424242424242424868686862415868686862486868624868686868615862424862424241524242424242424242424242424242424242424242424242424248686868624242424862424868686868615868686862424152424242415242424152424241524242424248686868624868686862486868686248686868624158686868624241524862424152486868624248615248624152424241524242424242424242424868686242486242424868686868686158686862424862424248686868686862424242424152424242424242424152424242415242415242424157c00000086242424241524242424242424242424241524242424242424242424152424242424242424242424242424152424242415242415242424242432242424556655322424242424242424242424242424556655242424322415242424242415242424242424152424242424242424242424242424242424152424242424241524241524241524242424242424242424241524241524241524241524242424242424242424242424152424152424242424242424242424242424242424242415242415242424242424242424242424242424242424242424242424242424242424242424242424242424242424242424242424241524242424242424242424242424242415242415242415242424242424242424242424242424242424242424152424152424242415242424242424242415242424241524242424242424242415242424242424242424242424242424152424242424242424242424242424242424152424152424152424152424152424152424152424152424152424152424152424152424152424242424242424242424242424242424242424242424242424152424242424152424152424152424242424242424242424242424242424242424242424242424242424242424242424242424242424242424152424152424152424242415242415242415242424242424242424242415242415242415242415242424242424242424152424242415242424242424242424247c000000861524242424242424152424242424152424242415242424242424242424242424242415242424242424242424242424242424242424242424242415447c7c55243244322424242424242432443224667c7c44241524242424152424242424242424242424242415242415242424242424242415242424242415242424242424242424242415242424152424241524242424242424242424242415242424152424241524242424242424242415242424152424241524242415242424242424242424152424241524242415242424152424241524242415242424152424241524242415242424152424241524242415242424242424152424241524242415242424242424242424242424152424241524242415242424152424241524242424242424242415242424241524242424242424152424242424152424242424242424241524242415242424241524242424241524242415242424152424241524242424242424242424242424242424242424242424242424242424242424242424242424242424242415242424152424241524242415242424152424241524242424242415242424242424242424241524242415242424152424241524242415242424152424241524242415242424152424241524242415242424242424242424242415242424242424242424152424241524242415242424242424242424242424152424241524242424242424242424242424242424241524760000008624242424242415242424242415242424242424242424241524242424152424152424242415242415242424242415242424242424152424152424245576763224447c6632244455322432667c442432667655242424242424242424242424152424152424242424242424242415242415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152424242424242424242424242424242415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15242424241524241524242424247c0000008624241524242424242424242424242424241524242415242424242424242424242424242424242424242424152424242424152424242424242424244444442424447c6624245576442424667c4415324444442424242424152424241524242424242424241524242424242424242424242424241524241524242415242415242415242415242424152424241524242415242415242415242415242424152424241524242415242415242415242424152424241524242415242424152424152424152424241524242415242424152424241524242415242424152424241524242415242424152424241524242415242424152424152424241524242415242424152424152424152424152424241524242415242424152424241524242415242415242415242424152424242424242415242424242415242424241524242424152424241524242415242424241524241524242415242424152424241524242415242415242415242415242415242415242415242415242415242415242415242415242415242415242424152424241524242415242424152424241524242415242415242424152424152424152424241524242415242424152424241524242415242424152424241524242415242424152424241524242415242415242415242415242424152424152424152424241524242415242424152424152424152424152424241524242415242424242424242424242424152424157c0000008624242424242424152424152424241524242424242424242424152424242424242415242424242424152424242424241524242424242424242415242424242424447c442424557c552424447c55242424242424241524242424242424242424242424242424242424152424242424242415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1524868686241586242486152486868624248624242486242486868624152486862424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2424242415242424242424242424247600000086152424152424242424242424242424242424242415242424242424152424152424242424152424242424242424242424242424241524242424242424152424243255322424447644242432443224242424152424242424242415242424242415242415242424152424242415242424242424242424242424152424242424242424242424152424152424242424152424242424242424242424242424242424241524241524242424242424242424242424242424242424242424242424242424242415242424242424242424152424242424242424152424152424241524241524242424152424241524242424242424242424241524241524242424242424242424242424242424241524241524241524242424242424152424241524242424242424241524242424242424861524248624862424862486152424861586241524862486152424862486241586242424241524241524241524242415242415242424242424242424242424242424242424242424242424242424242424242424242424242424152424152424242415242415242424152424242424242424242424242424242424242424152424241524241524242424242424242424242424242424242424242415242415242424242424242424152424242424242424242424152424152424242424242424242415242415242424152424242424242424242415242424241524242424152424242415242415242424247c0000008624242424242424242424242415242424241524242424242424242424242424242424242424242424242424152424242424152424242424152424242424241524241524242424152424152424242415242424242424241524242424242415242424242424242424242424242424152424242424241524242424242424152424242424242424242424242415242424242415242424242424242424152424152424242424242424152424242415242415242415242424241524242424241524242424242424152424241524242424242424152424152424242424242424242424242424242424242424242424242424241524242424242424242424242424241524241524242424242424242424242424242424241524242424242424242424242424242424242424241524242486242424242486152486248624242486248686868624248624241586241524862424241524242424242424242424242424242424242424242424241524242424242424242415242424242415242424242424242424152424242424242424241524242424242424242424242424152424152424242415242415242424242424242424242424242415242424152424152424242415242415242415242424242424241524242415242424241524242424242424242424242424242424242424241524242424242424242424242424242424242424242424152424242415242424242424242424242424242424760000008624242424242424152424242424242415242424242424152424152424242424242415242424241524241524242424152424242424242424242424152424242424242424242424242424242424242424242424241524242424242424242424242424242424152424242415242424242424152424242424152424242424242424152424152424152424241f242424242424242424152424152424242424242424242424242424242424242424242424242424242424152424242415242424242424152424242424242424241524242424242424242424242424242415242424242424152424242415242424152424152424242415242424242424241524242424242424242415242415242424242424242424242424241524242415242424241524241524242424242424242415862424242415868686861586242424862486242424861586242424862424862415242424242424242424242424152424242424242424152424242424242424152424152424242424152424242424241524241524242424241524242424242424242424242424241524242415242424242424242424242424242424152424242415242424242424242424242424242424152424242424242424242424242424242424242424242424242424242415242415242415242424242424152424152424242424242424241524242424152424152424152424242424242424242424242424152424242424242415247c00000086152424152424242424152424242424242424241524242424242424242424152424242415242424242424242424242424242424241524242424242424242424242424241524242424242424152424242415242424242424241524241524241524241524242424242424242424242424242424242424242424242415241f242424242424242424242424242424152424242424242424242424242424242424241524241524242424242415242424242424242424242424242424242424242415242424242424152424242424242424152424242424152424152424242424152424242424152424242424242424242424242424242424242415242424241524242424242424242424242424152424152424152424242424242424242424242424242424241524241524242424248624152486248624158624862415248615862415248624862424248624861524862424241524241524241524242424242424152424242424241524242415242424242424242424242424242424152424242424242424242424242415242424242415242415242424242424242424242424242415242424242424242424152424242424152424242415242424242424242424242424242424242424152424152424242424152424152424242424242424242424242424241524242424242424242415242415242424242415242424242424242424242424241524242424241524242424241524241524242476000000862424242424152424242424242415242424242424242424242424242415242424242424242424242424242424152424242424152424242415242424242415242415242424241524241524242424242424242424242424242424242424242424242424242424241524242424152424152424241524241524241f2424242424152424242424242424241524242424241524241524242424242415242415242424242424242424152424242424241524241524241524242424152424241524242424242424242424242415242424242424242415242424242424242424242424241524242424242424242415242424242424152424241524242424242424242424152424152424242424242424242424242424242415242424152424241524242424241f24242424242424152424248686862424862424862424868686242486868686242486242415861524868624242424242424242424242424242424152424242415242424242424242424242424242424152424242424242424242424242424242415242424242424241524242424242424242424152424242424152424242424241524241524242424242424242424242424242424241524241524242424152424152424242424242424242415242424242424242415242424242424242424242424242424242424242424242424242424242424242424242424242424241524242424242424152424242424242424242424242424247c0000008624242424242424242424241524242424152424242424152424241524242424241524242424241524241524242424241524242424242424242415242424242424242424242424242424242424242415242424241524241524242424242424242424242415242424241524242424242424242424242424242424242424242424242415242415242424242424242424242424242424152424242424242424152424242424242424241524242424242424242424242424242424242424242424242415242415242424242424242415242424242424242424242424241524242424242424242424152424242424242415242424242424242424241524241524242424242424242415242415242424242424242424242424242424242424242415242424242424242424242424242424241524241524242415242424242424242424242415242415242424242424242415242424242424242424152424152424242424242424242424241524242415242415242424241524241524242424241524241524242424241524242424242424242415242415242424242415242424241524242424242424242424242424152424242424152424242424242424242424242424242424242415242424242424242424242424242424242424152424152424152424152424241524241524241524242424242415242424242415242415242424242424152424242424242424242415242424242424152424760000008615242415242424241524242424242424242424241524242424242424242424242424242415242424242424242424242424242424241524242424241524242424242424241524242424242424152424242415242424242424152424152424152424152424242424242424242424242424152424242424242424152424152424242424242424241524242424241524242424241f242424152424242424242424241524241524242424242415242424242424242424152424242415242424242424242424242424152424242424242424152424242424152424152424242415242424241524242424152424242424242424242424152424242424242424242415242424242424242424242415242415242415242424241524242424242424242415242424152424152424242415242424242424242424242415242424152424241524242424242424242424242424242424152424152424242424242424242424152424242415242424242424242424242424242424242424242415242424242424242424242424242415242415242424242424242424242424242424242424242415242424242424242415242424241524242424152424152424242424152424242424242424242424152424152424242424152424152424242424242424242424242424242424242424242424242424152424242424152424242424242415242424242424241524242415242424242424152424242424247c0000008624242424242424242424242415242424242415242424242415242424152424242424152424242424242424152424242424241524242424242424242424241524241524242424242424152424242424242424242424242424242424242424242424242424241524242424152424152424242424152424152424242424242424242424242424242424241524242424242415242424242424242415241f24242424242424242424242424242424242415242415242424241524242424242424152424242424242424242424152424242424241524242424242424242424242424242424242424242424242424152424242415242424242424242424242424242424241524242424242424242424242424242424152424242424242415242424242424242424242424241524242424242424242415242424242424242424242424242424242424241524242424152424242424242424242424242424242415242424242424242424242424152424242424241524242424242424242424242424242415242415242424242424242424242424242424241524242424241524242424242424241524241524242424242424242424242424242424242415242424241524242424152424242424242424242415242424242424242424242415242424242424242415242424242424242424152424242424242424242424242424242424242424242424242424242424152424242424242424242424760000008624242424241524242424242424242415242424242424242424242424242424152424242424242424152424242415242415242424242424152424152424242424242424242424152424242424242424152424242415242415242424242424242424242424242424242424242424242424242424242424241f2424242424241524241524241524242424241f2424152424242424242415242424242424241524242424242424152424152424241524242424242424242424242424241524242424241524241524242415242424241524242424242415242424242424152424241524242424242415242424242424241524242424242424152424242415242424242424241524241524241524242424242424242424242424241524242424152424241524242424242424242424241524242424242424152424241524242415242424242415242424242415242424241524242424242424152424152424242424242415242424242424242424242415242424242415242415242424241524242424242424242424152424242424242424152424152424242415242424242415242424242424242424242424242415242424242415242424242424242424242424242415242424241524241f24242424242424242424242415242424242424152424242424242424241524241524242424242424152424242424241524241524242415242415242424152424242424241524242415242415247c00000086242415242424242415242424242424242424242415242424242415242424242424242424152424242424242424242424242424241524242424242424242424242424241524242424242424241524242424242424242424242424241524241524241524242424242415241f24242424152424242424242424241524241524242424242424242424242424242424242424242415242424242424242424242424152424152424242424242424242424242424242415242424241524242424242424242424242424242424242424242424242424242424242424152424242424242424242415242424242415242424242424242415242424242415242424241524242424242424242424242424242424152424242415242415242424242424242424242424152424242424241524242424152424242424242424242424242424242415242424242424242424242424242424241524241524242424242424242415242424241524241524242424152424242424242424242424241524242424152424242424242424242424242424152424242424242424242424242424242424241524242424241524241524242424242415242424242415242424242415242424242424242424242424242424152424242415242415242424242424242424242424241524242415242424242424242424152424242415242415242424242424242424242424242424242424242424242424242424242424247600000086152424242424242424242415242415242424242424242415242424242415242424242424242415242424242415242424242424242424242424242424241524241524242424242424241524242424242424152424242424242424242424242424242424152424152424242424152424242424152424152424242424242424242424242424242415242415242415242424242424242424242415242415242424242424242424242424242415242424242415242424242424242424242424241524242424242424152424242415242424242415242424242424242424242415242424152424242424242424242415242424242424241524242424242424242424242415242424242424242424241524242424242424242424242424241524242415242424242424152424242424242424242424152424242415242424152424242424242424242424152424242415242424242424242424242424242424242424242424242424242424152424242424242415242424242424242424242424242424152424152424242415242424242424242424242424152424242424152424242424152424242424242424152424242424242424242424242415242424242415242424242415242415242424242415242424242424242424241524241524242415242424242424242424242424242424242424242424242424242424242424241524242424241524242424241524242424152424242424247c00000086242424241524241524242424242424242424152424242424242424242424242424152424242424242415242424242415242415242424241524241524242424242424242424241524242424242424152424242415242415242415242424242424242424242424242424242424242424242424242424242424242424242424152424152424152424242424242424242424152424242415242424242424242424242424242415242415242424242415242424242424242415242424241524242424152424152424242424242424242415242424241524241524242415242424242424242424241524242424242424242415242424242424242424241524242415242424242424152424152424242424242415242424242424241524242424242424242424242424242415242424152424242424242415242424242424242424242424241524241524242424152424242424152424242424152424152424152424241524242424242424242424242415242424242424152424242424152424242424242424242415242424241524242415242415242424242424152424242424242424242424242424242424242424241524241524242424242424242424242424241524242424242424242424242424242424242424241524242424242424242424242424152424241524241524241524242415242424242424152424152424242424241524242424241524242424152424242424152424247600000086242424242424242424241524242424242424242424152424152424152424241524242424152424242424242424242424242424242415242424242424242424242424242415242424242424152424242424242424242424242424241524241524241524242424242424241524241524241524242424242415242424152424242424242424242424242424242424242424242424152424242424242424242415242415242424242424242424248624248624158686152424868615248624242486242486242424242424152424242424242424242424242424242424242424242415248624242424861524861586242486242424158686861524868686242486242424241524242486242424152424242424241524241524242424242424152424242424861524868686242486242424241524242424242424242415248624152424242424242424242424242424242424242424152424242486242486868624248624241524241524242424242424242424861524242424152424242424152424242424242424242424242424248624248686862415862424242424242415242415242415242415242415242424242424242424152424152424242424152424242424152424242424242424152424242424152424242424242424242424152424242424242424242424242424242424242424242415242424242424242415242424242424242424242424242424242424242424242415247c00000086241524242424242424242424241524241524242424242424242424242424242424242424242424152424241524242424242424242424242424242424152424152424152424242424152424242424242415242424242424242424242424242424242424242424241524242424242424242424242415242424242424242424242424242424242415242415242415242424242424242424241524241524242424242424242424242424241524248624158624862424862486242486248624152486242486241524241524242424242424241524242424242424152424242415242424248615242424868686862486152486241524248624248624862415242486241524242424248615862424242424242424242424242424242424152424242424242415862424861524241586242415242424242424241524242424862486242415242424242415242424242415242424242424242424242486242486242415248624242424242424242424152424241586248624242424242424242424242415242415242424241524242424158624248624152424862424242415242424242424242424242424242424242424242424242424242424242424152424242424242424242424152424152424242424152424242415242424152424152424242424152424242415242424242424242424152424242424242424242424242424242424242424241524242415242424242415242424242424247600000086242424242415242415242424242424242424152424242424242424242415242424241524242424242424242424241524241524241524242432242424242424242424242424242424242424242424242424242424322415242415242424242424242424152424242424242424242424242424152424242424241524242415242415242415242424242424242424241524241524242424242424242424152424242424241524241524242424248686862415862424862486242486248624862486152486242424242424242424152424242424241524242424242424152424242424248686862415861524862486248686248686248624248615862424241586242424242424248624861524242415242415242424242424242424242424242424152424862424248624242486242424242424241524242424152424861586242424242415242424242415242424242415242415242424152486152424862424248615242424242424152424242424242486248624241524242424241524242424242424242424242424242424248615242486242424861524242424242424242424242424242424242424241524241524241524242424242424242424242415242415242424242424242424242424242424242424242424242424242424242424241f24242424242424152424152424242424152424241524241524241524242415242415242424242424242415242424241524241524247c0000008624242415242424242424242424242424242424241524241524241524242424242424242424242424242415242424242424242424242424557c5524242424242424241515000000000015151524241524242424557c55242424242424152424152424242424152424241524241524241524242424242415242424242424242424242424242424242424242424242424242424242415242424242424242424241524242424242424242424241586242486248624158615862415861586861586862486862424242424241524242424152424242424242415242424242424242415242486152486242486861524868615862424241586241586248624242486248624241524241586248624242424242424242424152424242415242424241524242424868615242415862424158624241524242424242424242424248624862424242424242424242424242424242424242424242424242486862424152486241524862424242415242424242424152424861586242424242415242424242424242424242424152424242415248686242415248624152486241524242415242415242415242415242415242424242424242424242424242415242424152424242424242424242424242424241524242415242424242415242424242424152424242424241524242415242424242424242424242424242424242424242424242424242424242424241524242424242424242424242424242476000000861524242424242424242415242415242415242424242424242424242424242415242424241524241524242424241524242424242424241544817e553224242415150024244444324432241500152424242424667e81322424242424242424242424152424242424242424242424242424242424242424242424242424242424242424242424242424242424242424242424242424242424241524241524242424241524242424242415242424868686152424868624242486862424862424248624248615242415242424242424242424241524242424242424152424242424242415868686152424868624248624248624242424868686242486241524861586152424242424248615242424152424242424242424241524242424152424242424242486242486862424868686242424241524242424241524242415862415242415242424242415242424152424152424242424241524248624248686242486868624152424242424242424242424242486241524242424242424242415242415242415242424241524242424862424868624248686862424242424242424242424242424242424242424242424242424242415242424242424242424242424242424242424152424152424242424242424152424242424152424242424241524242424241f242424242424242424152424242415242424242424242424152424242424242424242424152424242424152424242424247c000000862424242424152424152424242424242424242424242424242424242415242424241524242424242424242424242424241524241524242424447c552424151500324444554444444444443232240015242424557c442424242415242424242424242424242424241524242424242424242424152424242424242424242424242424242424242424242424242424242424242424242424152424242424242424242424242415242424242424242424242424242424242424242424242424242424241524242424242424242415242424242424242424152424242424241524242424242424242424242415242415242424241524242424242424152424242424242424242424242424242424242424242415242424242424242424242424242415242424242424242424242424242424242424242415242424242424241f24242424242424152424242424242424242424241524242424242424242424242424242415242424242424152424152424241524242424242424242424152424242424242424242424242424242424152424242424152424152424242415242424242424242424242424242424152424152424152424242415242424152424242415242415242415242424242424242415242424242424242424242424152424242424242424242424242415242415242424242415242424242415242415242424242424152424152424242424242424152424242424241524247600000086242415242424242424242424242424242424152424152424152424242424242424242424242424242424152424242424242424242432242424242424241524555555554455444444444444443232151524242424242424322424242415242415242424241524242424241524241524241500000000000000000000000000000000000000000000000000000000000000000000000000000024242424242424152424242424241524242424241524242424241524241524242415242415242415242424243224242424242424242415242424242424242424152424242424242432242424242424242424242424242415242424242424152424242424242424242424241524241524242432242424242424242415242424242424242424242424241524242424322415242424152424152424242424242424241524242424243224242424242424242424242424242424242424152424242424242432241524242424242424242424242424242424242424242424322424242424242424242424242424242424242424242424242424243224242424242415242424242415242415242415242424241524242424242424242424242424242424242424152424242424242424242424242424242424242415242424242415242424242424152424241524241524242424242424241524242424242424242424242424241524242424242424242424241524242424242424242424242424247c0000008624242424242424242424152424152424242424242424242424242424242415242424241524241524242424241524242424242424557c5524242424240032556655555555445544554444443244323224002424242424557c55242424242424242424242424242424242424242424242424007c32242415151515151515151515241515151515151515151515151515151515151524327c0024152424152424242424242424242424242415242424241524242424242424242424242424242424242424447c6624241524242424241515000000000015152424242424242424557c55242415242415242424242424242424242415242424242424241524241524242424242424242424447c5532241524242424241515000000000015152424242424242424557c5524242424242424242424242424152424242424242424447c6624242424242424151515000000000015152424242424242424557c5524241524242415242415242424242424152424242415557c5524241524242424151515000000000015151524242424242424557c5524242424242424242424242424242424242424152424242424242424242424241524242424152424242424242424242424242415242415242424242424242424241524242424242424242424242424242424242424242424242424242424242415242415242424242424242424242424242424152424242424152424241524241524242424760000008615242424241524242424242424242415242424242424242424241524242424242424242424242424152424242424241524242424447c8166242424154466555555555555445544444444444444324432240024242466817c4424241524242424241524242424152424152424242415242400763215242424242424242424242424242e2424242424242424242424242432242424243276002424242424242424241524241524242424242424242424242424242424242415242424242424242424242444817e55322424241515002432324432443224150015242415243255817e4424242424242424241524241524242424242424242424152424242424242415242424242424242444817e55322424241515002424443244323224150015152424242455817e442424152424242424241524242424241524242424241544817e55321524241515002432324432443224150015242415242455817e442424242424242424242424241524242424242415242444817e55322424241524002424444444323224150015152424242455817e44152424152424242424152424242424242424242424242424241524241524242424242424242424241524242424152424152424242424242415242415242424242424242424241524241524242415242424242424241524241524242424242424242424242424241524242424152424152424242424242424242424242424242424242424157c000000862424242424242424152424242424242424152424152424152424242415242424241524242424242424242424242424242424152424445544242415245566665566555555555544554444443244324432441515242444554424242424242415242424241524242424242424242424242424007c322444443e4444444444444444324432444444444444444444444444443244444424247c002424242424242415242424242424241524242415242424242415242415242424242424241524241524241524447c552424241500324455444455444444443232240015242424557c442415242424242424242424242424241524242424152424242424242424242424241524241524242424447c552424241500325544504455444444324432240015242432557c44242424242424241524242424242424242424241524242424447c552424241500324455444444444444443232240015242424667c44242424242415242424242424242424242424242424242424447c662424241500324444554444444444443244240015242432557c4424242424242424152424242424241524241524242424152424242424242424242424242415242424242424242424242424242424242424242424242424242415242424241524242424242424242424242424241524242424242424152424241524242424241524242424152424242424242424242424241524242424152424242424241524247c000000862424152424242424242415242415242424242424242424242424242424242415242424241524241524242415242415242424242424242424152400666655665555665555555555445544447c84823232323200242424242424242424242424242424242424242424242424152424242424007632156655666655666655665566666666665566665566556666556655666666556624327c0015242415242424242424242424242424242424242424152424242424242424242415242424242424242424242424242424152455555544554444444444443244323215152424242415242424241524241524242424242424242424242424242424242415242415242424242424242432242424242424241524555555445544444444444432324432151515242424242424322424242424242424241524241524242424243224242424242424152455555544554455444444443244323215152424152424242432242424242415242415242424152424152424321524242415242415245555555544554444444444323232322400242424242424243224242424242424242415242424242424241524242424152424242424152424152424242415242424152424242424242424241524241524242424242424242424242424242424242424152424241524242424242424242424242424242424241524242424242424242424242424242415242415242424242424242424241524242424157c000000862424242424152424242424242424242424242424242424242415242424242424242424242424242424242424242424242424445544242424242432666666666666556655555555445555447e86864444443224151524242444554424242424152424242424152424152424242415242415007c32247c76767676767676767c767676767676767676767676767676767676767676243276002424242424152424241524241524242424152424242424242424242424241524242424242424242424242424152424240032555555555555554455444444444432443224002424242424242424242424242424241524242424242415242424241524242424242424242424242424557c5524242424240032555555555555554455444444444444323224151524242424557c5524152424241524242424242424242424557c5524242424240032555555555555554444554444444432443224002424242424557c5524242424242424242424242424242424557c6624242424240032555555555555445544444444444444323224001524242424557c552424242424152424242424242424242424242424242424242415242424242424242424242424242424152424152424152424242424242424241524242424152424241524241524242424242424242424241524241524242424152424242424242424241524242424152424152424242424242424241524242424152424242424242476000000861524242424242424152424242424242415242415242415242424242424152424242424152424242424241524242424242424557e7c662424240066666666665566556655556655554455447c8176444432443200242424667e7c5524242424242424152424242424242424242424242424007632157e7e7e7e7e7c7e7e7e7c7e7e7e7e7e7e7e7e7e7e7e7e7e7e7e7e7e7e7e7e7e15327c002424242424242424242424242424242424242424152424241524241524242424242424152424152424152424242424154466556655555555445544444444444432443232241524152424241524242424242415242424241524242424242415242424242424242424241524242424447e7e663224151544665566555555554455444444444444324432322415241f2466817c4424242424242424242424242424242424447c8166242424154466556655555555445544444444444432443232241524242466817c4424241524241524242415242424242424557c7e66322424154455665555555555554455444444444432443232241524242466817c44242415242424242424242415242415242424241524242424242424242424242424152424241524242424242424242424242424242424241524242424152424242424242424242424242415242424242424242424242424242424242415242424242424242424242424242424242424242424242424242415242424242424241524247c000000862424241524242424242424241586242424248686862424868686152486868624158624248624158624868686862415242424446676762424152466666666666666665566555555555555445544444444444432151524246676664424152424242424242424242424242415242424242424007c32248181818281828182818281818181818181818182818181818281818181818215327600241524242424241524242424242424152424242424242424242424242424242424152424242424242424242424241524556655555555555555554455445544444444324432151524242424242424241524242424242424242415242424242424242415242415242424242415242424445544242415245566555555555555555544554455444444443244321515242444554424242424152424242415242415242415242444554424241524556655555566555555555544554444444444324432151524244455442424242424242424242424242415242415244455442424152455665566555555555555445544554444444444324415152424445544242424242424242415242424242424242424242424242415242424152424152424242424242424242424242424242424242415242415242424242424242424242415242424242424152424242424242415242424242424241524242424242424242415242424241524242424242424152424152424242424242424242415242424242476000000862424242424241524242424242486152424862415248624861524248615242486248624248624248615862424152424242415242424152424154466666666666666556655665555555555445544444444444444241524242424242424242424152424242424152424242424242415242415007c24247e7c7c7c7c7c7c7c7c7c7c7e7c7c7e7c7c7e7c7c7c7e7c7c7c7c7e7c7c7c7e24327c00242424241524242424241524241524242424152424241524242424242424152424242424242424242424242424150066667686825555665555554455444444444444324432320024242424242424242424242424241524242424242424152424242424242424241524242424242415242424152400666676868255556655555544554444444444444432323200242424242415242424242424152424242424242424241f242424241f00666676868255555555555544554444444444443244323200152424242415242424242424242415242424242424242424242424150066667c8482556655555555445544444444444432323232002424242424152424242415242424241524242424242415242424242424242424242424242415242424152424242424152424152424242424242424242424242415242424242424242415242424242424241f2415242424241524241524242424152424241524242424241524242424152424152424242424241524241524242424242424242424247c000000861524242424242424241524248624862415862424248615862424248624241586248615862486248624861524242424242424242424242424005576666666666666666666556655665555555555554455444444320024242424241524242424242415242424242424152424242424242424007c32246666666666666666666666666666666666666666666666666666666666666624247c00242424242424242424242424242424242424242424242424242424152424242424242415242415242415242424243266667e8686665555665555555544554444444444443244241515241524241524242415242424242424242424152424242424242424242424242424242444555524242424243266667e868666555566555555554455444444444444324424151524242455554424242424242424242424242444555524242415243266667e868666556655555555554455445544444444324424152424242455554424241524242424242424242444555524242415243266667e8686556655555555555544554444444444444432241515242424555544242424242424242424241524242424241524242424152424242424242424242424242424241524242424242424152424242424241524242424242415242424242424241524242415242424242424242424242424242424242424242424242424242424242424242424242424242424242424242424242424152424242415242476000000862424241524242424242424158624862424861524248624862424248624242486158624862486158624868686242424152424325544322424006666766666666666666655665566555555555544554444444444320024243255553224241524242424241524242424242424152424242424007632154444444444444444444444444444444444444444444444444444444444444424247c00241524242424242415242424862424861524868615242486861524862424248615868686242424242424242415006666667c7e766666555555555555554455444444444444323200242424242424242424868686152486868615868686248624158615248615242424242424557c7c66242424006666667c7e7c5566555555555555554455444444444444323200242424667c7c55242415242424242415242424557c7c66242424006666667681766655665555665555445544444444444444323200241524667c7c55242424241524242424241524557c7c66242424006666667681766655665555555555554444554444444432443200242424667c7c5524242424241524242424242415242424242424242424242415242415242424152424242424242424242424242424242424152424242415242424242424242415242424242424242424242424152424152424242424241524242415242424242415242424241524242424242424241524242424242424242424242415242424247c0000008624242424242415242424248624241586248624242486248624152486242424862486862415248686158624241524242424247e838155242400666666666666666666666666665566555555555555445544444444002424557e838115242424242424242424242415242424242424152424007c32242424242424242424242424242424242424242424242424242424242424242424327c0024242415242415242424241586152486248624248624862424862486241524862486242424242424152424241524666666666666665566556655555555445555444444444432441515242424242424152486242486248615242486242415868686862424862424241524241555667c662424152466666666665566666655665555555555445544444444444432151524247676665524242424241524242424242444667c66242415246666666666556666556655555555555544554444444444324415152432667c664424242424242424241524242455667666242415246666666666556666556655665555555555445544444444443215152424667c664424241524242424242424242424242424242415242424242424242424242424242424241524242415242415242424241524242424241f24242424242424152424242424242415242424152424242424242424241524242424242424242415242424242424242424241524241524242424152424152424152424242424242424247600000086152424242424242424152486242424862415868686152486242424862415248624868624242486862486868686242424242432555532242400667666766666666666666666666655556655555555554455444444002424325555322424242424241524242424242424241524242424241500000000000000000000000000000000000000000000000000000000000000000000000000000024242424242424242424242486868624248624248615862424862486248624862424862415242424242424241544766666666666666666556655556655554455445544444444322415241524242424242486242486158686242486152424861524862424862424242424242424152424242415446666666666666655665566555555555555445544444444444424152415242424241524242424242424242424152424242424241544766666666666665566556655555555555544554444444444322415241524242424242415242424242424242424242424242424154476666666666666556655665555555555445544444444444444241524242424242424242424242424152424152424242415242424241524241524242424241524242424242424242424242424241524242424242424242424241524242424242424242415242424242424242424242424242424242424242424152424242424242424241524242424242424242424242424242424242424242424241524242415247c000000862424242415242424242424242424242424242415242424242424241524242424242424242415242424241524242424152424242424242424006666766666766666666666665566666655665555555555445544320024152424242424242415242424242415242424242424242424242424242424242424242424242424242424242424242415241f242424242424242424242424152424152424242424242415242424248624158615861524862486241586158686158686152424862424242424152424005566666666666666665566556655555555554455445544444444320024242424152424248615248624862424158624242424868624158615862424242415242424242415240055766676666666666666665566556655555555445544444444443200242424152424242424152424242415242424242424242424005566766666666666666666556655665555555544554455444444320024242424152424242424241524242424241524242424242400556676666666666666666655665555555555554455445544444432002424242415242424242415242424242424242424242424242424242424242424152424242424152424242415242424242424242424242415242415241f24242415242424241524242424242424152424242415242424241524242415242424242424242424152424242415242424242415242415242424242424242424241524242424242424760000008624241524242424241524248615248615248624862424248615248686242424861524248686868624862424248615242424242415242424241555667666766666766666666666665566556655555555554455443215242424241524242424242424242424242424152424242424241524242415242424152424241524241f241524242415242424242424241524242424152424242424242424241524242424242424152486868624242486862424248686242486242424862486861524243244553224240066666676666666666666666655665555665555445544444444444400242432555532152486868624248686862486242424248686242486248615242424242432445532242400666666666666666666665566556655555555555544554444444444002424325555242424242424241524242424243255443224240066666666666666666666556666555555555555445544444444444400242432555532152424242424242424152424324444322424006666666666666666666655665555665555555544554444444444320024243255553215242424242424242424242415242424242424152424242424242424242424242424242424242424152424152424242424242424242424242424242424242424242424242424242424241524242424152424242424242424242424152424242424242424242415242424242424242424152424152424242424242424241524247c0000008624242424242415242424248624248624248624862415248624862415862415862424158624242415861524248624242424154455666624241524766676667666666666666666666666665566556655555555552400243266665544241524242424152424242424242415242424242424242486242424862486868686242486862486242486868624158686868615248686242424862415241f2424241524242424242424152424242424242415242424242424242424242424242424241581828155242400667666666666666666666655665566555555555555445544554432002424557e8381241524241524242424242424152424152424242415242424242424241581838155242400666676666666666666666666665566555555555555445544444432002424667e82812424242424242424242415247e838155242400666676667666666666666666556655665555555555445544554432002424557e828124242424242424152424242481838155242400666676667666666666666666666655665555555555445544444444002424557e838124241524242415242415242424242424152424242424152424242424152424242424241524242424242424242424241524242424242424152424242424152424241524241524242424242424242424242424241524242424152424242415242424152424242424242424242424242424242424242415242424241524242424247600000086152424242424242424242486248624862486152486868624242424862424248624242486152424248686868615242424242455817e6632242400667676667666766666666666666666556666555555555555440024242466817e552424242415242424242415242424242415242424241524862415248615862424242486152486241586241f2486248624242424862415861524862424242424241f242424241524242424242424152424242424152424152424152424242415242424243255553224240066766676666666666666666666665566555566555544554444444400242432555532242424242424152424242424242424242424242424242424241524242432555532242400667666667666666666666666556655556655555555554455444444002415325555322424152424152424242424243255443224240066766666666676666666666666665566555566555544554444444400242432555532241524241524242424242415325555322424006676666666667666666666665566556655556655555544554444440024243255553224242424242424242424242424241524242424242424242424152424242415242415242424241524242424242424242424241524242424242424241524242424242424242424152424152424241524242424242424241524242424242424242424242424152424241524241524241524242424242424242424242424242424247c0000008624241524242424152424158615861586158624248624862415248624242424862424248686862424862424248624242424244455444424152424447666766676666676666666666666666655665566555555321524242444445544242424242424242415242424242424242424152424242486868686242486242415248624861f862486241f24862486152424241524862424248624242424152424242415242424242424241524242424242424242424242424242415242424242424152424242424240055766666766676666666666666556655665555555555554455444400242424152424242424242424242424152424242424242415242424241524242424242424152424242400666666766666766666666666666666665566555555555544554444002424242424242424242424242424242424242424242424240055767666766666666666666655666655665555555555554455444400242424242424242424242424242415242424242424242424005576766676666666666666666666665566555555555555445544320024152424152424242424152424242424241524242424242415242424242424242424242424242424242424242424242415242415242424242424152424242415242424242415241f2424242424242424242424242424152424242424242424241524242415242424242424242424242424242424242424152424242424241524242424152424760000008624242424242424242424248686242424868624242486242424861524861524862415248624152424861524248624152424152424242424242415007676667666667666667666666666666666665555665555002424242424242424152424152424242424242424242415242424242424241f862424248624868686241f86242424861f861f241f861586868624242486242424248615242424242424242424242424241524242424242424152424242424242424242424242424242424242424242424241555766676666666666666666666666666556655555555555544443215242424242424152424241524242424242424152424242424242424242424242424241524242424242415557676666676666666666666666655665566555555555544554432152424242415242424242424242424152424152424242424242444766666667666666666666666665566556655555555555544552415242424241524242424242424242424242424241524242424244476666666766666666666666666556655665555555555445544321524242424242415242424242424152424242424242424242424241524241524242424241524242424242415242424242424242424242415242424242424242424242424242424242424152424242424242424152424242424242415242424242424242424242424152424242415242424242424242424242424241524242424242415242424247c000000862424242424152424242424868624242486862424158615242424868624868686868624868686861586868686242424242424242424445555242415326676767676667666666666666666665566666655552415242444554424242424242424242424242424241524242424242424241524248615241f86158615241f248615241f86248624241f86248624241524862415862415862424242424241524242424152424242424242415242424241524241524241524242415242415242424242415242424152466766676667666766666666666665566556655665555555555151524152424242424242424242424242424242424242415242424241524242424152424244455666624241524666676667666666676666666666666665566555555555555551515242466665544152424152424152424242424445566662424152466767676667666666666666666666666556655665555555544241524246666554424152424152424242424152444556666322415246676767666766666666666666666666655665555555555555524002432666655442424242424242424241524242424152424242424242424242424152424242424241524242424242415242424242424242424242424152424152424152424242424242424241524241524242424242424241524242424241524242415242424242424241524242424242424152424241524242424242415242424242424242424760000008615242415242424242415242424242415242415242424242424242424242424242424152424152424242424241524242424242424447c7e662424241555766676667666766676666666666666665566664415152424767e7c4424242424242424152424152424242424242424152424242424868686862424868686861f24868686241f861f2424861f86868686241f86862486868686861524242424242424242424242424242424242424242424242424242424242424242424242424241524242424152400767676667666666666666666666666666655665555555555440024242424241524242415242424152424152424242424242424152424242415242424242455817e6632242400767666766676666666666666666666556666556655555555440024242466817e5524242424242424242424242455817e6632241500766666667666667666666666666666556666555555555555440024242466817e5524242424242424152424242455817e6624241500766666667666667666666666666666556666556655555555440024242466817e5524241524241524242424242415242424241524242424242424242424242424242424242424241524242424152424152424242424242424242424242424241524241524242424242424241524242424242424242424242424241f24242424241524242424242424242415242424242424242415242424242424152424242415247c0000008624242424242424152424242424152424242424242424242415242415242424152424242424242424242424242424242424152424557c6655242424240044766676766676666676666666666666666632002424242455667c55152424152424242424242424242424241524242424242415242415241f2424242424241f24241f241f2424241f241f24241f24241f241f24242424242424242424242424241524242424152424152424241524242424242424242415242424242424152424242424242424242444667666667666766676666666666666556655665555555532241524242424242424242424242424242424241524241524242424242424242424242415244455444424152424446676766676667666666666666666666655665566555555321524242444555544242424242424242415242424445544442424242444767676766676667666766666666666665566556655555532152424244455444424242424242424242424242444554444242424244476767676667666666676666666666666556655665555553215242424444455442424242424242424242424242424242424242415242415242424242424152424152424152424242424242424242424242424152424242424242424242424242424242424242424242424242424241524242424241524242424242424241524242424242424152424242424242415242424242424242424242424242424242424760000008624242424242424242424242424242424242424242424152424242424242424242424242424242424241524242424152424242424444424242432242424153276766676667666667666666666666624152424243224152444442424242424152424242424241524242424242424242424242424242424241524241f24241f24241f241f241f24241f241f241f24241f241f2415242424242424241524242424242415242424242424242424242415242415242424242424152424242424242424241524242415007676767666766666666676666666666666665555665555001524242415242424152424241524242424242424242424242415242424241524242424242424242424242424150076766676667666667666666666666666666655556655550024242424241524242424152424152424242424152424242424152415007666766676666666666666666666666666665555665555002424242424242424242415242415242424152424152424242424241500766676667666766666666666666666666666555566555500242424242424152424242424242424152424152424242415242424242424242415242415242424242424242424242424241524242424242415242424242415242415242415242424242424242415242415242424242424242424152424242415242424242424242424241524242424241524242424242415242424242424152424242415242424247c000000861524241524242424152424152424241524241524242424242424242424152424242415242415242424242415242424242424241524242424446655242424150044766676766676666666666644001524242455664424242424242424242424242424152424242415242424241524242424242424242424241f24241f241f241f241f241f24241f241f24241f241f24241f242424242424152424242415242424242424242424242415242424242424242424242424242424242424242424152424242424242415326676667666766676666666666666666655666655552415242424242424242424242424242424241524242424242424242424242424242424242424241524244455552424153266767666766676666676666666666666556666555524152424445544242424242424242424242424242424241524445555242415327666767666766676666666666666665566666655552415242444554424242424242424242424242424242424242444555524240032766676766676667666666666666666665566665555241524244455442424242415242415242424242424242424242424242424242424242424242424242424242424242415242424242424152424242424242415242424242424242424242415242415242424242424241524242424152424242424242424241524242424152424242424242424242424242424242424242415242424241524242424152424760000008624242424242424242424242424242424242424241524242424241524242424241524242424242415242424242424242415242424242415447c7e552424242415240024446666666666442400241524242424667e7c4424242424241524242424242424242424242424241524242424152424152424152424241f24241f24241f24241f241f241f24241f24241f241f242424241f241524242424242424242415242424242415242424242424152424242424152424152424241524241524242424244455442424155576766676667666667666666666666666556666441524244455442415242424152424242424242424242415242415242424241524242424241524242424447c7e66242424155576767666766676666666666666666666556666441515242466817644242415242415242424242415242424245576816624242415557676667666766666766666666666666655666644151524246681765515242415242424242415242424242424447c7e66242424155576766676667666766666666666666666556666441515242466817644242424242424242424242424242415242424241524241524241524242424242424152424152424242415242424242424152424242424242424242424242424241524242424242424242424242424241524242424242424152424242424242424242424242424241524242424152424152424241524242424242424242424242424247c000000862424242424152424242424242415242424242424242424152424242424242424242424242424242424242424152424242424242424242455816624243244321524241524000000000015151524242444322424558155241524242424241524241524242415242424242424242424242424242424242424242424242424241f24241f24241f24241f241f241f241f242424152424242424242415242424242424242415242486868624241586242486152486242486868624868686242486242415557681662424240044766676667666766666666666666666666632151524246681765524242486242486158615248615868686248686861586868624242415242424242424557c6655242424240044667666766676666676666666666666666632002424242455667e5524242424242424242415242424242424557c6644242424240044766676766676766666766666666666666632002424242455667c5524242424242415242424242424241524557c6655242424241544667666766676666676666666666666666632002424242455667e55242424242424242415242415242424241524242424242424242424242424152424242424242424242424242424242424242424152424242424152424152424242424242424242415242415242424242424242424152424242424152424242415242424241524242424152424242424242424242424242415242424152424242424157c000000862424152424242415242415242424242415242415242424242424242424241524242424241524242424242424242415242424242415242424322424245566443224152424241524242424242424325566552424243224242424152424242424242424242424242415242424242415242424242424241f24152424241524241f241f241f24241f241f24241f2424241f2424242424242424242424242415242424242424242424241586242486242486868686158624158615862424242486242424557c665524242424153276767666766676667666666666666624152424242455667c5524242486241586248686868624862424248624242486241524242424242424242424444424242432242424153276767666766676666666666666666624152424243215242444442424242424242424242424242424241544442424243224242415327676667666667666666666666666662415242424322424244444242424242424242424242415242424244444242424322424151532767676667666766666766666666666241524242432152424444424152424241524242424242424242424242424242424242424242424152424242424242424242415242424241524241524242424241f2415242424242424152424242424152424242424242424152424242424242424242424242424241524242424152424242424242424242424242424152424242424242424242424241524242476000000861524242424242424242424242424242424242424242424242415242415242424241524242424152424152424242424242415242424242415242415447c7c66243255322424242424242432443224557c7c4424242424242424242424242424242424152424242424241524242424242415242415242424242424242424241f24241f24241f241f24241f241f241f2424242424152424241524242424242415242424242415248686242424861524861524862486248686248686241524862424244444241524242415241500446676766676666676666666440000242424242424244444242415868686862486241586248615242486242424248624241524242415242415242424241544665524242415004466766676666676667666664400152424245566442424152424152424152424152424152424152424242424244466552415241500447666767666667666766666440015242424556644152424242415242424242424152424242424242424242415446655322424150044667666766676666666666644001524242455664424241524242424242424242424242424241524242424152424152424152424242424242415242415242424242424152424242424242424242424242424242424242424242415242424242424242424242424242424241524242424152424242424242424242424242424152424241524241524242424242415242424241524242424242424247c000000862424242424152424242424242424152424242424242424242424242424242424242424242424242424242424152424242424242424242424242424557c66322444766632244455322432667c442432667c44242415242415242424241524241524242424241524242424241524242424242424242424241f241524241f24241f24241f241f24241f24241f241f241f2415242424242424242424152424242424241524242486152424152486242424868624248624152424861524248686152424152424242424242424152424002444666666665544240024242424152424242415242415242486242486241586862415862424158624152424158624242424242424242424152424447c8155242424241524002455666666665544240024152424242455817c4424242424242424242424242424242424242424242424447c7e553224242415240032446666666655442400241524242424667e7c4424241524242424152424242424242424241524242424447c7e55242424242424003244666666666644240024152424242455817c4424242424242415242424152424152424242424242424242424242424241524242424242424242424152424242424242424242424242415242424242424241524242424242424242424241524241524242424152424242424152424242424152424242424152424242424242424242424242415242424242424242424242424152424241524760000008624241524242424241524241524242424242415242424241524242424241524242424241524242424242424242424242424242424152424242424244444443215447c7624245576551532667c442424444444242424242424242424242424242424242424242424242424242424242424242424242415242424241f24241f241f241f241f24241f241f1f242424242424242424242415242424242424242424242424242424248686862486868624158686152424868686248686862424862424242424242424152424242424241515240000000000241515241524242424152424242424242424861524862424868624248624242486242424868624242424152424242424242424245581552424324424242424151500000000001515152424244432243255815524242424242424242424242424242424242415242415558166242432442424241515150000000000151515242424443224245581661524242424242424241524242424152424242424242455816624243244242415240024000000000015151524242444322432558155242424152424242424242424242424242424241524242424242424242424242415242424242424242424242424242415242415242424242415242415242424241524242424241524242424242424241524242424242424242424242415242424241524242424242424241524242424242424242424242424242415242424242424242424247c0000008624242424242424242424242424242424152424242415242424241524242424241524242424241524241524242424152424241524242424152424152424242424557c442424557e55242444765524242424242424242424242415242424242424242424152424242424152424241524241524242424242424242424242424242424241f241f241f242424242424242424242424242424242415242424152424152424241524242424241f24242424242424242415242424242424242415242424242424242424242424152424242424241524242424241524242424242424242424242424242424242424242424242415242415242424152424242415242424242424152424152424242432242424556655242424242424242424242424241532556655152424322415242415242415242415242415242415242424242424243224242455664432242424242424242424242424242455665524242432242424242424152424242424241524242424242415242424322424245566443224242424241524242424242424325566552415243224242424242424242415242424242424242415242424241524241524241524242424242424152424152424152424242424242424241524242424242424242424242424241524242424152424242424242424242424152424152424242424242424242424242424152424242424242415242415242424152424152424242415242424152424157c000000861524242415242424242424242415242424242424242424242424242424242424242424242424242424242415242424242424242424242424242424242415242432443224244466441524325532241524242424152424152424242415242415242415242424241524242424242424242424241524242424242424242424242424242424242424242424242424242424242424242424242424242424242424242424242424242424242424242424242424242424242424241524242424242424241524242415242424242424325532242424242424242424325532241524242424241524241524241524242424152424242424242424242424242424242424242424242424242424242424242424447c7c66243255322424242424242432553232557c7c4424242424242424241f242424242424242424242424242424242424242415447c7c66243255322424242424242432553232557c7c44242415242424152424242424242424242424242415242424241524242415447c7c66243255322424242424242432443224557c7c442424242424152424241524242424241524241524242424242424242424242424242424242424152424242424242424242415242424242424242424242424242424152424242424242424242424242415242424242415242424242424242424242424152424242415242424242424242415242424242424242424242424242424242424242424242424760000008624242424242424241524241524242424242424152424152424152424242415242415242415242424242424242424242415242424241524242424242424242424242424152424242424242424242424242424242424242424242424242424242424242424242424242424241524242424240000000000000000000000000000000000000000000000000000000000000000000000000000002424152424242424241524242415242415242415242415242415242424242424242415242424242424242424242424241524244476663224242424152424327676442424242424152424242424242424242415242424242424242424152424242415242424152424152424242424242415242415245576663224447666322444553224326676442432667c55152424242424242424242424242424242424242424242415242415242424557c663224447666322444553224326676441532767655242424242424242424242424152424152424242424242424242424242424557c66322444766632244455322432667c442432667655242424152424242424242424242424242424242424241f2415242424242424242424241524242424242424242424242424242415242415242424242415242415242424242415242424242415242424242415242424242424242424242424152424242424242424242424242424152424242424242424242415242424242424152424241524242424247c000000862424152424241524242424242424241524242424242424242424242424242424242424242424241524242424241524242424242424242424242424152424242415242424242424242424241524242424241524242424242415242424242424242424152424242424152424242424152424007c322415151515152415151f1515151f1515151f151f151f1515151515152415151515327600242424242424152424242424242424242424242424242424242424241524242424242424241524242424152424241524242424447c66242424242424242424667c442424241524242424242424242424242424242424152424152424242424242424242424242424242424152424152424242424244455442424447c6624245576552424667c4424244444442424152424152424241524241524241524241524241524242424242424244444443215447c6632155576552424667c4424324444442424242415242424241524242424242424242424242415242424242415244444442424447c6624245576552424667c442424445544152424242424241524242424152424242424242415242424242424242415242415242424242424152424152424152424242424242424242424152424242424242424241524242424152424242424242424242424242424152424152424242424242424242415242424241524242424242424152424152424242424241524242424242424242415242476000000862424242424242424242424242424242424152424242424242424242415242424242424242424242424241524242424242424152424242415242424242424242424242424241524241524242424241524242424242415242424242424152424152424242424152424242424242424242424007c242424242424242424242424242424242e2424242424242424242424242424242424327c00152424242424242424242424152424242424242424242424242424242424241524242424242424152424242424242424242424557c44242415242424242424447c442424242424242424152424152424152424242424242424242424242415242424241524242424242424242424242424242424241524242424557c442424557c552424447c552424242424242424242424242424242424242424242424242424241f2424242424152424242424245576551524667c551524447c55242415242415242424242424152424242424242424242415242424242424152424242424242424245576552424557c551524557655242424242424242424242424242424152424242415242415242424242424242415242424242424242424242424242424242424242424152424242424242424242424242424242424242424242424242424242424152424242415242424242424241524242415242415242424241524242424242424242424242424242424242424242424242415242424242424247c000000861524242415242424152424152424242424242424152424152424152424242415242415242415242424242424242424152424242415242424241524242424152424241524242424242424242424242424242424152424242424241524242424242424242424242424242415242424242415007c32244444444444323e3e4444443e443e3e3e3e3e3e3e443e4444444432444444442432760024242424152424242415242424242415242415242415242415242424242424242415242424242424242424241524242415242432443224242424242415242432553224242424241524242424242424242424241524242424242424152424242415242424242424241524242424242415242415242424242415243244322424446644152432553215242424152424242424241524242424242424152424242424242424242415242424241524242424325532242444664424243255321524242424242424242424242424242415242415242424242415242424242424242424241524242432553224244466442424325532152424152424242415242424242424242424242424242424242424152424152424241f242424242415242424242424242424242415242424241524241524242424152424152424242424152424241524241524242424242424242424242424242424242424242424242424242424242424241524241524242424242415242415242424152424242424242424152476000000862424242424242424242424242424152424242424242424242424242424242424242424242424242415242424152424242424242424242424242424241524242424242424242424242415242415242424152424242424242424242424242424242424241524242415242424242415242424007632156666556666666661665566616161616161616161616166556666666655665524327c0024242424242424152424242424242424242424242424242424241524241524242424242424152424242424242424242424242424242424242424152424242415242415242424242424242424242424242424242424241524242424242424242424242424242415242424241524242424242424242424242424242424242424242424242424242424242424242424152424242424241524242424242424152424152424242424242424242424241524241524242424242424242424242424242424242415242415242424242424242424241524242424242415242424152424242424241524241524242424242424152424242424242424152424242415242415242424152424242424242424242424242424242424242415242424242415242415242424242424242424242424242424152424242424242415242424241f24242424242424242415242424241524242415242424152424242424242415242424241524242424242424152424242424242424242424242424241524242424247c000000862424152424241524242424242424242415242424242424242424242415242424242424242424242424242424242424242415242424241524242424242424242415242424241524242424242424242424242424242415242415242424152424152424242424242424242424242424242424007c322476767676767676767676767676767b767b767b76767676767676767676767c24247c002424152424242424242424152424242424242424242424242424242424242424242415242424242424242415242424152424241524241524242424242424242424242424152424242415242415242415242424242424242424152424241524242424241524242424242424242424242424242415242415241f2424241524242424242424241524242415242424242424242424242424241524242424242424242424241524242415242424242424242424242424242415242424152424242415242424242424242424152424242424242424242424242424242424242424242424242424242424242424242424242424242424242424242424242424242424242424242424241524241524242424242424152424241524242424241524242424242415242424152424242424242424242424242424242424242424242424242424242424152424242415242424242424242424242424242424152424242424242424242424242424242424152424242424241524242415242424242424242476000000862424242424242424241524241524242424242415242415242415242424242415242415242415242424241524242424242424242424242424241524242424242424242415242424241524242424241524242424242424242424242424242424242415242424152424242415242424241524007632247e7e7e7e7e7c7e7e7e7e7e7e7e7e7e7e7e7e7e7e7e7e7e7e7e7e7e7e7e7e7e15327c0015242424241524242424242424241524241524241524241524241586868615242486242486241586152486868624868686248686862424241524242424241524862424862486241586248686862486868624158615242424242424242424242424152424242424242415242415242415242424242424242424242424242424152424242424242424242424241524242415242415242424242424152424242424242424242424242424241524242424242424152424242424242424242415242424241524242424242424242415242415242424242415242424241524242415242415242415242424241524241524242424241524241524242424152424242424242415242424242424242424152424242424242424242424242424242424242424242424242424242415242415242415242424152424152424242424152424152424152424242424242424242424152424241524242415242424242424241524242424241524241524242424242424152424242424242424242424241524247c000000861524242415242424242424242424242424242424242424242424242424242424242424242424241524242424242415242424242415242424242424152424242424242424242424242424241524242424242424152424242424241524242424242424242424242424242424241524242424007c3215828181828182818181818281818181818181818181828181818181818181812432760024242424242424242415242424242424242424242424242424242424242486242486241586868686248624248615862415248624242424242424241524242424861524862486868686248615242486241524248624242415242424152424241524242424241524242424242424242424242424242424242424241524242424242424241524242415242424242424242424242424242424242424242415242415242424242415242424242424152424152424242415242424152424242424242424242424242415241f242424242424242424152424242415242424242424242424242424242424242424242424242415242424242424242424242424242424152424242424242424242424242424152424242415242424152424242415242415242424152424242424242424242424242424242424242424241524242424242424242424242415242424242415242424242424241f24242424242415242424242415242424242424242424242415242424242424152424242415242424242476000000862424242424242415242424242424152424152424242424242424242424152424242424242424242424242424242424242424152424242415242424242415242415242424242415242424242424242424152424242424241524242424241524241524241524242424152424242424242424007c24247c7c7c7c7c7c7c7e7c7c7c7c7c7c7c7c7c7c7c7c7c7c7c7e7c7c7e7c7c7e7c24327c002424241524242424242424241524242424242424241524242424241586862424248624248624158624862486862486862424248615242415242424242424241586868686158615248615862424158624242424862424242424242424242424242424242424242415242424242424242424152424242415242424242424152424241524242424242424241524242415242424242424152424152424242424242424152424242424241524242424242424242424242424242424242415242424241524242424242424242415242424242424242424242424242424242424152424242424242424152424242424242424242424242424242415242424241524242424242424242424152424152424242424242424242424242424242424242424241f24242424241524242424242424242424152424242424242424242424242424242424242424242424152424241f241f241524242424242415242424242424242424242424242424241524242424242424242424242424152424241f2424247c000000862415242424242424242424152424242424242424152424152424152424242424152424152424242424152424152424241524242424242424242424242424242424241524242424242424242424241524242424242415242424242424242424242424242424241524242424242415242415007c24246666666666666666666666031405040404051403666666666666666666666624247c0015242424242415242424241f24241524241524242424242415242486241524241586242424868624158615242424861524241524862424242424242415242424862415862424868624248624242486242415868615242424241524242415242424152424242424242424152424152424242424152424242415242424242424242424242424152424242424242424242424152424242424242424242424242424242424242424242424242424242424242415242424241524242424242424242424242424152424242424242415242415242424241524242424241524242424241524241524242424242415242424242424152424152424242415242424242424242415242415242424242424242424242415242424152424242415242424242424242424241f242415242424241524242424242415242415242424241524241524241524242424242424242424241f24242424242415242424242424152424152424241524241524242424242424241524241524242424242424242424152476000000862424242415242424241524242424242424242424242424242424242424242424242424242424152424242424242424242424242424152424242424152424242424242424152424241524242415242424242424242424242424241524242424242424242424242424242424242424242424007c32244444444444444444444444031405141414051403444444444444444444444424327c00242424242424242424152424242424242424241524242424242424248686862486868615248686242424868686158686862486862424242424242424242424248624248624248686242486152424862424242486242424242424241f2424242424242415242415242424242424242415242424242424242424242415242424152424242424242424152424241524242424241f24152424242424242415242415242415242415242424241524241524242424242424242424241524242415242424152424242424241524242424242424242424242424241524242424242424242424242424242424152424242415242424242424242424242424242424241524242424242424242424242424241524242424242424242424152424241f24152424242415242424242424152424242415242424242424242424152424242424242424242415242415242424152424242424242424242424242424242424242424242424242424242424242424152424242424242424152424241524242424247c000000862424242424241524242424242415242415242424242424242415242415242415242424242424242424242424242415242424152424242424152424242424241524242424242424242424242424242424152424152424241524242424152424152424152424242424152424152424242424007c24242424242424242424242424020202020202020202242424242424242424242424247c0024242415242424242424242424242424242424242424242424241524241524241f24242424242424242424242424242424242424241524241524242424241524242424242415242415242424242424242424242424242415242424242424152424242424242424242424242424242424242424241524242424242424242424242424152424242424242424242424242424242424242424152424152424242424242424242424241524242424242424242424242415242424242424242424242424242424242415242424242424242424242415242424242424242424152424242424242424152424242424242424241524242424242415242424241524242424152424242424241524241524242424152424241524242424242424242424242415242424242424242424242424241f2424242424242424242424242424242424242424242424242424242424242424152424152424242424152424242424242424152424242424242415242424242424242424242424242424242424242424760000008624241524242424242424242424242424242415242415242424242424242424242424241524242424152424152424242424242424242424242424242415242424242424242424242424242424242424242424242424242424242424242424242424242424241524242424242424242415240000000000000000000000000000000000000000000000000000000000000000000000000000002415242424241524242424152424152424152424241524242424242424242424242424242424242415242415242424242424152424242424242415242424242424152424242424242424242424152424152424242415242424241524242424242415242424242424242415242415242424241f24242415242415242424152424242424242415242424241524242415242415242424242424242424242424242424242424242424242424242424242415242415242424241524242415242424152424242424242424242424242415242415242424241524242415242424242415242424242424242424242415242424242424241524242424242424242424242424242424152424242424242424242424242424242424152424242415242424242424242424152424152424152424241f24152424152424152424242415242415242415242424241f241524242424242424242424242415242424241524241524242424241524241524242424242424152424152424242415242424242415247c0000008615242424242424241524241524242424242424242424242424242424242424241524242424152424242424242424242415242424241524243224242424242424241500000000000000000015242424242424242432242424241524242424242424242424242424242424242424152424242424242424242424242424242424242424242424242424242424242424242424241524242424242424242424242424152424242424242424242424242424241524242424242415242415242415242424242424242415242424242424242424242424242415242424242424242424242424152424242424242415242424241f24242424242424242424242415242415242424242424242415242424242424242424242424242424242424242424241524242424242424242424242424242424242424152424152424152424152424241524241524242424242424242424242424242424242424242424241524242424152424152424242424242424242424242424242424242424242424152424242415242424242424242415242424242424241524242415242424152424242424242424242415242424241524242424242424242424242424242424152424242424242424242424242424242424242424242424152424242424242424242415242424242424152424242424242415242424242424242424242424242424242424242424242415242424242424241524242424241524242424760000008624242424241524242424242424241524241524242424241524242424152424242424242424242424242424241524242424242415242424557c5524242424241500000000000000000000000000152424242432557c4424242424242415242415242415242424241524241524242424242424152424241524242424241524241524241524241524241524242415242424152424242424152424242424152424242424242424242424242424152424242424242415242424242424242424242424242424242424242415242424242415242415242424242424152424241524241524242424242424242424242424242424241524242424152424242424242424242424242424242424242424242415242424242415242424152424241524242424242424152424242424242415242415242424242424242424242424242424242424242424241524242424242424152424241524242415242424242424241524242424242424242424242424152424241524242424241524242415242424241524242424242415242424242424242424152424242424242424242424242415242424152424242424242424242415242424152424242424152424242424242424242424242424241524242424242424242424242424242424242424242424242424242424242424242415242424242424242424152424242424241524242424242424241524242424242424242424242424242424242424247c0000008624241524242424242424242424242424242424241524242424152424242424242424152424241524241524242424242424242424242424447e81553224150000000015242424322424241515000000152424557e8144241524242424242424242424242415242424242424242424241524242424862424248615868686862424248624242486868686248624242486248686868615242424241524242424242424241524241524241524242424242424242424242424242424242424242424152424152424242424248624152424248624242486242424248686868624242424242424241524241524242424152424242424242424242424152424242424242424152424152424242424152424868686158686868624242486152424868686861586868624242415242424242424242415242424242424242424242424241524242424242486242415861586242486242486248686868624152424242424242424242424152424152424242424248624242415868686862486868686248686868624158686868624248624241586242486868615248615248624152424242424242424242424241524242424242424242424241524242424242424241524241524241524242424242415242415242415242424241524241524241524242424152424152424241524242424242424241524242424242415242424241524241524242424242424152424152424242415242424242424152476000000862424242424242424152424152424242424242424242424242424242424861524242486242424242424242424242424152424152424242415447c552415000000243224322432441532243224150000001532557c442424242424152424242424242424242424242424242424242424242424242486152424862486242424242424862424248624242424861524248615862424248624242424242424242424152424242424242424242424242415242415242424241524242415242415242424242424241524241524862424242424862424248624152424862424152424242424152424242424242424242424242415242424241524242424241524242415242424242424241524242424242486152424862424241524248624242486242424248624241524242424152424242424242424241524241524241524242424242424152424158624242486248624248615248615862424242424242415242424241524242424242424241524242415862424242486242424158624242415861524248624862424248615861524248624861524248624862486242424242424241524242424152424242424152424241524242424242424242415242424242424242424242415242424242424242424242424242424242424242424242424242424242424242424242424242415242424242424242424242424242424242424242415242424242424242424242415242424241524242424247c0000008615242424241524242424242424152424152424242424152424242424158624242424862415242424242424152424242424242424243224242424241500001532243224324444324432243232242415000015242424242432242424242424152424152424242415242415242415242424241524248686868624248615242424158615861524861524241586868686242486241524862415242424242415242424242424242424242424241524242424242424152424242424242424242424242424242424242424242486242424241586242415868686241586152424242415242424242424242424242415242424242424241524242424242424242424242424242424242424242424242424158624242486241524242486248615248615242424862424242424242424242415242424242424242424242424242415242424242424242424862424248624861586248624862486242415242424242424242424242424242424242424242424242486152424248624152424862415242486242424862486242415862424868686242486242424152486861524242415242424242424242424242424242424242424242424152424241524242424241524242424242424242424242424242424242424242424152424242424242424242415242424242424152424241524242424152424241524241524242415242424242424242424242415242424242424242424242424242415242424760000008624242415242424242424242424242424242424152424242424152424248624241524862424242424152424242415242424242424557c5524242415838315244432444444444444444444324424322415000015242424557c5524242415242424242424242424242424242424242415242424241586242424861586868624242486248624248686862424862424248624868686862424242424241524242424242415242415242415242424242424242424242424242424152424242424241524242415242424242424862424152424861524248615248624868686242424242424242424241524241524242424152424242424242424242415242424152424242415242415242415242415242486242424868686242424862486242486868624158615242424242415242424242415242415242424242424242424242424152424242424248624241586158624862486248624868686242424152424241524242415242415242415242424152424868686241586868624248686862424862424248615868686862424248624862415862424242424868624242424242415242424152424241524241524242415242424242424242424242424242424241f24152424152424152424152424152424152424242424241524241524241524242424152424242424242424242424242424242424242424242424242424152424152424242424242424152424152424242415242424242424247c0000008624242424242424152424152424242424242424242424242424242424248624242424158624241524242424242424242415242424447c8166321500008282324444445544444455444444443244322432150000242466817c44242424242424242424242415242424242424242424242424242424862424158624862424152486242424861586152424248624241586158624241586242415242424242424152424242424242424241f2424242415242424242424152424242424152424242424242424242424241524861524242486248624248624248624862424152424242415242415242424242424242424242424242424241524242424242424242424152424242424242424242424242486241524862424241586152424861586241524248624242415242424242424242424242424242424152424152424242424242424152424158615242486248686242415868615861524242424242424242424242424242424242424242424242424862415242486242424158624241524862415248624862415248624152486152424862415248615862486152424242424242424242424242424242424242424242424242424152424242415242424242424242424242424242424242424242424242415242424242424242424242424242424242424242424152424241524242424152424242424241524242424242424242424241524242424242424242424242424242424242415247600000086152424242424242424242424241524241524242424241524242424152486152424242486242424242424241524242424242424152444554424000015328282444455445544554444554444444432323232000000244455442424152424242415242415242424241524241524241524242415242486868686242486868686248624152486248686868615868686862424868686862424242424242424242424242424242424242424242424152424242415242424242424242424242415242424152424241524248686868686248624242486248686861524868686862424242424242424242424242424241524242415242424242424152424241524242424242424242424242424242424242486242424868686862486242415862486868686248624242424242424242424152424242424241524242424242424152424242424242486868686862486248686152424868624868686861524242415242424152424242424242424241524242415868686862486868686248686868624868686862424868686862424242486242424248686862424862415862424152424241524242415242424242424152424241524242424242424152424242415242424242424242424242424242424242424242424242415242424242424242424241524242415242424242424242424242424242424152424242424241524242424242424242424241524242424242415242424242415242424247c00000086242415242415242424242424242424242424152424242424152424242486242424242415862424241524242424242424242424242424242415000032324483825544555555555555554455444444443224320000152424242424242424242424242424242424242424242424242424242424242424242424242415242415242424242424242424242424242424242424242424152424242424152424152424242415242415242415242424242424242424241524242424152424242424242424242424242424242424242424152424152424152424242424242424152424152424242424152424152424242424242424241524242424242424242424242424241524241524241524241524241524242424152424242424242424242424242424152424152424242415242424242424152424242424242424242424242415242415242424242424241524241524242424242424242424242424242424242424242424152424152424242424242424242424241524241524242424242424241f242415242415242424152424152424152424242424242424242424242424242424242424242424152424242424242424242415241f24242424242424242424241524241524241524241524241524241524242424242424241524241524242424242424242424242424152424242415242424242424152424242424242424152424152424242424242424152424242424152424242424242476000000862424242424242424152424152424242424242424152424242424242415862424242424248624242424242424241524241524445555242424000024444455448382555555555555555555444444444432323215000024242444554424241524242424242424152424242424242424241524242415242424152424242424242415242424152424241524242415242424152424242424241524242424242424241524242424242424242424152424241524242424242415242424241524242415242424152424241524242415242424242424242424152424241524242424242424152424242424242424152424241524242424242415242424152424241524242424242424242424242424242424242415242424241524242415242424152424242424242424241524242424152424242424152424242415242415242424242424242424242424152424242424242424242415242424152424241524242415242424242424242424152424241524242415242424242424242415242424152424242424242424241f2424242424242424241f2415242415242424152424241524242415242424242424152424241524242424242424241524242415242424152424242424242424242424241f242424242424152424241524242424242415242424152424241524242424242415242424241524242424242415242424152424242424242415242424242424242424242424242424242415247c000000862424242424242424242424242424152424242424242424242415248686862424152424241586152424241524242424242424557c7c66241500153244554455558282665566555566555555555544444432323200001524667c7e552424242424242415242424242415242415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152424242424242424242415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152424242415242424242415242424247600000086152424152424152424242424242424241524241524242424242424242486152424868686868624242424242424242424242444667c6624000015322455555555668282556666665555555555444444443224241500003266766644242424241524242424242424242424242424152424242415242424152424241524241524242415242424152424241524242415242424152424152424241524241524241524241f2415242415242415242424152424241524241524241f24152424241524242415242424152424241524242415242415242415242424152424241524241524242415242415242415242424152424241524241524242415242424152424241524241524241524241524241524241524241f2415242424152424241524242415242415242415242424152424242424152424242415242424242424241524241524242424152424242424152424242415242424152424241524242415242424152424152424152424241524242415242424152424152424152424241524242415242415242415242424152424152424152424241524242415242424152424241524242415242415242424152424241524241524241524242415242424152424241524241524241524241524242415242415242424152424241524241524242415242424152424241524241524241f24152424241524241524242415242424152424152424241524242424152424242424152424242424247c000000862424242424242424242415242424242424242424242424152424241524242424242424242424242415242424152424152424242424242400003244555555556655668383666666666666555555554444444432240000242424242424152424242424242424152424242424242424242424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158624242486158686868624241586242424868686862486242424861586868686241f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242424242424152424242424152424760000008624242424242424241524242424152424242424242424242424242424242424241524242424242424242424242424242424242415242424000032554455555566666666838366666666555555555544444432322400002424242424242424242415242415242424242415242415242415242424242424241524242424242424242415242424152424152424241524242424242424152424242424241f24242424152424242424241f24242424242424242424242424242424242424241f241524242415242424242424241f241524242424242424242424242424242424242424242424242424242424241524242415242424242424242424242424241f241524242424152424242424242424242424241524242424242424242424242424242424242424242415242424242486152424862486242424152424861524248624241524861524248624862424248624242424242415242424241524242424242424242424242415242424242415242424242424152424242424152424242424242424242424242415242424242424242415242424242424241f242415242424152424242424242424242415242424241524242424242424242424241524242424242424242424242424242415242424242424242424242424242424242424242424242424242415242424242424241524242424242424242415242415242424242424152424242424242415242424242424242424242424247c000000862424152424152424242424242424241524241524241524242415242424152424242424152424152424241524242424242415325555322400002432555555666666666666828276666666665555555544444415240000243244553224241524242424242424242415242424242424242424242424152424242424152424241524242424242424242424242424242424241524241f2424152424152424242424242424152424242424242424152424152424241524242424152424152424242424242424241524241524241f242424242424242424241524241524241524242415242415242424242424242424242424242424242424152424242415242424241f242424242424242415242424242424242424242424241524241524242424152424242424242424241f24242486868686242486241524242486248624248615242424868686862424862424158624242415242424241524242424152424152424152424242424242415242424242424241524242424242424242424242415242415242424241f2424242415242424242424152424152424242424242424242424241524242424152424242415242424241524242424242415242424241524241524242424152424242424242424152424241524241524241524242424241524242424152424242415242424242424242424241524242424242424242424242424242424242415241f2424242424242415242415242424247600000086152424242424242424242415242424242424248686868624248686868624242486242424242486248686868624152424242481837e552400004444555555666666767676768366766666665555554444444432320000245581837e2424242424242424242424242424242424242424242415242424242424242424242424242424242415242424242424152424241f2424242424242424242424242424241524242424242415242424242424242424242424242424242424242424242424242415242424242424241f242424242424152424152424242424242424241f242424241f24242415242415242424152424241524241524242424152424242424242424152424242424242424241524241524242415242424242424242424152424242415242415242424242415248624242486158686862424248624862424868686242486242424861586868686241524242424242424242424242424242424242424242415242424242424242424152424242424241f2415242424241524242424242424152424241f242424242415242424242424241f242415242424152424242424242424242424242424242424242424241f24152424242424242424242424242424242424241524242424242424242424242424242424242415242424241524242424242424242424152424242424152424242415242424241f241524241524242424242424242424242415242424242424242415247c000000862424242424242424152424242424242424242486242415862486242424242415861524242424861586242415862424241524325555322400004455555566556676667676767676766666666655555544444432320000243244553224242424241524241524242424152424152424152424242424242415242415242424242424152424241f242415242424242424242424241524242424242424241524242424242424242424242415241f24242424241524242424152424242424242415242424241f242424242424242415242424242424242424242424242424242424242424242424242424242424242424241f242424242424242424242424241524242424242424242415241f242424242424241f24242415241f242424242424242424242424242424242424242424861524248624861524241586242415861586242415248624241586248624152486242424242415242424241524242424242424242424242424242424242415242424242424241524242424242424242424242424242424242424242424242424242424242424242424242424242424242424242424242424152424241524242424152424242424242424242424152424242424242424152424242424241524242424152424242424242424242424242424241f242424242415241f24242424241524242424241f242424242415242424242424242424152424242424241524242424242424242424242424760000008624242424152424242424242424152424241524862424248615862415242424862486242424158624862424248624242424242415242424000032245555666666667676767c76766676666655555555444444241500002424242424242424152424242424242424242424242424242424242424152424242424242424152424242424242424242424242424241524242424242424241524241524242424241f2415242415242424242424241f24152424242424152424242415242415242424242424242415242415242424242415242424241f241524241524241524241524241524241524242424242415242424242424242424242415242424241f242424152424241524242424242415242424242424241f24242424241524241524242415242424242424152424152424868686861524868686862486241f2486248686868624868686862424868686861524241524242424242424242424152424152424152424242415242424242424242424242424242424241f241524242424241524241524242415242424152424152424241524241524241524242415242424241524241524242424242424242424242424152424242424242424242424241524241524242424152424242424242424242424152424152424152424242424241f241f2424242424242415242424242415242424242415242424242424242415242424242424241524242424242424241f24152424152424247c00000086241524242424152424241524242424242424248624242486248686862415248624862415242486248624242486152424242424242424240000324455555566667666767676767676666666555555445544324424000024242424242415242424242424242424152424242424242424241524242424242424242424242424152424241524242424242415242424242415242424241f242424242424241524242424242424242415241f242424242424242424242424242424242424242424241524242424242424242424242424242424152424242424242424242424242424242424242424242415242424242415242415242415242424242424242424242424242424242424242424242424242424152424242424242424242424242424242424242424152424242424241f2424242424242424241f24242424242424152424242424241524242415242424242424242424242424152424242424242424242424241524242424241524242424152424152424241524242424241524241f2424242424242424242424241f242424241f242424242424242424242424241524242424242424241524242424152424242424242424152424152424241524242424242424242424242424242415241f24242424242424242424241524241524242424241524242424242424242424242424242424242424242424241524242424242415241f24242415242424241524242424242424242424760000008624242424242424242424242424242415242424862415248624861524242486152424862424248615862415248624242424154455666632000024555555556666667676767676667666665566555555444444321500153266664444242424242424152424152424242424152424152424242424242424152424152424242424242424242424152424242424242424242424241524242424242424242424242424242424242424242424241524242424152424152424241524242424241f241f242424152424242424242424152424242424242424242424242424242424242424242424242415242424242424242424242424242424242424152424242415242424152424242424152424242424152424241f2415242415242424242424152424241524242424242424242424241524242424242424241f2415242424242424242415242424242424242424242424242424242415242424241524242424242424242424242424242424242415242424242424242424242424241f24241f242424242424152424241524242424242424242424242424242424152424242424242424242424242424242415242424241524242415242424242424242424242424242424241524242424241524242424241524242424242424242424242424242424242424242415242424242424152424241524241524242424242424242424242424242424242424242424152424242424242424242415247c000000862424152424152424242424241524242424241586868686241586868686248624242486242415862486868686242415242424557e8166241500004432555566666666667676767666666666555555444444243200001524667e81552424241524242424242424242415242424242424242424241524242424242424152424242415242424242424152424242415242424242424242424152424152424242424152424152424242424241f24242424242424242424241f24242424152424242424241f242424152424152424242424242424241524241524241524241524241524241524242424242424152424242424242424242424152424242415242424242424242424152424242415241f2424242424242424242424242415241f24242424242424242415242415241f24242424242424152424242424242424242424152424241f2424241524242415242415242415242424242424242424242415242415242424152424152424242424242424242424152424241524242424242424242415242424242424242424241524241524241524241524242424242424242424152424152424242424242424242424242424242424242424242415242424152424152424242424152424242424242424242424152424152424242424242415242415242424242424242415242424242424242424242424242415242424241524242424242415242424241f242424241524241524242424247600000086242424242424242415242424242424242424242424242424242424241524242424242424242424242424242424242424242444554444242400002444555555666666666666666666665566555544554444322400002424445555442424242424242424242424242424242424242424242415242424242424242424242424242424242415242424242424152424242415242424242424242424241f2424152424242424241524241524242424241524242424242424241f24242424242424241524241f242424241f241f242415242424242424242424242424241f242424242424241f241524241f2424242415242415242415242424242424242424242424152424242424242424242424242424242415242424242424242424242424242424152424242424242424242424152424241524242424152424242415242424242424242424242424242424242424242424241f2424242415242424152424242424241f24242424241f2415242424242415242424242424241f242415242424152424242424241524242424242424242424242424242424152424241524242424242424242415242415242424241524242415242424242415242424242424242424242424241f242424242424242415242424242424242424241524242424242424242424152424241524242424242415242424242424241524242424152424242415242424242424152424242424242424242424152424247c00000086152424242424242424241524242424152424242424241524242424242424242415242415242424242415242424242424152424242424242415000044443255556666666666666666666655555555443232320000152424241524242415242424241524241524242424152424152424152424242424152424152424242424152424242424242424242424242424241f242415242415241f2424242424242424241f24242424242424242424152424242415242415242424241524242415242424242424242424242424241f24242424241524242424242424241f241f2424242424242424242424242424242424242424242424242424241524242424152424241f242424242415242424242424152424242424241524241524242424241524242424242424242424242424242424242424242424242424242424242424242424152424241524242415242424242424241f242415241f2424241f24242424242424242424242424242424242415242424242424241524242424242424242424242424152424242424152424242424242424242424241f2424241f2424241524242424241f24242424242424242424242424242415242424241f24241524242424242415242424241524241524242424241524242424242424242415241f2424242424242424242424242424152424242424242415242424242424242424242424242424242424242424242415242424242424242424242476000000862424241524241524242424242415242424242415242424242415242424242424242424242424241524242424152424242424241524445544240000153244555566556666666666665555555544554432321500002444554424242424242424152424242424242424242424242424242424242424242424242424241524242424241524242424241524242424242424242424242424242424152424152424242424241524242424242424242424242424242424242424241f24242424242424242424241524241524242424241f2415242424242415242415242424241f2415242415242424242424241524242424242424242424152424242424152424242424241f24152424242424152424242424242424242424242424241f241524242424241f2415242415242415242424242415242424152424241524242424241524242424242424242424242424152424152424242424242424242424242424152424152424152424152424242424242424242424241f241f2424152424241524241f2424242424242424242424241524241524241524242424242424241f2424242415242424242424242415242424241524241f24242424242424242424241f241524242424242424242424242424242424241f241524241524242424242424152424152424241524242424242424241f24152424241f242424241524242424152424241524241524242424242424241524241524242424157c0000008624242424242424242424242424242424241524242424242424242415242415242424242415242424242424242424242424242424557681663215000024444432555566556655665555555555443232441500001524668176552415242424242424242424242424152424242424242424152424152424242424242424242424242424242415242424241524241524242424242424242424242424242424241524241f2424241524241524242415241f242424242424152424242415242424241524242424242424242415241f24242424242415242424242424242424242424242424242424241524242424152424152424152424242424242424242424241524241f242424242424242424152424242415242415242424242424242424242415242424242424242424242415241f242424242424242424242424152424242424242415242424152424242424242424242424242424241524242415242424242424242424242424242415242424241524241524242424242424242424241f2424242424241524242424241524242424242424242424242424152424242424242424242424241524242424241524242424242424242415241f24241524241f242424242415242424242424242415241f2424242424242424242424242424242424242424242424242415242424152424242424242424241524242424242424242424242424242424241524242424242424242424241524247c0000008615242424242424241524241524242424242424242424152424242424242424241524242424242424242415242415242415242424557c6655242415000024324455555555555555555555554455323215000015242455667c5524242424152424242415242415242424241524241524242424242424241524241524241524241524242424242424242424242424241524241524242432242424241f24242424242424242424242424242424242424242424321524242424242424242424152424242415243224242424242424242424242424242424242424152424152424242432242424152424242424242424242424242424322424242415242424242424242424242424242415242424242424243224242424241f2415242424242424242424243224242424242424242424242424242424242424242424242424242432241f242424242424242415242424242424243224242424242424242424242424242424242424242424242424242432242424242424242415242424152424242424322424242424241524242424242424242424242415242424242424243224152424241524242424152424242424242432242424242424242424242424242424242424242424241524242424322424242415242424242424241524241524243224242424152424242424242424242424242424152424242424242432241524242415242424242424242424241524242424242424242424157c0000008624241524241524242424242424241524242424152424242415242424242424242424242424242415242424242424242424241524444424242432241500001544442455555555555544554432323215000015243224242444442424242424242424242424242424242424242424242424242424242424242424242424242424242424152424241524242424242424242424242415557c5524242424242424241515000000000015152424152424242424557c551f242424152424242424242424242424557c6624242424242424151515000000000015152424242424242424557c5524242424242415241f24242424242424447c6624242424242424241515000000000015152424242424242424557c5524242424242424241524241524242424447c6624241524242424241515000000000015151524241524242424557c5524242424152424242424242424152424447c5524242424242424241515000000000015152415242424242424557c5524242424152424242424242424242415557c5524242424242424241515000000000015152424241524242424557c5524242424242424242424242424241524447c6624241524242424241515000000000015152424242424242424557c5524242424242424152424242424242424447c6624242424242424241515000000000015152424242424242424557c55242424242424241524241524242424242415242415242424242424760000008624242424242424242424242424242424242424242424242424242415242415242424152424152424242424242424242424242424242424154466443215000000324455443244552455444444240000001532556632242424242415242424241524242424242424241524242424242424241524241524242424242424242424242424242424242424241524241524242424242424447e815524242424151500242444443244322415001524241f2424667e81442424241f24241f24152424241524241544817e55322424241515002432324444323224150015242424243255817e441524242424242424242415242415242444817e552424242415150024244444443232241500152424242424667e81322424152424242424242424242424152444817e55322424241515002432324444323224150015242424242e55817e442415242424242415242424152424242444817e55322415241515001532324432443224150015242415243255817e442415242424242424241524242424241f44817e55322415242415002424444444323224150015242424242e55817e441f24152424242424152424242424242444817e55322424241515002424444444323224150015152424242455817e442415242424242424241524242424242444817e55322424241515002424444444323224150015242415243255817e442415242424242424242424242415242424242424242424241524247c0000008624242424242424241524241524242424241524242415242424242424242424242424242424242424241524241524241524242424152424447c8166242415000000151532324444323232240000000015242455817c44241524242424152424242415242415242424242424152424152424242424242415242415242415242415242424241524242424242424242424241524241f24447c552424241500324444554444444444443232240015242424557c44241524242424242424242424242424242424447c552424151500325544445544444444443232240015242424557c442424242415241f2424242424242424242424447c662424241500324444554444444444443232240015242424557c44241f24242415241f24242424242424242424447c552424241500324444554444444444443244240015242424557c4424242424242424242424241f242424242424447c552424241500325544554455444444443232240015242424557c44242424242424241524242424242424242424447c552424241500324444554444444444443232240015242424557c44242424242424152424242424152424242424447c552424241500324444554444444444443232240015242432557c44242424242415242424242424241524242424447c552415241500324444554444444444443232240015242424557c442424242424152424242424242424242424242424242424152424242476000000861524241524241524242424242424152424242424242424242415242424242424152424242424242424242424242424242424242424242455815524243244151500000000000000000000000000152444322424558155242424242424242424242424242424241524242424242424242424242424242424242424242424242424242424242424241524242424242424242424322424241f2424241524555555445544504444444432443232151524242424242424322424152424242424152424243224242424242424152455555544554444444444444432323215002424242424242432242424241f24152424242424321524242415242415245555555544554444444444324432321500242424242424243224242424242415242415242432242424242424241524555555554455444444444432323232151524242424242424322424241524242424241f24243224242424242424152455555544554444444444443244323215152424242424242432242424242424242424152424322424242424242415245555555544554444444444444432321515242424242424243224242424242424242424242432242424242424241524555555554455444444444432443232240024242424242424322424242424152424242424243215242424242424152455555555445544444444443244323215152424242424242432242424242415242415242424241524241524242424242424247c0000008624242424242424242424242424242424242424152424241524242424152424242424241524241524242424242424242424241524242415243224242455665532241500000000000000000015242455665524242432242424241524242424152424242424242424242424242424242415242415242424242424242424242424242424152424242424242424152424152424557c553224242424003255555555555555444455444444444432322400241f242424557c5524242424152424242424557c5524242424240032556655555555554455444444443e44443224002424242424557c5524242424242424241524557c6624242424240032556655555555445544444444444432323224002424242424557c55242424241f2424242424557c5532152424240032555555555555445544444444444444323224001524242424557c5524242424241524242424557c55242424242400325555555555554455444444444444323e3224002424242424557c5524152424241524242424557c5524242424240032555555555555445544444444443244323224001524242424557c5524242424152424242424557c5524242424240032555555555555445544444444444444323224001524242424557c5524242424242424241f24557c6624242424240032556655555555445544444444444432443224001524242424557c5524242424242424242415242424242424241524242415242476000000862424242415242424242415242415242415242424242424242424242424241524242424242424242415242415242415242424242424242424242415447c7e55243255322424241524242432553224667c7c44242424241524242424242424242424241524241524241524241524242424242424241524241524241524241524241524242424152424241524242424242424557c7e66242424154466556655555555445544444444444432443232241524242466817c4424242424242424242415557c8166242424154466555555555555445544444444444432323244240024242466817c4424241524242424242424557c7e662e2424154466555555555555554455444444444444443244241524242466817c4424241524241f24242424447e7e6632241f154466556655555555554455444444444432443232241524242466817c4424242424242424242424447c8166242424154466556655555555445544444444444444324432241515242466817c4424242424242424242424447c8166242424154466556655555555504455444444444444324432241524242466817c4424242424242424152424447c8166242424154466556655555555554455444444444432443232241524242466817c4424152424242415242424447e7e66242424154466555555555555554455444444444432324432241524242466817c442424152424242424242424242424242424242424242424247c00000086241524242424242415242424242424242424242415242424241524242424242424242424242424242424242424242424152424241524242424242455766632244476663224446632243266764424326676552424242424242424242415242424152424242424242424242424242424242424242424242424242424242424242424242424242424242424242424242424152444554424241524556655556655555555555544554444444444443244151024244455442424241524242415242424244455442424152455666655665555555555555544444444444444323224002424445544242424242424241524242415445544242415245566665566555555555544554455444444324432321500242444554424241f24242424241524242444554424241524556655665555555555554455445544444444443e441515242444554424152424152424241524242444554424241524556655665566555555555555445544444432443232151524244455442424242415242424152424244455442424152455665566555555555555445544444444444432443215152424445544241524241524241f241f24244455442424152455665566555555555555445544444444444432443215152424445544242424241524242424242424445544242415246655665566555555555544554444444444444432441515242444554424242424242415242424242415242415242424241524242424760000008624242424242424242424242424242424242424242424242424242424152424241524241524241524242424242424242424242424242424152424244455442424447c6624245576442424767c4415324444442424152424242424152424242424242424242424242424242424152424152424152424242424242424152424242424242415242415242424242424152424242424242424240066667686825555665555554455444444444444323232320024242424242424242424242424242424242424242415006666556655556655555555444450444444444432443232002424242424242424242424242424241f2424241f241500666655665566555555555544554444444444443e3244320024242424241f2424242424242424242415242424152400666655665566555555555544554444444444443232323200152424241f242424242424242424242415242424152400666655665566555555555544554444444444443e32443200242424242424242424242424242424241524242424150066666666556655555555555044554444444444323e323200242424242424242424242424242424242424242424150066666666556655555555555544554444444444443244320015242424241f24242424242424242424152424242424006655666655665555555555554455444444444432323232002424242415242424242424242424152424242424242424242424242415247c0000008624242415242415242424152424152424152424242424241524242424242424242424242424242424242424241524242424241524242424242424241524242415557c552424557c55242444765524242424242424242424152424242424241524242415242415242415242424242424242424242424152424152424242424242415242424242424242415242424242444555524242415243266667e868655665555555555554455445044444444443224152424242444554424241524242444554424242415243266616666666655615555555555554455444444444444322415242424244455442415242424244455552424242424326666666666556655665555555544554444444444443244241515242424555544242415242424445555242424242432666666666666556155555555554455444444444444443224152424242455554424242415242444555524242424243266666166665566555555555555445544554444444432442415152424244455442424241524244455552424241f24326666556666556655665555555544554444444444444432241515242424555544242424152424445544242424152432666655666655665566555555554444554444444432443224152424242455554424242424152444555524242415243266666666556655665555555544555544554444444444322415152424245555442415242424242424242424242424241524242424242476000000861524242424242424242424242424242424242424152424242424152424241524242424242424242415242424242424152424242424152424241524242424242432443224244466442424325532242424152424242424242424242424242424242424242424242424242415242424242415242424242424242424242424241524242424242424242424242415242424557c7c66242424006666667c7e766655665555555555445544444444444432443200152424667e7c55242424242415557e7c66242424006666666655666655665555615555445544444444444432443200152424767c7c55242424241524557e7c66242424006666666655665566555555555555554455444444444444323200242424667c7c55242424242424557c7c66242424006666666666556655665561555555554455444444444432443200242424667c7c55242424242424557c7c66242424006666666666556655556655555555445544444444444444323200242424767c7c55242424242424557c7c6624241f006666666666556655665555555555554455444444444432443200242424667c7c55242424241f24557c7c66242424006666666666556655665555555555555544444444444432443200241524667c7c55242415242424557c7c66242424006666666666666655665555665555445544444444444432443200242424767c7c55242424241524242424242415242424242424152424247c0000008624242424242424241524242424242424242415242424242424242424242424242424152424152424242415242424242424242424242424242424242424241524242424242424242424242424241524242424152424152424242415242424242424152424242424242424242424152424242424242424242424242415242424242424152424152424242424241f2424506676662424152466666666666666665566615555555555554455444444444432151524326676664424242424242455667666322415246676848266665566556655555555555555445544444444443215152424667c6644242424242424446676662424152466666666666666665566556655555555445544444444444432151024326676764424242424241555667c66242415246666666666666666556655555555555544554444444444443215002432667c664424242424242444667c662424152466666666666666666655665555555555445544444444444432151524246676665524152424241555667c662424152466666666666666665566556655555555445544444444444432151524246676665515242424242455667c66242415246666666666666666556655555555554455554455444444443215152424667c664424242424242455667c66242415246666666666665566556655555555554455445544444444443215152424667666442424242424242424152424242415242424242424242476000000862424152424152424242424241524241524242424242424152424242415242424242424242424242424242424152424242424241524242424242415242424242424152424152424152424152424242424242424242424242415242424242415242424242424152424152424242424242424242415242415242415242424242424242424242424242424152424242415242424242424154476666666666666556655556655555555445544444444444444241524152424242424242415242415242424152415446681868466666666665566555555555544554444444444444424152424152424242424152424242424242424241544666666666666665566556655555555555544554444444444442415241524241524241524242424241524242424154466666666666666556655556655555555554450444444444444241524152424242424152424152424242424242415446666666666666655665555665555555555445544444444444424152424242424242424242424242415242424241555666666666666615566555555555555555044554444444444442415242424242424241f2415242415242424241524446666666666666655665555665555555544554444444444444424152424242424242424242424152424152424241544766666666666666666556655556655554455444444444444442415242424242424242415242424152424242424242424241524242415247c000000862424242424242424242415242424242424242424152424242415242424242424152424242424241524242424242424241524242424242415242424242424242424242424242424242424242424242415242424242424242424242424152424242424241524242424242424242424242415242486868624248624248624152424152424242424241524242424242424242424242424005566666666666666666666665566555555555544554455444444320024242424242424152424242424242424242400557676817c66666666556655666155555555555544554444444432001f24242415242424242424242424242424240055666666666666666666665566555555555555445544444444443200242424242424242424241524242424241524006666666666666666666666665566555555445550554455444444320024242415242424242424242424241524242400557666766666666666666666556655555555554455444444444432002424242415242424242415242424242424240055667666666666666666666666555555555555445544554444443200242424241f24242424242424242424242424005576666666666666666666665566555555555544554450444444320024242424152424241524242424242424242400556666666666666666556655665555555555554455445544444432001524242424242424242424242424242415242424242424242424242476000000861524242424242424242424242424242424242424242424242424242424242424242424241524242424241524242415242424242424152424242424241524241524242424242424242424242415242424242415242415242424242424242424242424242424242424242415242424152424248615242486248624248624242424242424241524242424242424152424325544322424006676666666666666666655665555665555555544554444444444440024243244553224242424242432554432242400666666666666666666666666555566555555554455444444444444002424325550321524242415243255443224240066768682666666666666666655556655555555554455444444444400242432555532242424242424324455322424006666766666666666666655665566555566555544554444444444440024243255552424242424241f3244553224240066666666666666666666556655556655555555554455444444443200242432555532152424242424325544322424006666666672666666665566556655665555555544554444444444320024243255553215242424242432554432242400666666766666666666665566555566555555554455444444444432002424325555321524242424243244553224240066766666666666666666666655665555665555445544444444444400242432554432152424241524242424242424241524242424152424247c0000008624242424241524241524242415242415242415242424152424241524241524242424152424242424242424242424242424241524242424242415242424242424242424152424152424152424242424242424242424242415242424242415242415242424152424152424242424242424242486242424241586152486152424242424152424242424241524242424247e8381552424006666667666666666666661666666556655555555554455444444320024245581837e2424241524247e828155242400667266667666666666666655666655665555555555445050444432002424667e82812424242424247e838155242400667e86866666666666665566666655665555555555445544444432002424557e837e24241524241581828155242400666666666666666666666666665566555555555555445544444432002424667e828124242415242481838155241500666676666666666666666661666655615555555555445544444444002424557e83812415242424247e828155242400666676666666666666666666556655665555555555445544444444002424557e828124242424152480838055242400667666666672666666666666666655665555555555554455444444002424557e828124242424241581838155242400666666766666666666666655665566555555555555445544444432002424557e83812424242424242424152424242424241524242424242476000000862424152424242424242424242424242424242424242424242424242424242415242424242424241524242424152424242424242424242424242424242424242424152424242424242424242424242424152424242424242424152424242424242424242424242424242424241524242424158624242424248686868624242415242424242424242424242424242424325555322424006676666666667666666666665566556655556655555544554444440024243255553224242424242432555532242400666676666666666666666666556655556655555555554444504444002415325555321f241524242432554432242400667c7e7c66666666666666665566556655555555555544554444440024243255553224242424242432555532242400667686826666666666666666556655665555555555445544444444002415325555322415242424153255553224240066766666766666666666666655665566555555555555445544444400241532555532242424242424325550322424006672666676666676666666666666555566555555555544554444440024153255553224152424242432555532242400666676666666666666666666556655556655555555445544444444002424325555322424242415243255553224240066766666726666666666666666665566555566555555445544444400242432555532242415242424242424242415242424242424242424157c0000008624242424242424242424152424242424242424241524242415242424242424242424242415242424241524242424242415242424241524242424241524241524242424242424242424242415242415242424241524242424242424242424242424152424242424242415242424242424242486241524862486242486242424242424242415242415242424241524242424242424240066667666766666666666666666666655665555555555554455444400241524242424242415241f24242424242424006676667266766666666666666666666655556655555555554455320024242424242424242424242424242424242400666676667666666666666666666666555566555555555544554444002424242424242424242424152424241f24240055818684766666666666666666666655666155555555555550444400242424242424242424241f242424242424240066667666766666666666666666666655665555555555554455443200242424242424242424241524242424242424005576667666666666666666666655666655665555555555445544320024242424242424242424242424242424242400666676667666666666666666666666665566555555555544554432002424242424242415242424242424152424240055766676666676666666666666556655665555555544555544444400242424242415242424242424152424242424242424241524241524247c0000008615242424152424152424242424241524241524242424242424242415242415242424242424242424242424242424242424242415242424241524242424242424242424242415242415242424242424242424242424241524242424241524242424242424152424152424242424241524242424868686241586152486152424242424242424242424242415242424242415242424241544766676667666666666666666665566556655555555555544552415242424241524242424242424152424152424244476766676666666766666666666556666555555555555445544321524242415242424242424152424242424242424447676666676666676666666666666666655615555555544554424152424241524242415242424241f1f2424242424447c7e7c66667666666666666666556655556655555555445544321524242424152424242424241f241524241f24244476667666667666666666666666556666556655555555445544321524242424152424152424241f2424242424241555766676667666666666666666665566556655555555555044552e15241f2424152424242415242415242424242415557666766676666666666666666655665566555555555555445032152424241f15242424242424152424242424241555667666766666666666666666666666556655556655554455443215241524242424242424242424242424152424242424242424242424157c0000008624242424242424242424242415242424242424242415242424242424242424242424152424241524242424152424152424242424242424242424242424242424152424152424242424242424242424241524242424242424241524242424152424242424242424242424241524242424152424242415242424242424242415242424152424242424242424242424154455666624241532667666766666766666666666666661665566555555555555442410242e6666554424242424242444556666322415246676667666766666666666666666665566665555555555554424152424666655442415242424244444666632241524667666766676666666666666666655665566555555555555552415242466665544242424242424445566663224152466766676666676666666666666666666665566555555555555151524246666554424241524241f445566663224152466766666766666666666666666666655665561555555555550241524246666554424242424242444446666242415246676667666667666666666666666666655615566555555555515151f326666554424242424242444556666242415246676667666667666666666666666666655665566555555555515152424666655442424152424244455666624241524667666766666766666666666666655665566555555555555551515243266665544241524241524242424242424241524242424242424247600000086242415242424242424242424242424242424242424242424241524242424242424242424242424242424242424242424241524242424152424241524241524242424242424242424242424152424242424242415242424242424242424242424241524242424242424242424242424242424241524242424242424242424242424242424241524241524242424242455817e6632241500667676667666666666766666666666616166556655555555440024242466817e55241524241524557e816624241500766676666666766666666666666666665566556655555555500024242476817e5524242424242455817e6624241500766676766666766666666666666666665561556655555555440024242476817e5524241524241555817e6624241500766676667666726666666666666666556655665555555555440024242466817e552424241f2424557e816624241500767c84826676667666666666666666666655556655555555440024153266817e5524242415242455817e6632242400667676667666666666766666666666556666555555555555440024242466817e5524152424242455817e6632242400667666766676666676666666666666556655665555555555440024242466817e5524242424242455817e663224240076766676667666666676666666666666665566555555555544001f242466817e55242424242424241524242415242424241524241524247c000000862424242424242415242415242424152424152424242424152424242415242415242424241524242424152424242424242424242424242424242424242424242424242424241524241524242424152424242424242415242415242415242424242424242415242415242424242415242424242424242424152424152424242424152424242424242424242415241f244455444424242424447666766676667666666666666666666655665561555555321524242444445544242424242424445555442424242444766676767666667266726666666666665566556655555532151524244444554424242415241f445555442424242444766676667666667666666666666661666666556655555532151524244444554424242424242444555544242424244476727666766666766676666666666666665566556655553215242424445055442424242424244455554424242424447e86866676666676666666666666556666665566555555321524242444445544242424242424445555442415242444766676667666766666666666666666665566556655555532152424244444554424242424152444445544242415244476766676667666666666666666666666665566556655553215242424445555442424242424154455554424152424446676766676667666666666666666665566556655665555321524242444445544242424242424242424242424242424242424242424247600000086152424241524242424242424242424242424241524242424242424242424242424152424242424152424242415242415242424152424242415242424242424152424242424242424242424242424242424152424242424242424242424241524242424242424242424241524242424241524242424242424242424242415242424242415242424242424242424242424242424241524240076766676667666667666666666666666666655665561550024242424242424242424242424242424241524242415007676666672667666666666666666666666665555665555002424242424242424152424242424241524241524241500767666766676666672666666666666665566555566555500242424242424152424242424242424241524242424150076766676667666666666666666666666556655665555550024242424242415242415242415242424152424242415007c80767666766666667666666666666655665555665555001524242424241f2415242424241f24152424242424150076767b848266667666666666666666666666555566555500242424242424242424242424242424242415242424240076667676667666766666666666666666556655555555550024242424241524242424241524242424152424242415007676667666766672666666666666666666665566555555002424242424242424241524241524242424152424242415242424242424247c00000086242424242424242424242424152424242424242424242424241524242424242424242424242424242424242424242424242424242415242424242424152424242424242424242424242424242424241524242424242424242424242424242424242415242424242424242424242424242424152424152424242424242424242424242424242424152424242424241524242432555524241532667676667666766666666666666666665566556655240024244455442424241524241524241524244455442424153266767676766676666672666666666655666666555524152424505544152424242424242424242424445555242415326676767666766672666666666666666661666655552415242444554424242424152424152424242444554424241532667676766676667666666666666666666655665555241524244455442424242424242424242424244455442424153266767666766676666676666666666666616666555524152424555544241f24242415241f2424242444555524241532667e86866676666676666666666666556666665555241524244455442424241524242424242424244455552424003276667666766666766666666666666666666661665524152424445544242424152424242424242424445555242415326676667666766666766666666666665566556655552415242444554424242424242424242415242424242424242424241524241524760000008624241524242415242415242424242415242415242424152424242424152424152424242424152424242415242424242424152424242424243224242424242424241500000000000000000015242424242424242432241524241524241524242415242424241524241524241524241524242424242424242415242415242424242415242424152424242415242424242424447c816624241515557676767666766676666666666666666666665544152424246681765515242424242424242424447c81662424241555766676667666766666666666666666665566664415152424668176551f2424241f241524242450768166242424155576766676667666766666666666666666556666441515243266817644242424242424242415245576816624242415557666767666766666766666666666666666666644151524246681764424242424242424242415557681662424241555767666767666766666666666666666665566664415242424767e7650241f2424242424242424447c7e6624242415557c7e7c66766676666666766666666666556666441515242e6681765515242424241524241524447b816624242415557676667c8482666676666666666666556655664415152424767e7c44242424242424242415245076816624242415557676766676667666667666667c8483666666664415152432668176442424152424242424242424242415242424242424242424247c0000008624242424242424242424242424242424242424242424242424242424242424242424152424242424242424242415242424242424242424447c6624242424241500000000000000000000000000152424242424557c552424242424242424242424242424242424242424242424242424242424242424242424242424242415242424242424242424242424242424242424557c6644242424241544667666766676666676666666666666665544002424242455667c5524242424242424242424557c6650242424240044766676766676667666766666666666666632002424242455667c5524241524242424241524557c6655242424240044667672766676666676666666666666666632002424242444667c6615242424242424242424557c6655242424240044766676667666766672666666666666665532002424242455667c5524241524241524242424557c6655242424241532767666766676666676666666666666666632001524242444667e5524242424242424152424557c6655242424240044766676766676667666666666666666666632002424242444667c5524242424242424242424557e664424242424004472767e868666766666666666666666666632002424242455667c6615242424241524242424557c664424242424154466766676766676666666667e868466665532002424242444667c5524242424241524242424152424242424152424242424242476000000861524242415242424242424241524242424242424152424242424152424242424242424242424241524242424242424152424242424152444817e55322415000000001524242432242424150000000015242466817e4424242424242424152424242424152424242424242424242424152424241524241524242424242424242424242415242424241524242415242415244444242424322424151532767676667666766666666666666666241515242432242424444424242424152424152424444424242432242424153272766676667666666666666666666624152424243224242444442424242424242424242444442424153224242415327676766672667666667666666666662415242424322424244444242424152424152424244444242424322424241532767676666676666676666666666666321524242432241f24444424242424242424152424444424241532242424153266767666766676666676666666666624152424243224242444442424241524242424242444442424243224242415327676667666766676666666666666662415242424322424244444242424152424242424244444242424322424241532667c7e7c66766676666666666666662415242424322415244444242424152424242424244444242424322424241532767666766666766666767c7e7c665532152424243224242444442424242424242424242424242424242424242415242415247c000000862424242424242424241524242424152424152424242424152424242415242415862424241524242424152424242424242424152424242424447c552415000000243224322432322444153232150000001532557c4415242424152424242424241524242424152424152424152424242424242424242424242415242415242424152424242424242424242424242424242424241f24446655322424150044667666766676667666666644001524243244664415242424241524242424242424242424152444665524242415004476667676667666766666664400152424245566442415241f242424241524242424242424242444665524242415004466767676667666666666664400152424245566442424242424242424242424242424242415244466552424241500446676767666766666666666440000242424556644242424242424242424242424242424242424446655242424150044766676766676666666666644001524242e446644241524241524242424242424242415242415446655242424150044766676667666667666666644001524242455664424242424152424242424242415242415242444665524241f1500447666766676666676666666440015242424556644242424242424242424242415242424242424446655241524150044766676766676666666666644001524242455664424242424241524242424242415242424241524242424242424242424760000008624241524242424152424242424242424242424242424242424242424242424248624242424242424242424242415242424242424243224242424241500000032154415444444443232243232243215000015242424242432242424241524242424242424242424242424242424152424241524242424242424242424242424242424242424152424242415242424242424242424447c7e55242424241524003244666666665544240024152424242466817c44242415242424242424241f2415242424447c8155242424241f240024446666666655442400241524242424667e7c4424242424152424242424152424152424447c81552424242415240024446666666666442400241524242424667e7c4424152424152424242424241524242424447c7e55242424241f240024446666666661442400152424242424667e7c4424241524241524241524242424242424447c8155242424242424002444666666666644240024152424242466817c3e24242424242424241524242424242424447c8155242424241524003244666666665544240024152424242466807c441524242424241f241524242424242424447c81552424242424240032446666666655442400241524242424667e7c442415242424152424242424241f241524447c7e553224242415240032446666666666442400241524242424667e7c441524242424242415242424242424152424242415242424242424247c0000008624242424242424242424241524242424242424152424242424152424242424248624152424241524242424152424242424242424557c5524242415838315324432444444444444444444443224322415000015242424557c552424242424242424152424242424242424242424242424242424241524241524242424242415242424152424242415242424242424241524241524558161242432442424242400240000000000241515242424443224245581552424242424242415241f242424242424557e66242432442424241515240000000000241515242424443224245581552424242424241f24242424242424241555815524243244242424151524000000000015151524242444322424558155242424242424241524242424241f24245581612424324424242415152400000000001515242424244432242455815524242424242424242424242424152424557e66242432442424241515240000000000151515242424443224245581552424152424152424242415241f2424245581552424324424242415151500000000001515242424244432242455815524242424152424242424242424242424557e662424324424242415151500000000002415241524244432242455815524242424242424242415241f2424242455816624243244242424151515000000000015151524242444322424558155242424242424242424152424242424242424242424152424152424760000008615242424152424242424242424242415242424242424152424242424152424158624242424242424242424242424242415242424447c8166241500008382244444445544444444444444444432322432150000153266817c4424152424242424242424242415242415242415242424241524242424242424242424152424242424242424242424242424242415242424242424242432242424556655242424242424152424242415242424556655241f2432241524242424152424242424242424241f243224242455665524242424242415242424152424242455665524242432241524241524242424152424242424242424322424245566552424242424241524242424242424325566552424243224242424242424242424152424242424241532242424556655242424242415242424241f241524325566551f24243224152424242424242424241524242424242432242424556655242424242424152424242424242432556655242424322424242424242424242424242424241524243224241f55664432242424241f24242424242415242455665524242432242424242424242424242415242415242424322424245566502424242424242424242415242424325566552424243224242415242424242424242424242424241f3224242455665524242424242424242424242424243255665524242432242424152424152424242424241524242424152424242424242424247c000000862424242424241524242424241524242424152424242424242424242424242424862424241524242424152424241524242424152424445544240000153283834455444455445544554444444444324432241500002444554424242424242424152424241524242424242424242424242424242424242424242415242424242424152424241524242424152424242424242424242415241f24447c7c66243255322424242424242432553232557c7c44242424242424242424242424242415242415242424242415447c7c6624325532242424242424243255322e557c7c44242424242424242424242424242424152424242424242424447c7c66243255322424242424242432443224557c7c4424242424152424152424242424242424152424242424241f447c7c66243255322424242424242432553224557c7c44242424242424242415242415242424242424242424242415447c7c66243255322424242424242432443224557c7c44241524242424242424242415242424242424242424242424447c7c66243255322424242424242432553232557c7c44152424242415242424242415242424242424242424242415447c7c66243255322424242424242432553224557c7c44242424242424242424152424242424242415242424241524447c7c66243255322424242424242432443224617c7c44152424242424242424242424242424242424242424242424242424242424157c00000086242415242424242415242424242424242424242415242424241524242424242486152424242424152424242424242424242424242424242415000032324483834455555555555555554455444444323224240000152424152424242415242424242424242424242424242424241524242424241524241524242424242424242424242424242424242424242424242415242424242424241f55766632244476663224445532243276764424327676552415242424241524242424242424242424242424242424245576663224447666322444553224327676442432767655152424242424242424241524241f24242424241524241524557666322444766632244455322432667c442432667c55152424242424242424152424152424242424241524242424557b663224447666322444553224327676442432667c551524242424242424242424241f2424152424152424242424557666322444766632244455322432667c442432767655242424241f241524242424242415242415242424241f2415557c663224447666322444553224327276442432667c552424242424241f2424152424242424242424241524242424557c663224447666322444553224327676442432667c50152424152424242424242424152424152424242424242424557666322444766632244455322432667c441532667c5524242424152424242424242424152424242415242424242415242415242424760000008624242424242424242424242424241524242424242424242424242424152424158624242424242424242424152424241524244455442424240000244444444483835555555566555555554455444444324432150000242424555544242424242424152424152424152424152424242415242424242424242424242415242415242424152424242415242424241524242424152424242424244455442424447c663215557c442424667c44242444444424242424242424242415242415241f2424242415242424244455442424447c6624245576552424667c44242444444424242415242415242424242424241f2424152424242424244455443215447c6624245576552424667c442424444444242415241f24242424242424242424242424242424242424444444241f447c6632245576552424667c44242444444424242415242415241f2424242424242424242424152424244444443215447c6624245576552424667c4424244444442424152424242424152424242424242424242415242424244444442e15447c7624245576552424667c4415324444442415242424242424242424242415242415242424242424244444442e15447c762424447c442424667c4424244444442424242424242415242424242424242424242415242424244444443215447c762424447c442424667c442432444444241524242424241524241524242424152424242415242424242424242424247c000000861524242424241524242415242424242424152424242415242424242424248686862424152424152424242424242424242424557e7c66241500004444445555558383556655555555555555554444444432323200001524767c7c55242424242424242424242424242424242424242424242415242424242424242424242424242424242424152424242415242424242424242424152424242415242424557c44241f557c552424447c4424242424242424241524242424242424242424242415242424241524241524242424557c442424557e442424447c442424242424242424242424242415242424241f2424242424242424242424152424245576552424557e442424447c44242424242424242424241f24152424242424242424152424242424152424242424245576551524557c551524447c5524242424242424242424242424242415242415242424242424242424242424242424557c442424557e44242455765524242424242424242424242424242424152424242424242424242424242424242424557b442424557c551524557655242415242424241f2415242415242424242424241f241f2424152424241524242424557b442424557c552424447c5524242424242424242424152424242424152424242424242424241524242424242424557c442424557c552424447c5515242424242424242424242424242424242424242424242424242415242424242424152476000000862424241524242424242424242424242424242415242424242424152424242424862424242424242424242424241524242424446676663200001532325555555555828355666666665555555544554444322424150015246676665515242415242424242424242424241524241524242424242424242415242415242424242424152424242424242424242424242415241f242424242415242424241524324432242455664424243255322424242424152424242424241524242424242424242424242424242424242424242432443224244466441f243255322424242415241f24242424242424242415242424241524241524241524242424242432553224244466442424325532242424242415241f2424242424242415242415242424241524242424241f2424152444443224244466442424325532152424152424152424242424242424242424242424152424242424241524242424243244322424446644242432443215242415242424242415241f24242424242424152424152424241524242424242424324432242444664424243255322424242424242424242424242424241524242424242424242424242424242424242432443224245566442424324432242424241524241524242424242415242424242415241f2424242424242424152424324432242455664424243244322424152424242424152424242424152424152424242415242424242424241524242424247c0000008624242424242424241524242415242415242424242424242415242424241524242424152424242424241524242424242415242424242424000032444455555566556683826666666666665555554444444432322400002424242424242424242415242415242415242424242424242415242424242424242424242424241524242424242415242424152424242424242424241524242424242424242424242424242415242415242415242415242424242424242415242424242415242415242424242415242424242424152424242424242424242424241524241524242424241f24152424152424242424242424242424242424242424242415242424152424242424242424152424152424242424242415242424242424242424242424242424152424242424242424152424242424242424242424242424242424242424241524241524242424242424242424152424152424241f241524242424242424242424242424242424242424241524242424242415242424242424242424242424242424152424152424242424242424242424152424152424241f2415242424241f24242424241f241524242415242424152424241524242424242415242415242424242415242424242424242424242424242424242424242424242415242424241524242424242424152424242424242424242424242424241524242424152424242424242424242424242415242424242424152424157c00000086241524242415242424242424242424242424242424152424242424242424242424242424242424152424242424242424242424242424240000324455555555666666668283666666665566555544554444443224000024242415242424242424242424242424242424242424242424242415242415242424242424152424242424241524242424242424241524242424242424242424242415242424242424152424242424241f2424242424241524242415242424242424152424242424242415242424242424152424242415242424242415242424242424242424242424242424242424242424242415241f24242424242424242415242424242424242424152424152424242424242424242424242424242415241f242424242415242424242424241524242424242424242424242424242415241f24242424242424242424242424241524241524242424242424242424242424242424242424242415242415242424242424242424242424242424242424241524242424242424242415242424242424242424242424241524242424242424242424242424242424152424242415241f2424242424242424241f242424242424242424242424242424242424242424242424242424242424152424242424152424152424242424242424242424242424152424242424152424152424242424241524242424242424242424242424242424152424242424242424242424242424247600000086242424242424242424241524242424242415242424242424242424152424242415242424152424242424242415242415242432554432240000323255556655666676667682826666666655665555444444322424000024325555321524241524242424242424242424241524241524242424242424242424152424242424242424242424242424152424242424241524241524242415242424241f24152424241f24248624242424241f241f2424242424241f242424242424242424242424242424242424241f2424242424241f24158686868686152424242424241f24152424242424242424242424242424241524241524242424242424242415242424248686862424242424241f24152424152424242424242424241524241f2424241524242424242424241524242424241524248615242424242415242415242415242424242424242424242424241524242424241f24152424241524241524248686862424241524241524241524242415242415242424242424241524241524242424241524241f242424241524248686861524242424242415242424242424242424242424242424242424152424242424241f241524242415242415248624241f241524242424152424152424152424242415242424242424242415242424152424242424242424242486242424248686862415242424241f242424241524242424241524241524242424152424241524241524242424247c0000008624242415242424152424242424152424242424248624241586242424861586242424862424868686241586242486242424247e838155240000444455555566666666767676827676666666555555554444443232000024557e83812424242424242424152424152424242424242424242424242424241524242424241524241524242415242424242424242424242424242424241f24242424242424242424242424158615242415242424241f242415242424241524242424241524241524242415242415242424241524242424242486242424242424242415241f2424242424241524241524241524242424242424242424241524242415242424242424862424248615242415242424242424242415242424242424242424242424242424242424242415242424242415242424241586242424242424242424242424242424152424242424242415242424242415241f242424241f2424242424248624242486152424242424242424242424242424242424242424152424242424242424241f24242424241524242424862424248624242415242424242415242424242415241f242424241524242424242415241f24242424241f241f2424248615242424242415242424242424242424242424242424242424242424242424242424242415242415242424158615242486242415862424242424242415242424242415242424242424242424242424242424242424242415242476000000861524242424242424242424242424241524242415861524248615242486248624241586248615242486248615862424242424325544322400003255555555666666767676767676666666665555555544444432240000243255553224242424241524242424242424152424242424242415242415242424242424242424242424242424242415242424242415242424242424242424241f241524242424241524242424862424242424242424242424241f24242424242415242424242424242424242424242424241f2424241524242424862415242424152424242424241f2415242424242424242424242415242424242424242424242424242424241524242424158624241f242424242424242424242424152424152424152424241524242415242424241f2424241f2424248686868686242424152424242424242424242424242415242424242424242424242424242424242424242424242424241524248624242424242424242424152424242424242415242424242424242424241524241f24242424241f2424158624242486152424241f2424241f2424241524242424241f24152424242424242424242424242424242424242424242486242424242424242424242424242424241f241524242424152424152424242415242424242424242424242424862424158615242486242424152424242424242424242424242424242424241524242415242424242424242424247c0000008624242424241524242424152424242424242424248624242486868686242415868686241586242424242486862424152424242424242424000032245555665566766676767c76767676666666555555444444242400002424242415242415242424242424242424242424241524241524242424242424241524242424242424241524242424242424152424242415242415242415241f242424242415242424242424248624242424242415242424241f24241524242424242424242424241524242424242415241f242424242424242415248624241f242424242424152424242424242424242424242415242424241524241524242415242424152424242415242424862424242424152424152424242424242424242424242424241f24242424241f241f242424152424242415862424862415242424242415242415242415242424242424152424242424152424242424152424152424152424152424242424862415242415242415242424242424241524242424242415242415242424242424242415241f242424242486241524862424241f242415242424242424241f2424242424242424241524241524242424241524241524242415242415862415242424242415242415242415242424242424242424242424241524242424241524242424242415242486242424862424248624152424242424242415242424242415242415242424242424242424241524241524242424760000008624242424242424241524242424241524242415248624242486242424862424862486242486242424152486862424242415242424242424000032555555666666667676767676766666666655555544444444322400002424242424242424242424241524241524242424242424242424242424242424242424152424152424242424241524242424242424242424241f2424242424242424242424241f242424241524862415242415242424241524242424242424152424242415242424242424241524242424241f2415242424242424241586242424242424242424242424242424241524241524242424242424242424242424242424242424242424242424868615242424242424242424241524241524242424242424242424242424152424241f24242424241f24242424248615861f242424241f2424241f242424241f241524242424242424152424242415242424242424242424242424248624152486242424242424242424242424152424241f2424241f242424242424152424242424242424241f24152424868686862424241f242424241f242415242424241f241524242424242424242424242424152424242424241f24242424248624241f2415242424242424242424242424242424152424242424242424241f242424242415242424242424862415248624242486242424242424152424242424152424242424242415242424152424242424242424242415247c0000008624241524242424242424242415242424242424248624152486241524862424248624242486152424862486248624242424244444666632000024445555556666667666767676767666666666555555444432441500152466664444242424241524242424242424152424242424242424152424152424242424242424242424242424242424242424242415242424242424242424242415242415242424241524242424861f242424242424242424241f242424241f242424242424242424242415242424241f2424242424242415242424242424862424152424152424242415242415242424242424242415242424242424242415242424152424241524242415242486242415241f242424241f24242424242424152424152424152424242424241f24242415242424242424242486248624242415242424242424242424242424242424242424152424242424242424242424242424242424242415868686862424242424242424242415242424242424242415242424242424242424242415242424242424242424242486152424241524242424241f241f2424242424242424242424241524242424242415241f2424241f2424242424242424242486242424242424242424242415242415242415242424241524242424152424242424242424242424242415862424248624152486242424152424242424242424242424242424242424242424242424242424242424242424247600000086152424242424152424242424242424242415868686868624868686862424152486241524248686861524861524861524242455817e66321500154432555566666666767676766666666655555555445544322400001524767e815524241524242424242424242424242415242415242424242424242424152424242424241524241524242415242424242424241524241524241524242424242424242424241f24241586242424242424241524242424242415242424241524242424152424242424242424242415242424241f242424152424248615242424242424241524242424242424242424241f24242424152424152424242424242424242424241f24242424861524242424241524242424242424241524242424242424241f241524242424242424241f24241524241524248686242424241f242415242415242415242424242415242424242424241524242424152424152424152424242486152424242424152424152424242424242424152424242424242424152424152424242424152424152424242424158624242424241f2424152424241f24241524241524242424242424242415242424242424242424242415242415242415242486152424242415242415242424242424242424242424242424242424242424242415242424241524242424861524248624242486152424242424242424152424242415242424152424241524242424152424152424152424247c00000086242424241524242424152424242415242424242424241524242424152424242415242424242424242424242424242424242444555544242400002444555555666666666666666666666666555555444444322400002424444455442424242424241524241524242424242424242424242424242415242424242415242424242424242424242424241524242424242424242424242424242424242415241f242424868686241524241524242424241524241f241f242424242415242424242424242415242424242424242424242424248624241586241f24241f2424242424242424242415242415242424242424242424242424241524242424152424242486241524862424242424242424242424241524242424241f242424242424242424242424241524242424242424242424158686241524242424242424242424242424241524242424242424152424242424241f242424242424242424242486241f2424152424242424241524242415242424241f242424152424242424242424242424242424242424152424248624241586241f241f2424242424241f242424242424242415242424242424242424242415242424242424242424242424152486242424242424242424242424242424242415242424242415242424241524242424152424242415868686242424862424158624242424242415242424241524242424242424242424242424152424242424242424242424760000008624242424242424242424242424242424242424242424242424242424242424242424242424152424242424242424242415242424152415241500004444246655666666666666666666555555555544323232000015242424242424152424242424242424242424152424242424242424152424242424242424242424152424242424241524242424241f24152424242424242424242424152424242424241f2415242486242424242424242424242424242424242415242424241f241f241524241f2424241524242415242424241524248686862424242424242415242424242415242424242424242424241524242424242424242424242424242424152424868686242424242415242424152424242424242424242424152424152424241f24152424241f2424152424242424242424861f241f24241524242424242424242424242424242424242424242424241524241f242424242424241524248686868686241f242424242424242424241f2424242424242424242424242424242424152424242424242424242424248686862424241f241f2424152424242424242424241524242424152424241524242424242424152424242424242486868686862415242424242424242424152424152424242424152424242415242424242424242424242424242424862424242486868624242424241524242424242424242424241524242415242424242424242424242424242415247c0000008624152424241524242424242415242424241524241524242424152424241524242424152424242424242415242415242424242424244455552400001532445555665566666666666655555555445544323215000024445544241524242424241524242424242424242415242415242424242424242424241524242424242424152424242424242424242424242424152424152424152424242415241f24242424242424152424242424242415241f242415242424242424242424242424242424242424242424241f242424152424241f242424241f24241524241f2424241524242424242424242424152424242415242415241f24242424152424242424242424241524241524242424242424241524242424152424242424242424242424242424241f2424242424242415241f2424241f2424242424242424241524241524242424241524242415242424152424242424242415242415242424241524241524241f242415241f2424241524242424152424241524242424152424152424242424241524241524242415241f242424242424242424242424242424152424152424241f24241f2424242424242415241f2424242424152424152424242424242424242424152424152424242424242424242424242424242424242424241524242415241f2424242424242415242415242424152424242424241524242424152424242424242424242424241524241524241524242424760000008624242424242424241524242424242415242424242424152424242424242424242424242424242415242424242424242424241524447c81662415000024444432555566556655665555555544552432441500001532668176552424242424242424241524241524242424242424241524242415242415242424241524242424242415242424152424152424242424242424242424242424242424242424152424242424242424152424152424242424242424241524242424152424152424241524242415242424241f242424242424241f24152424241f24242424241f24242424242424152424242424242424242424242424242424152424242415242424242424242424242424242415242424242424152424242415242424241f24152424242424242424152424241f242424241524241f2424152424242424242424242424152424242424242424242424242424242424242424242424242424242424242424242424242424242424242424242424242424242424152424242424241524242424242424242424242424241f241524241524242415242424242424242424242424242424242424152424241f2424242415242424242424242424152424152424241524242424242424242424242424241524242424241524242424242424241f2424241f24152424152424242424242424241f24242424242424242424241f242415242424242415242424242424242424242424247c0000008624242415242424242424152424242424242424242424242424242415242424241524242415242424242424242424241524242424557c6644242415000024324455555555555555555555555544323215000015242444767c5524152424152424242424242424242424242424242424242424242424242424242424242424242424242424242424242424241524242424242424242432242424242424242424242424242424242424242424242424242424322424242424242424242424241f2424241f2432242424242424242415242424242424242424242415241f24242424321524242424241524242415241f242424242432242424242424242424242424242424242424241524242424242424322424242424242424241524242424242415243224242424242424242424242424242424242424242424152424242432242424241f242415242424152424242415243224242424242424152424242424242424242424242424241524242432152424241524242424242424241f242424243224242424242424152424242424242424242424241f2424242424243224242424152424241524241f241f2424242432242424242424242424242424242424242424242424241f242424243224242415242424242415242424242424152432242424242424242424242424242424242424152424242415242424322424152424242424242424152424242424242424242424242424152476000000861524242424241524242424242415242424241524241524242424242424241524242424242424242424152424242424242424242444442424243224150000154444325555555555555544443232441500001524322415244444242424242424241524242424242415242415242415242424152424242424241524242415242415242415242424242424242424241f241524241524557c5524242424152424241515000000000015152424242424152424667c442424152424242424241f242424242424557c55242424241524242415150000000000151524242424241f2424667c502424242424242424242424241f241524557c55242424241524242400150000000000151524241f2424242424617c4424242415242424242424242424242424557c5524242424152424241515000000000015152424242424241f24667c4424242424241f24242424242424152424557c5524242415242424241515000000000015152424152424242424667c55242424241f2415242415242424241524557c552424241524242424151500000000001515241f242424152424667c4424242424242424242424242424241524557c5524242424241524241515000000000015152424242424242424557c5515242424242424242424242424242424557c552424242415242424151500000000001515242424241f242424667c4424241f2424152424242424242424242424152424152424152424247c000000862424242424242424242424242424242424242424242424242424152424242424242415242424152424242424241524242415242424242424446655321500000024325544324455245544554424000000152455664424242424242424242424242424241524242424242424242424242424242424241524242424242424242424242424242415242415242424242424242424242432817e662424242424150015323244443232321500151524242432557e81442424242415242415242424241524241544817e66242424242415001f323244444432241500151f24242432557e814415242415242424152424242424242424447e81662424242424150024323244443232241500152424152432557e8144241f242424242424242415242415241f447e81552e24242424150015323244444432241500151524242432557e814424152424242424241524242424241f24447e81553224242424150024244432443232241500152424242432557e814415242424242424242424242424242424447e81553224242424150015323244444432241500151f24242432557e814424152424241524242415242424242424447e816624241f242415001532324444443224150015152424242455817e44241f2424152424152424152424152424328180662424242424150015324444443232321500151524242432557e8144242424242424242424242424152424152424242424242424242424760000008624242424152424242424152424242415242424242424241524242424241524242424242424242424242424152424242424242424242415447c7e55242415000000152432324444244424150000000015243255817c44152424242415242415242424242424241524242424242424241524242424242424242424152424242424242424242424242424242415242424242424242424447c552424241500324444554444444444323232240015242424557c4424242424242424242424242424242424241f447c5524242415003244445544444444443e3232240015242424557c44242424242424242424242424152424242415447c552424241500324444554444444444443232240015242424557c44242424242415242415242424242424242424447c5524242415003244445544444444443e3232240015242424557c44242424242415242424242424152424242424447c552424241500324444445544444444323232240015242424557c44242424241524242424242424241524242424447c552424241500324455444444444444443232240015242424557c441f2424241f24242424242424241524242424447c552424241500324444554444444444443232240015242424557c44242424242424242424242424242424242424447c552424241500324444444444444444323232240015242424557c44152424241524242415242415242424242424242424242424241524247c0000008624152424242424152424242415242424241524241524242424242424242424242424242415242424152424242424241524242415242424558166242432442415000000000000000000000000001524443224245581552424241524242424242424152424242424242415242415242424242424152424241524242424241524241524241524242424242424242424241524243224242424242424152455555555445544444444443e443232240024242424242424322424242424241524242424243224242424242424152455555555445544444444444432443215002424241f24241f32242424152424241524242424322424242424242415245555555544554455444444443232322400242424242424243224242424242424242424242432242424242424241524555555554455444444444444323e3215002424242424242432242424242424242424242424322424242424242415245555555555445044444444443244321500242424242424243224242424152424152424242432242424242424241524555555445555444444444444324432150024242424242424322424242424152424242424243224242424242424152455555555445544444444444432323224002424242424242432242424242424242424242424322424242424242415245555555555504450444444444432322400242424242424243224242424242424242424242424242415242415242424242424760000008624242424242424242424242424242424242424242424242424241524242424242415242424242424242424242424242424242424242424243224242455665524241500000000000000001515242455665515242432242424242424242424242424242424152424242424242424242424242424242424242424242424242424242424242424241524241524242415242424557c552424242424003255555555555544554444444444323e323224002424242424557c5524241524242424241524557c55242424241f0032555555555550445544444444443244323224002424242424667c55242424241f2424242424557c5524242424151532555555555544554444444444444444323224002424241532557c5524242424242424152424557c5524242424240032555555555555445544444444444432443224002424242424557c5524242424241524242424557c552424242424003255555555554455444450444444323e323224002424241532557c5524242424242424242424557c552424242424003255556655554455445044444444323e323224002424242432557c5524242424242424152424557c552424242424003255555555555544554444444444444432322400242424242e557c5524152424152424152424557c5524242424240032555555555544554444444444443244323224002424242424667c552424152424242424242424152424242424242415242424247c000000862424241524241524241524242415242424242424242415242424242415242415242424242424152424242415242424242415242424152424152424447c7c66243255322424242424242432443232557c7c4424242424152424242415242415242424242424242424242424242424152424152424241524242424152424242424242424242424242424242424242424241f557c7e66321524154455665566555555554455444444444444323e32241515242466807c4424242424242424242424447c8166242424154466556655555555505544554444444444323e323200242432667e7c5515242424242424152424447c81662424241544556655555555555544554444444444324432323200242432667e7c5524152424152424242424447c8166242415154455665566555555554455444444444432443244240024242466817c4424241524242424152424447c81662424151544556655555555555555444455444444443244322e001f2432667e7c5024242424242424241524447c81662424151544556655555555555544554444444444444432442400242424667e7c5515242415242424242424447c81662424151544665566555555555544554444444444324432323200242424667e7c5524242424242424242424447c81662424151544665566555555555555445544444444443244322400242432667e7c5024242424241524241524242424242424242424242424242476000000861524242424242424242424242424242415242415242424241524242424242424242424242424242424152424242415242424242424242424242424557666322444766632244455322432667c441532667c55242424242424242424242424242424152424242415242424152424242424242424242424242415242424241524241524241524242424242424152424242424244455442424152e5566556655555555554455445544444444444432321f152424445544242424242424241524242424445544242400325566556655555555555044444444444444443e3232151524244455442424242415242424242424244455442424152466556655665555555555445544444444444432443215152424445544152424242424242424242424445544242415325566556155555555555544554444444444443232321f152424445544242424242424242424242424445544242415325566665566555555554455444444444444443e32321f152424445544241524241524242424242424445544242415325566556655555555555044554444444444323e32322415242444554424242424242424152424242444554424241532556655556655555555554455444444444444324432151524244455441524242424242424242424244455442424153255665566555555555550444444444444444432443215152424445544241524242424242424242424242424152424152424241524247c0000008624242424242424242424241524242424242424242424242424242424242424242415242415242424242424242424242424242415242424242424154455442424447c6624245576442424667c44243244444415242424242424152424242424242424241524242424242424241524242424242415242424242424242424242424242424242415242415242424242424242415242424242400556666665566555555555555554444554444443244323200242424242424241524241524242424242424242424240055666666556655665555555555504450444444324444320015242424242424241f2424241f242424152424242424005566666655616155555555554455444444444432443232001524242424242424242424241524242415242424242400556666666655615555555555445544554444443e443232001524242424242424242415241f24242415242424242400556666556655665555555555554444554444443244323200152424242424242424242424152424242424242424240055666666556661555555555544554444444444444432320015242424242424242424242424242424242424242424005566666666556155555555554455444444444432443232002424242424242424241524241524242415242424242400556666665566556655555555555544504444443244323200152424242424242424242424242424242415242424242424242424242424760000008624241524241524241524242424241524242424242424152424242415242415242424242424242415242424241524242424242424242415242424242424152424557c442424557e552424557655241524242424241524241524242424152424152424242424242424152424242424241524242424242415242424241524242424242424242424242424242424241524445555242424242432666666556666556155555555445544444444444444324415152424242444664424242424242444554424242424154466666155665561555555555544554444444444443232322415242424244455442424242424244455552424242424326666665566555566555555555544554444444444443e32241524242424555544242415242424445555242424242432666666556655665555555555445544444444444444324424152424242444554424242424242444555524242415243266666666665555556655555544554444444444444432442415242424245555442424241f2424445544242424242432666666556655556655555555554455444444444432443224152424242444554424152424242444554424242415243266666655665566555555555555445544444444444432441515242424245055442424242424244455552424241524326666665566556655555555554455444444444444443244241515242424555544241524241524241524242424242424242415242424157c000000862424242424242424242424242424242415242415242424242424242424242424242424242424242424242424242424241524242424242424152424242424242432443224244466441524324432242424242424242424242424242424242424242424242424241524242424242424242424242424242424242424242424242424241524242424242424241524242424557c7c66242415006666666666665566556655555555555544504444444432444400152424667c7c55242424152424557c7c662424240066666666666166665561555555555550554444444444443e4400152424667c7c55242415242424557c7c66242415006666666666666666556655555544555544554444444432444400152424667c7c55242424242424557c7c66242415006666666666666655666155555555554455444444444432443200152424667c7c55242424242424557c7c66242424006666666655666661665555555555555544554444444432443200152424667c7c55242424242424557c7c762424150066666666666666665566555555555544554450444444444432001f2424667c7c55242424152424557c7e66242424006666666666666655665555555555554455445044444432444400152424667c7c55242424242424557c7c66242424006666666666666655665555555555554455445544444432443200242424667c7c55242424242424242424242415242415242424242424247c00000086152424242424242424242424152424242424242424242424152424242424242424152424152424242415242424241524242424241524242424242415242424242424242424242424242424242424242424241524242424242424152424242424241524241524242424242424152424242415242415242424152424242415242424242424152424152424242424242444667c66242410246666666666666666555566555555554455444444444444323215152432667c664424242424242444667c66242400246666666666665566556655555555555044445044444444323215152424667c665024242424242444667c66242415246666666666665566556655556655554450444444444444323215152424667c664424242424242444667c66242415246666666666665566555566555555555544554444444444443215152424667c665515242415242444667c662424152466666666666655665555665555555544554444444444443e32151524246676665524152424241555667666242415246666666666665566556655555555554455444444444444323215152424667c6655242424241f2444667666242415246666666666665566665566555555554455444444444444323215152424667c665515242415242444667c66242415246666666666665566555566555555554455444444444444443215152424667b66442424242424242424242424242424242424242424152476000000862424242415242415242415242424242424242424241524242424152424152424242424242424152424242415242424242424152424242424242424242424241524242424241524242424242415242415242424242424241524242424241524242424242424242424152424242424152424242424242424242424152424242415242424242424242424242424152424242424242424244466666666666655666666556155555555505555445044444444241524152424152424242424242424242424242424446666666666666666665566556655555555554455444444444424152424242415242424242415242424242424241544766666666666666666556655555555555555445544444444442415242424152424242424152424242424242424244466666666666666616666556655555555554455444444444444241524242424152424242424242424242424242415447666666666666661666655665555555555445544554444444424152424242424152424242424242424241f24242444666666666666616666556161555555555050554444444444442415241f2424242415242424242424242424242424446666666666666666556655615555555555445544554444444424152424242415242424242424242424242424241544666666666666666666665566555555555544554455444444442415242424242424242424241524241524242424241524241524242424247c000000862424152424242424242424242424242415242424242424242424242424242415242424242424242424242424242424242424242424242424152424242424242424241524242424242415242424242424242424241524242424242424242424152424242424242424242415242424242424241586868615248624248624248686862415242424242424152424242424241524242424005576666666666666665566556655615555554455444444444444320024242424242424152424152424152424241f005576666666666666665566556655555555554450444444444444320024241f242424241524242424241524242424005566666666666666665566556655555555554455444444444444320024242424242415242424242424152424242400557666666666666666556655665555555555504455444444444432002424242424242415242424242415242424240055666666666666666655665566555566555544554444444444443200242424242424241f24152424242424242415006666666666666666665566555566555555555044554444444444320024241f24152424242415242424241f24241500556666766666666666666655665555665555445544444444444432002424242424242424242424242415242424240055766666666666666655665566555566555544554444444444443200242415242424152424242424242424152424242424242424152424157c00000086242424242424242424242424152424242424241524242415242424242424242424241524242424152424242424152424242424242415242424241524241524242424242424241524242424242424242424152424242424242424152424242424242415242415242424242424242424152424861524248624862424861586242415862424241524242424242424241532555532242400666676666666666666666666556655555555555544554455444432002424324455322424242424243255553224240066667666766666666666666655665555555555555550445544443200242432554432242424242415325555322424006676667666666666666666665566615555555555505544504444320024243244553224241f24241532555532242400666666666666666666666666556161555555555544554444444432002424324455322424242424153255553224240066766666666666666666666655665555555555554455444444443200242432445532242424242424324455322424006666766666666666666666666655665555555555445544504444320024243255553224242424242424555532242400667666666666666666665566556655555555555544554450444432002424324455322415242424153255553224240066667666666666666666666655665555555555554455444444443200242432554432242415242424242424242424242424242424242424247600000086152424242424152424152424242415242424242424242424242415242415242424242424242424242424152424242415242415242424242424242424242424152424242424242424242424241524242424242424242415242424242424152424242424242424242415242424242424242424862424242424862415862486242424862424242424152424242424242481827e552424006666666666766666666666556655556655555555445544444444440024245581837e24242424242480837e552424006666666666666666666666556655556655555555445544444444440024245581828115242424242481827e552424006666666666666666666666556655556655555555445544444444440024245581837e24242424242481827e552424006666766666666666666666556655556655555555554455444444440024245581837e24242424242481827e552424006666766676666666666666556655665555555555554455444444440024245581837e24242424241581837e662424006666666666766666666666556655556655555555445544444444440024245580837e24241524241f81827e552424006666766666666666666666666655665555665555445544444444440024245581837e24242424152481827e5524240066666672666666666666665566556655555555555544554444444400242455818381242424242415242415242415242415242415242424247c000000862424241524242424242424242424242424152424241524242424242424242424242424242415242424242424242424242424242424242415242424242424242424241524242424152424152424242415242424152424242415242424242424242424242424242424242424242415242424158624242415248686868624862424248615242424242424242415242415325555321524006676667666666666666666616666665566555555555544554444440024243255553224152424152432555532242400667666766666666666666666666666556655555555555544554432001f243255553224242424242432555532242400666676666676666666666666666666556655555555554455444444002424325555322424242415243255553215240066766666766666666666666666666655665555555555445544444400152432555532241524241524325555322424006666766666667266666666666666556655665555555544554444440024243255553224241524242432555532152400667666766666666666666666616666556655555555555544554432002424325555322424242424243255553224240066667666667266666666666655665566555555555555445544443e00242432555532241f242424243255553224240066766676666666666666666666665566556655555555445544443200242432555532152424242424242424242424242424242424242424247600000086242424242424242424242424152424242424242424242424152424242424242415242415242424241524242424241524242424241524242424241524241524242424242424242424242424242424242424242424242424242424241524242424152424152424152424241524242424242424862415248624861524861586241524862424241524242424242424242424242424242400666676667666666666666666665566555566555555555044554432002424242424242424242424242424242424240066667666667666666666666666556655556655555555445544444400242424242424241524241524242424242424006676667666666666666666666655665555665555555555445544320024242424242424242424242424242424242400667666766666667666666666665566556655555555555555444444002424242424242424242424242424241f241500667666766666666666666666665566556655555555555544554432002424242424241524242424242424242424240066667666766666666666666666556655556655555555445544444400242424242424242424242424241f2424241f00666676667266666666666666666666556655555555555544554444002415242424242424241524242424242424240066766666766666666666666666556666555555555555554455444400242424242424242424152424242424242424242424242424242415247c000000862415242424152424152424242424242424242415242424242424241524241524242424242424242424242415242424242415242424242424242424242424242415242424241524242424241524242424241524242415242424242424242415242424242424242424242424242424241524242486868615248624248624248686862424242424242424152424242424242424242424244476667666667266726666666666666666556655555555554455321524242424152424242424242424152424241524447276667666667666666666666666666655615555555555445532152424242415242424242424242415242415241f5066766676666676666666666661666666556655555555554455321524242424152424241524242424152424242424447666766672666666666666666666665566556155555544554432152424242415242424242424242415242424242444766676667666666666666666666666556655555555555544553215242415242424242424241524242415242424244476667666667666666666666666616666556155555555554455321524242424241524241524241524242424242424447666766666726666666666666655665566556155555555445524152424242415241f24242424242415242424241544766676666672666666666666666655665566555555554455443215241524241524242424242415242415242415242415242415242424247600000086242424242424242424241524242415242424242424241524242424242424242424242424242415242424242424242424242424242424242415242424242424242424152424242424152424242424152424242424242424241524242424242424242424242424241524242424242424242424152424242424242424242424242424242415242424242424242424152444446666242415247666766676666666666666666666556655556655555555554415152432666655441524241524244455666632241524766676667666666666666666666655665566555555555555441515242466665044242424242424445566663224152476667666766666666666666666665566556655555555555544151524246666554415242424242444556666242415246676667666766666666666666666556655665555555555554424152432666655442415242415244455666632240032667666766666766666666666666655665555665555555555441515242476664444242424242424445566662424152476667666766666666666666666665566556655555555555544151524246666554424242424242444556666242415326676766676666676666666666666666655665555555555554424152432666655442424152424244455666624241532667676667666667666666666666666665566555566555555442415243266665544241524242424242424242424242424242424242424247c00000086242424152424242424242424242424242415242424242424241524242424242415242415242424242424242424152424242424152424152424242415242424242424242424242424242424242424242424242415242424242424152424242424152424152424242424241524241524242424242424242424152424242415242424152424242415242424241524242455817e76242424006672766676667666666666666666616666665566555555555500242424667e8155242424242424557e8166242424006676667666766676666666666666666666556655665555555500242432667e8155241524241524557e816624241500667666766676666676666666666666666655665561555555550024242e667e8155242424241524557e8166322415007666766676666676666666666666666666556655615555555500152424667e8155242424242424557e816624242400667666766676666676666666666666666666556655555555550024242466817e66152424242424557e817224242400667666766676667666666666666666666655665566555555550024242466817e66152424242424557e8166322415006676667666766666666666666666665566556655555555555500152424667e8155242424242424557e816624242400667666766676666676666666666666556655665555555555550015242466817e55242424242424242424242424242424242424242415247600000086152424242424241524242424241524242424242415242424242424242415242424242424242424152424152424242424152424242424242424242424241524241524242415242415242424241524242424242424242415242424242424152424242424242415242424242424242424241524242415242424242415242424242424242424242424241524242424242444554444242424244476766676666672667666666666666655665566555555553215242424444455442424242424244455444424241524447676666676666666726666666666665566556655555555321524242444555544242424242424445555442424242444767666766676666666666666666666556655665555555532152424244444554424242424242444554444242424244476766672667666666666666666666655665566555555553215242424444455442424242424244450444424242424447676667666766666666666666666665566556655555555321524242444445544242424152424445544442424152444767676666676666676666666666666556655665555555532152424244444554424242415242444554444242424244476766676667666766666666666666666665566555555553215242424444455441524242424244455554424241524447676667666726666666666666666666666556655555555321524242444555544242415242424152424152424152424152424152424247c00000086242424241524242424152424242424242424242424242424242424152424242424242424152424242424242424242424242424242424241524242424242424242424242424242424242424242424241524241524242424242424242424242424242424242424242424152424242424242424242424242424242424242424152424242415242424242424242424152424242424242424150066766676726676666666666666666661666655665555550015242424242424242415242424152424242424242424006676767666766676666666666666666666665566555555001524152424242415242424242424242415242424242400766676766676667666667666666666666666556655555500152415242424242424152424242424242424242424150076667672766676667666666666666661666655665555550015242424242424152424152424242424242424242415006676766676666676666676666666666666665566555555001524242424242424242424242415241f241f24242424006676667676667666666672666666666666665566555555001524242424242424242424242424242424242424242400667666766676666666766666666666665566556666555500242424242424242424242424241524241524242424240066766676667666766666726666666666556666556655550015242424151f24242424242424242424242424242424242424242424242476000000862424242424242424242424152424242424152424242415242424242424242424152424242424242424242424241524242424152424242424242424152424242424242424242424242424242424242424242424242424242424241524242424242415242415242424242424242415242424241524242415242415242424242424242424242424152424241f2424242424152444554424241532727666767666766672666666666666665566556655241524244455442415242424242424242424244455442424153266766676667666667666666666666666556655665524152424555532242424242415242424242424445544242400327666766676666676666666666666666655665566552415242455554424242424242424152424241544554424241532727266766676666672666666666666665566556655241524245555442424242424242415242424244455442424153266767666767666726666666666666666556655665524152424445544241524241524242424242424445544242415326676667666766676666666666666666655665566552415242444554424152424152424242415241544554424240032767676667666766666666666666666666666555555241524244455441f2424241f241524242424244455442424003276767666766666766666666666666666665566555524152424555544242415242424241524242424242424241524242424242424247c00000086241524242424152424242424242415242424241524242424152424242415242424242424242415242415242424242415242424242415242432242424242415242415000000000000000000152424242424242424321524152424242415242415242424242424242424241524242424152424242424242424242424242424242424152424242424242424242415241f2424557681662424241555767666766676666666666666666666666666664415242424668176552424242424152424242444768166242424155576767666766676666666666666666661666666441524242466817c442424242424242424152450768166242424155576766676667666666666666666666666666666441524242e667e7c4424241524241f2424242455768166241f241555767676667666766666666666666666666666664415242424667e7c4424242424242424242424447681662e2424155576667666667666666666666666666666666666441524242466817655242424242424242424244476817624242415557276667666766666666666666666666166666644152424246681765524242424242415242424557681662424241555766676667666766666666666666666665566664415152424668176552415242424242424242444768176242424155576667676667666666666666666666666665566441524242466817c44242424152424242424152424152424242424241524241524760000008624242424242424242415242424242424242424242424242424242424242424242424241524242424242424152424242424242424242424557c5524242424241500000000000000000000000000152424242432557c552424242424242424242424242424242424152424242424242424242424241524242424242424152424152424242415242424152424242424242424557c66552424241f00447676666676667c8482666666666666665532002424242450667c5524242424242424241524557e66552424241515446676667666667c8482666666666666665532002424242444667c5524241524242415242424557c66552424242400447676766676667c8482666666666666665532002424242455667c5524242424242424241524557c66552424241f00447266766672667c8482666666666666665532002424242450667c5524152424152424152424557c76442424242415447676767666767c8482666666666666665532002424242455667c5524242424242415242415667c66442424241515447676726676667c8482666666666666665532002424242455667c5524242424242424242424557c66552424242400447672767666667c8482666666666666665532152424242455667c5524242424242424242415667c66442424242400447676667666767c8482666666666666666632002424242444667c552424242424242424242424242424242424242424242424247c0000008624242424152424242424242424242424152424241524242424242415242424241524242424242424242424242424242415242415242424447e81553224240000000015242432242424241500000000152424557e814424242415242424242424241524241524242424242424152424242415242424242424241524242424242424242424241f2424242424242424242415444424242432242424153272767672767e8686667666666666662415242424322424244444242424152424242424244444242424322424241532727676727280868476666666666666241524242432242424444424242424242424242424444424242432242424153266767672767e86847666666666666624152424243215242444442424242415241f242424444424242432242424153276767676667e868666766666666666241524242432242424444424242424242424242424444424152432241524153266766676667e8684766666666666613215242424322424244444242424152424242424244444242424322424241532667672727280868476666666666666241524242432242424444415242415242424241524444424242432242424153276766676767e8686667666666666662e1515242432242424444424242415242415242424444424242432242424153266767676667e8684766666666666662415242424322424244444241f2424152424152424242424241524241524242424242476000000862424152424242415242424152424242424242424242424152424242424241524862424242415242415242424242424242424242424242415447c552415000000243224322432322432243224240000001532557c442415242424242415242424242424242424242424242424242424242424242424241524242424242424242424241524242424152424241524241524242424241544665524242400004476667676817666666666664400152424245566442415242415242424242415242424152424154466552424241500447666767681766666726666440015241f24556644241f242424242415242424152424242424154466552424241500446666767c7e7c66666666664400152424245566442424242415242424242424242424242415244466552424241500447666767c7e7c666666666644001524242455664415242424242424242424242424242424242444664432241f1500447666767c7e7c6666666666440015152424556644152424152424242424242424242424241524446655242424150044766676768176666672666644001524242455664424242424242424242424242424242424241544665524242400004476667676817666666666664400152424325566441524242424241f24242424242424242415244466552424241500447666767c7e7c6666666666320015241f24556644242424242424242424242424242424152424242424242415242415247c000000861524242424242424242424242424152424241524242424242415242424242424862415242424242424241524241524242424242424322424242424150000003224322432444444443224323224241500001524242424243224242424242415242424242424241524241524242424241524242415242424242424242415242415242424242424242424241f242424242424242424447c8155322424242424002444666666666644240024152424242455817c4424242424242424242424241f24241f24447c8155322424241524003244666666666644240024152424242e557e7c4424242415242424242424242424241524447c8066242424241524003244666666666644240015242424242455817c44242424242424242424242415241f2424447c8155242424241524003244666666666644240024152424242455817c4424242424152424152424152424242415447c81662424242424240032446666666666442400152424242432557e7c4424242424152424241524241524242424447c81553224242415240032446666666666442400241524242424557e7c4415242424242424242415242424152424447c81553224242424240024446666666666442400241524242424557e7c4424242415242424242424242415242424447c8155242424241524003244666666666644240024152424242e557e7c44152424152424242424242415242424242424242424242424242424760000008624242424241524242415242424242424242424242415242424242424152424158624242424242424242424242424241524242415557c5524242415838215324432444444444444444444443224322415000015242424667c55241524242424241524242415242424242424242415242424242424242424242424152424242424242424242415242424242424242424242424152455815524243244242415241524000000000015151524242444322424558155242424241f241524242424241f2424245581552424324424241f151515000000000015151524242444322424668155242424242424242415242424242424245581552424324424242424151500000000001f151524242444322424667e5524152424242424152424242424242424558155322432442424241515150000000000151515241f2444322424558155242415242424242424242424241524245581552424324424242415151500000000001f15152424244432242466815524242424242424242424242424152424558155242432442e2424151515000000000015151524242444322424668155241f2415242415242424241f2424241f5581552424324424241524152400000000001515152424244432242466815524242424242424241524242424242424558155322432442e24241515150000000000151524242424443224246681552424242424242415242424242424242415242415242424242424247c0000008624241524242424242424242424242415242424242424242424242424242424248624242415242415242424242424242424242424557c81663215000082832444444455444444445544444432443224321500002424667e7c55242424242424242424242424242424242424152424242424152424241524241524242424242424241524242424242424152424152424152424242424322424155566553224242415242424242424242424245566551f242432152424152424242424152424242424242424322424155566552e24242424242424242424242424324466552424243224241524242415242424242415241f24242432242424556655322415242424242424242424242424556655242424322424242424152424242415242424242415243224152455665524241f24241f24242424242424243255665524242432242424242424242424242424241f2424242432242424556655242424242424242424242424242424556655242424322424152424242415241f24242424242424243224241555665524242424242424241f2424242424245566552424243224241f242424242424242424242424242424322424155566553224241524241f24242424242424324466552424243224241524242415242424241524242415242432242415556655242424242424242424242424242424506655242424322424242424241524242424242424152424242424242415242415242476000000862424242424242415242424152424242424241524242424152424152424242424861524242424242424241524241524242415242415445544240000153283824444554455445544444444444444323232320000002444554415242424242415242424152424242424152424242424242424242424242424242424242424241524242424152424242424242424242424242424242424242424447c7c55243255322424242424242432553232557e7c442424242424242424241f2424242415242424152424152424447c7c55243250322424242424242432553224667c7c44152424152424242424242424242424242424241524242415447c7c55243255322424241524242432553224667c7c44242424242424242424242424242424241524242424242424447c7c55323255322424242424242432553224557c7c442424241f2415242424152424152424242424242424242415447c7c552e3244322424241524242432553224667c7c44152424242424242424242424241f24152424242424242424447c7c553232443224241f2424242432553232557e7c44242415242424242424242424152424242415242424152424447c7c55243255322424242424242432553224667c7c44152424242424241f24242424242424242424242424241524447c7c55323244322424242424242432553224667c7c44152424152424152424242424242415242424242424242424242424242424247c000000861524242415242424242424242424242424242424152424242424242424242415862424242424242424242424242424242424242424241524150000323244828255445555555555555555444444444432153200001524242424242415242424242424242424152424242424242415242424242415242424242415242415242424242424242424152424242424242424242415242415242415557c663224447676322444553224326676442432667655242424242424241524242424242424242424241f24242424557b723224447b66322444553224326676442432667c55242424242424241524242415242424242424242424242424557c6632244476763215446632243266764424326676552415242415242424242415241f2424242424242424242424447c663224447666322444553224326676442432667c5515241f242424241f24242424242415242424241524242424557c663224447c66322444663224326676442432667655242424152424242415242424242424242424152424152424557c663215447c663224446632243266764424326676552424242424241524241524242424152424242424242424245576663224447676322444553224326676442432667c55242415242424242424241524241524242415242424242424557c663215447c66322444553224326676442432667c55242424242424242424242415242424242424241524241524242424242424157c0000008624242424242424242415242424152424152424242424242424242424152424248624242415242415242424242424241524244455552424240000244455445582825555555555555555554455444444443232150000242424555544242424242415242424242424242424152424242424152424242415242424242424242424242424152424242424152424152424152424242424242424244444442e24447c6624245576551532667c4415244455442415242415242424242424241524242415242424242424244444442424447c662424557b442424667c4424244444442424242424242424242424242424152424152424242415244444443224447c6624245576442424667c4415324444442424242424242415242424242424152424241524241524244444442424447c6624245576442424667c44242e4444442424242424242424242424242424242424152424242415244444442424447c6624245576442424667c4424244455442424242424241524242424241524242424242424242424154444443224447c6624245576442424767c44152444504415242424242424242424242424242424241f241524241f244455443224447c6624245576552424727c44152e4444442424242424241524242424242424242424242424152424244444443224447c6624245576442424667c4424244444442424242424242424242424242424242415242424242424242415242415242476000000862424152424241524242424242424242424242424242415242415242424248686862415242424242424152424152424242424557c7c76241500004444444455558382665566556655555555445544443244323200001524667c7c5524241524242424242424242415242424242424242424242424242424242424242424241524242424242424242424242424242424241f242415242424242424242415557c442424557c552424447c5524242424152424242424242424241524242424242424242424152424152424242424557b552424557c552424447c551f241f242415242415242424242424152424242424242424242424242424242415245576552424557c55242455765524241f241f2424242424242424242424242424242424242424242424242424242415557c552424557c552424447c5524152424242424242415242424152424152424242424242424242424242424242424447c442424557c552424447c55242424241524242424242424242424152424242424152424242424242424242415245576552424557c552424447655242424242424242415241f24242424241524242415242424242424242415242415245576442424557c55241555765524242424241f242424152424242424242424242415242424242424241524242415245576552424557c552424447c552424242424152424152424152424152424241524242424242424242424242424242424247c00000086242424242424242424242415242424242424241524242424242424242415242486242424242424242424242424242424242444667666241500153224555555665583825566665566555555554444444432242415000032667666552424242424242415242424242424242424242415242424242415242424152424152424242415242424242415242424242424242424242424242424152424152424243244322424446644242432443224241f24242424242424242424242424242424152424242424242424241f24152424324432242444664424243244322424241f2424242424242415242424242424152424242424152424242424242424243244322424556644241532553224242424242415242415242424241524241524242415242424242424242424242424324432242455664424243244322424242424242415242424242424242424242415242424242415242424152424242432503224244466442424324432242415242424241524241524242424241f24242424242424152424152424242424243244322424446644241f325532242424152424241f2424241f24152424241f242424242424242424242424241f242432553224244466442424324432242424152424242424242424242424152424242424242415242424242424242424243244322415556644241f324432241524242424241f242424242424242424242424242424241524241524242424242424157c00000086152424241524242415242424242424241524242424242424242415242424241524242415242415242424242424242415242424242424240000324455555555555566838366666666666655555555554444323224000024242424242424242415242424242415242424152424152424242415242424242424242424242424242424242415242424242415242415242415242424242424242424241f2424242424242424242415242424242424242424241524241524241524242415242424242415242424242424242424241f24242415241f24242424241f2424242424242424242424242424152424242424242415242424241524242415242424242424242415241f24241f2424241524242424242424242415242424242424242424242424242415242415241f24242424242415242424241f241f242424241524241f242424241524242424242424242415242424242424242424242415241f242424242424242424242424242424242424242424242424242424242424152424242424242424241f2424241f241f242424242424242424241524241f24241f241f242424242424241f2424242424242415242415241f24242424241524242424242424241f242424242424242424241524242415242424242415241f2424242424242424242415242424241f2424242424241f241f2424242424242424242424242424242424241524242424152424242424242415242415242424760000008624242424242424242424242424241524242424242424241524242424242424242424242424242424242415242415242424242424242424000032554455556666666666838266666666556655554444444444322400002424152424152424242424242424242424242424242424242424242424242424152424242424242424152424242424242424242424242424242424242415242424242424242415242424152424241f241f242415242424152424242424242424242424242424242424242424241524241524242424241f24242424241f24152424241f2424152424241524241524242424242415242424242424242424242424242424241524241524242424242424241f24242424241524242424242424242424242424241524242415242424242424242424152424152424242415242424241f242424242424242424242424242415242415242424242415242424152424242424242424242424152424241524241524242424241524242424242424152424242424242424152424242424242424152424242424152424241524241f24241f241f241f2424241f241524242424242424152424152424242424242424152424242424241524242415242424242424152424241f2424242424242415242424242424241524242415242424242424241524242424241f241f24242424242424241f24152424242415242415242424242415242424242424242424242424242424247c0000008624241524242415242424241524242424242415242415242424242424152424242415242424242424152424242424242424153244553224000024325555555566666666768382766666666655555555444432242400002432554432242415242424241524242424241524242424152424242424152424242424152424152424242424242415242415242424242424242415242424241524241524241f2424242424242424242424242424241f2424241f2424242424242424152424242415242424242424242424242415241f242424242424242424242424241f2424241f24241f2424242424242424242424242424241524242424241524241f2424242424241f242415241f2424242424242424241524242424241524241524242424241f242424242424242424242424242424242424241f241f242424152424241524241524242424242424242424242424242424242424242424152424242415241f2424241f242424242424152424242424242415242424242424152424242424242424241524241f24242424241f24241f2424241f24241f241f2424242424241f2424242424152424242424242424242424242424242424242424242424242424242424241524242424241f2424241524242424242424242424242424242424242415242424242424242424152424242424242415242415242424242415242424242424242424242424242424152424152424242424242415247600000086242424242424242424152424242424242424242424862424242424868686241586242424861524248624242424242424242481837e55240000444455556666666676667676836676666666555555444444443232000024558183812424242424152424242415242424242424242424241524242424242424242424242424242424242424242424242424152424152424242424242424242424242424241f2415242424152424241524241f24242424241f24152424152424242424152424241f241524242424241f242424241f241524241524241f24152424241f242424241f241f24242424152424242415242424242424241524242424242424242424242424241f2424242424241524242424242424241524242424242424242424242424241524241524241524242424241f24152424241f24242424242424242424242424241524242424242424152424152424241524241f2424242424242424242424242424242424241f2424242424152424242424242415242424241524242415242424241f241f24241524241f242424241f241f24241f241f242415242424242424242424242415242424242424241524241524242424241524242424152424242424241f24241524241f24242424241524242424152424152424241524242424242415242424242424242424242415242424242424242424242424242424242424242415242424242424242424242424152424242424247c000000862424242415242424242424242415242415242424248615242415862424248624862424158624242486152424152424152424325555322400004455555555666666767676767676766666665555555555443244240000243255553215242424242424242424242424242424152424242424242424152424152424242424242415242415242424242424242424242424242424152424242424242415241f24242424241f24242424242424242424152424242424242424242424242424242424242424242424242424241f2424242424242424241f24242424242424241524242424242415242424241524242424241524242424242424242415242415242415241f241f24242415242424241524242424241f242424242424242415242415241f2424242424242424242415241f242424242424242424152424241524242424242424242415242415242424242424241f24242424242424242415241f242415242424152424152424242415242424242424241524242424242424242424242424242424242424242424241f24242415242424241f241f24241f242424242424241524242424242424242424152424242424242424152424242415242424242424152424242424242424242424242424242424242424242424242424242424242424242424152424152424241524242424242424242424152424242424152424152424242424242415242424242424242424242415242424760000008615242424242424152424242424242424242424241586868624248624152486248686868624242424862424242424242424241524242424000024325555666666667676767c76767666666666555544444444152400002424242424242424152424242415242424241524242424241524242424242424242424241524241524242424242424152424152424242424242424242424243224242424242424242424242424242424242424242424242424242432242424241f241524242424241524241f2415322424242424241524242424242424242424242415242424242424243224242424241f24242424242424242424152432242424242424242424242424242424242424242424242424242424322424242415242415242424242424242424243224242424242424242424242424242424242424242424242424242432241524242424242424242424242424242424322424242415242424242424242424242424242424242424242424243224152424242424242424152424241524241f32242424242415242424241f2424242424242424242424242424242432241524242424152424242424152424242424322424242424242424242424242424242424241f2415242424242424322415242424152424242424242415242424243224242424242424242424242424242424242424152424242424242432242424242424152424241524242424152424152424242424242424247c0000008624241524242424242424152424242424242415242486242486248624242486158624242486152424862424242424242424242424242424000032445555556666667676767676767666666655555555444444442400002424241524242424242424242424242424242424242424242424241524242424242424242424242424242424242424242424242415242415242415241f24447c5524242424242424151515000000000015151524241524242424557c5524152424242424152424242424242424557c5524242424242424241515000000000015152424242424242424557c5524241524242424152424152424242424557c5532152424242424241515000000000015152424152424242424557c4424241f24242424242424242424242424447c6624241524242424241515000000000015152424241524242424557c5524242424242424242415242415242424447c662424242424242424151500000000001515242415241f242424557c5524242424242415242424242424242424557c55242424242424241f1515000000000015151f24241524242424557c5524242424242424152424242424242424447c6124242424242424241515000000000015152424242424242424557c5524242424242415242415242424242415557c5524242424242424241515000000000015152424241524242424557c5524242424242424242424242424242424242424242415242424152476000000862424242424152424242424242415242424242424248624158615861524248624862415248624241586241524242424152424445566662415002455555566556666766676767666766666556655555544443232150015326666554415242424241524242424152424242424152424242424242424152424152424242424242424152424152424242424242424242424242424242444817e553224242415150024323244443232241500152424242424667e81322424242424242424241524242424241544817e553224152424150015323244443232241500152424242424667e81322424242424242424242424242415242444817e5532241f24151500153244443244322415001524241f2424667e81441f24242424242424241524241524241544817e5532242424151500153232443e323224150015242424242e55817e441f24152424241524242424242424242444817e552424242415150015323e443244322415001524242424246680813224241f2415242424242424152424241544817e61242424241f1500242e4444443232241500152424242424667e81322424241524242424241524242424152444817e5532241524151500242e3244324432241500152424242424667e81322424152424242424242424242424242444817e55242424241515002424444444323224150015242424242e55817e441524241524242415242424241524242424242415242424242424247c000000862424242424242424242424242424241524242424158686862424248686862424868686862424868686868624152424242424557e8166321500004424555566666666767666767666666666555555444444323200001524667e815524241524242424152424242415242424242415242424242424242424242415242415242424242424242424152424242424242424242424242424447c552424151500325544445544444444443244240015242424557c442424242415241f2424242424241524242424447c55242424150032445544504444444444323224001515242e557c44242424242415241f24242424242424241524447c552424241500325544554444444444443232240015242424557c44242424242415242415242424242424242424447c552424241500325544554455444444443232240015242424557c4424242424242424241f242424242424241524447c662424241500325544554444444444443232240015242424557c4424242424242424242415242424241f242424447c552424241500324444554444444444443232240015242424557c44242424242424242424242424242424242424447c552424241500324444554455444444443232240015152424557c44242424242424242424242424152424241524447c553215241500324444554444444444443232240015242424557c44242424242424242424242424242424241524242424242424152424247600000086152424152424242415242415242424242424242424242415242424242424241524242424241524241524242424242424241544554444242400003244555555666666666676666666665566555544554444322400002424444455442424242424242424242424242424152424242424152424152424242424242424242424152424242424242424242415242415242415242432242424242424241524555555445544444444444432323232151524242424242424322424242424152424242424243224242424242424152455555544554444445044443e3232321515242424242424243224242424242415242415242432242424242424241524555555445544504444444432443232151524242424242424322424242424242424242424243224242424242424152455555544554444444444443e323232240024242424242424322424152424242415242415243224242415242424152455555544554455444444444444323215152424242424242432242424242424242424242424321f242424242424152455555555445544444444444444323215152424242424242432242424242415242424152424322424242424242415245555554455444444444444443e3232151524242424242424322424241524241524242424243224242424242424152455555555445544444444444444323215152424242424242432242424152424242415242424242424241524242424242424247c0000008624242424242415242424242424242424242415242424242424241524242424242415242424242424242415242424152424242424241524241500004444325566556666666666666666665555555544323232000015242424242424242424241524242424152424242424242424242424242424242415242424242424242424242424241524242424242424242424242424557c5524242424240032556655555555554455444444444444443224001f24242424557c5524242424242424242424557c5532242424240032555555555555505544444444443e4444322400151f242424557c5524242424242424242424557c5524242424240032555555555555445544444444444432443224001f24242424557c5524242424241524241524557c552e242424240032555555555555445544444444444444323224002424242424557c5524242424242424242424557c6624242424240032555555555555445544444444443244323224002424242424557c5524241524242424241524557c6624242424240032555555555555445544444444443244323224001524242424557c5524152424242424242424557c5532152424240032556655555555445544444444443244323224002424242424557c5524242424242424242424557c66241f2424240032556655555555445544444444443244323224001524242424557c55242424242415242424242415242424242424242424241524760000008624242424242424242424242424241524242424242415242424242424241524242424241524242424242424242424242424242424244455442400001532445555666666665566666655555555445544323215000024445544242424241524242424242424242424152424242424152424242424242424242415242415242424242415242424241524242424242424242424447c8166242424154466555555555555445544444444444432323232241524242466817c4424241524242415242415557c7e66242424154466556155555555504455444444444432323244241524242466817c4424242415242424242424557c81662e24241544665566555555555044554444444444324432322415241532667e7c4424241524242424242424557c80662424241544665555615555555544554444444444323e3232241515242466817c4424242424152424242424557c7e66322424154466556655555555504455444444444444443232320024242466817c4424242424242415242424557c7e663224151544665561555555555044554444444444443e323e241524242466817c4424242424242415242424557c7e66322424154466555555555555554455444444444444324432241524242466817c4424242424242424241524557c7e66322424154466555555555555504455444444444444324432241524242466817c442424242424242424242424242424152424241524242424247c0000008624152424152424241524241524242424152424242424242424242424242424242424242424241524242424241524242424152424447681663215000015554424555555666655665555555555443232441500001532667e7c4424242424242424242415242424242424241524242424242424241524242424242424242424152424242424242424241524241524241524242444554424241524556666556655555555555544554444444444444432151024244455442424242424242424242424244455442424152455666655615555555555445544444444444444323215152424445544241524242424241524241524445544242415245566556655665555555544554444444444443244321515242444554424242424242424242424241544554424241524556655665555555555554455444444444444443e32151524244455442424152424242424242415244455442424152455556655665555555555445544444444443244323215002424445544241524242415242424242415445544242415245566556655555555555544554444444444324432321510242444554424242424152424242424241544554424241524556655665566555555554455444444444444323e3215002424445544241524242424152424242415445544242415245566665566555555555544554444444444443244321515242444554424152424242424152424152424242424242424242424242424760000008624242424242424242424242424242424242424152424241524242415242424152424152424242424241524242424241524242424557e6655242415000024324455555555555555555544554455323215000015242455667c552415242424241524242424241524242424242424242415242424242424152424242424242424242424242415242424242424242424242424152424242415006666556655556655555555445544444444444432323232002424242424242424241524242424242424242424241500666655665566555555555550445544444444443244323200242424242424242424242424242424242424241524150066665566555555555555555544445544444444323e323200242424242424242424242424152424242424242415240066665566665566555555555044554444444444323e323200242424242424242424242424241524242424242424150066666666555566555555555044554444444444443244320024242424242424242424242424242424242424241524006666556666556155555555554455444444444444324432001f242424241524242424242424242424242424242415006666666655665555555555554455444444444444324432002424242424242424241524242424242424242424241500666655665566555555555555445544444444443e323232002424242424242424241524242424242424241524242424242424152424247c00000086152424242424152424242424241524242424242424242424242424242424242424242424242424242424242424242424242424244444241524322415000015444432445555555555555544323232150000152432152424444424242424152424242424242424242424242424152424242415242424242424241524241524242424152424242424242424242424242444555524242424243266666666666655665555555055554455444444444444442415152424244455442424242415244455442424241f243266666666665566615555555555445544504444444432442415152424245555442415242424244455552424242424326666666661666155665555555555445544444444444432241515242424445544241524242424445555242424242432666666665566556155555555554455444444444444444424151524242455554424241524242444664424242415243266666655666655665555555555445544444444444432442415152424245555442424241524244455552424242424326666666655665566555555555544554444444444324444241515242424555544242424241524445555242424242432666655666655665555555555554455444444444432444424151524242455554424242424242444555524242424243266666666665561556655555555445544444444444444322415152424245555442424242424242424242424242424241524242424152476000000862424241524242424242415242424242415242424241524242415242424152424242424242424152424242415242415242424242415242424446655241500000032445555245544324455444424000000153255664424242424242424242424242424152424242415242424242424242424242424152424242424242424242415242424242424242415242415242424557c7c66242424006666666666556655665555615555445044444444444432323200242424667c7c5524241f242424557c7e66242424006666666666556655556655555555445544444444444444323200242424667c7c55242424241524557c7c66242424006666666666615566555555555555445044444444444432443200242424767c7c55242424242424557c7c66242424006666666666666655665555555555554455444444444432323200242424667c7c55242424242424557c7c66242424006666666666556655665555555555554455444444444444323200242424667c7c55242424242424557c7c66242424006666666666666655556655555555504455444444444432323200242424667c7c55242415242424557c7c66242415006666666666556655556655555555554455444444444432323200242424667c7c55242424242415557c7c66242415006666666666556655665555555555504455444444444432443200242424667c7c55242424242415242415242424241524242424242424247c0000008624242424242424241524242424242424242415242424242424242424242424241524241524242424152424242424242424152424242424447c81552424150000000024243244442444242400000000152424557e7c4424242415242424242415242424241524242424152424242424152424242424242424242424242424242424242415242415242424242424241555667c66242415246666666666666666556655555555555555445544444444444415152424667c664424242424242455667666242415246666666666616666665566555555555544554455444444443215152424667c6644242424242424556676663224152466666666666166666655615555555555554455444444444444151524246676764424242415242444667c66242415246666666666665566556655615555555544554444444444444415152424667c665515242424152444667c66242415246666666666666666556655615555555544554444444444443215152424667c664424242424242444667b66242415246666666666556666665561555555555544555044444444444415152424667c664424242424242444667c66242415246666666666666666665566555555555544554444444444443215152424667c664424241524242455667c66242415246666666666666666556655555555555544554444444444444415152424667c664424241524242424242424241524242424241524242424760000008615242424242424242424242424241524242424242424241524242415242424242424242424242424242424242424242424242424242415667e5532243244241500000000000000000000000000152444322424668155242424242424152424242424242424242424242424241524242424241524242415242415242415242424242424242424242424242424242424241524242424154466666666666666556655665561555555445544444444444432241524242424242424242415242415242424241f1544666666666666665566556655556655554455444444444444442415242415242424242415242424152424241524154466666666666666556655665555615555445544444444444432241524242424152424242424242424241524241f1544666666666666666666556655555555555544554444444444322415241524241524242424242424242424242424154476666666666666556655665555555555554455444444444444241524242415242424152424152424241f24241f15446666666666666655665566555555555550444450444444443224152424242424242424242424242424152424241f446666666666666655665566555555555544554455444444444424151f24152424242424242415242415242424242444666666666666666666555566555555555544554444444444322415241524242424242424242424242424242424242424242424242424247c00000086242415242415242424152424152424242424242415242424242424242424242424242424241524242424152424152424242424152424242432242424556655242415150000000000000000152432446655242424322424152424242424242424241524242424152424242424242424242424862424248624868686862424158615242424242424242415242415242424242424152400557666666666666666666655665555555555555544554444444432002424242415242424242424242424242424240055766666666666666666665566555555555555445544444444443200242424242424242424241f242424242424240055766666666666666666665566555555555555554455444444443200241524242424242424242415242424242424006166666666666666665566665561555555555544554444444444320024242424242424241524242424241524242400556666666666666666666655615566555555554455444444444432002424242424242424242424241f24242424240055766666666666666666665566556655555555554450444444443200242424241524242415242424242424242424005576667666666666666666556161555555555555444455444444320024242424242424242424242424242424242400556676666666666655666666556655555555554455444444444432002424242415242424242415242415242424241524241524242424152476000000862424242424242424242424242424242424241524242424242415242424152424152424242424242424242424242424241524242424242424242415447c7c55323244322424152424242432553224667c7c441524241524242424152424242424242424242424242424152424242415242415862415248624862424242424248624242415242415242424242424242432445532242400666666666666666666665566555566555555554455444444444444002424325555321524242424243255443224240066666676666666666666556655665555555555554455444444443200242432554432152424242424325544322424006666666666666666666661556655615555555544554444444444440024243244553224152424242432554432242400666676666666666666666155665566555555554455444444444444002424325555322424242424243244553224240066666676666666666666556666555555555555554450444444443200242432555524242424242424325544322424006666667666666666666655665561555555555544554444444444440024243255553215242424241532445532242400666666666666666666665566555566555555554455444444444444002424325544321524241524243255443224240066666666666666666666556655665555555555504455444444444400242432555532152424242424242424152424242424242424152424247c0000008624242424242415242424242424241524242424242424152424242424242424242424241524242424152424242424242424242424242415242424245576763215447c66322444663224326676442432667c552424242424242424242415242415242424241524242424242415242424242424868686862415861524242424861586242424242424242424242424241581838155242400667666766666666666666666666655665555555555445544554432002424557e82812415242415247e838155242400667666666666666666666666665566556155555555445544444444002424558183812424241524247e8381552424006666766676666666666661666666556155555555554455445544320024245581837e2424242424247e838155242400666666766666666666666166665566555555555555555044554432002424557e837e2424242424158183815524240066766666666666666666666655665566555555445555445544443e002424557e838124152424152480828155241f00667666666666666666666166666655615555555555505544554432002424557e838124242424242481838155241500666676666666666666666666666655665555555555554455444432002424667e83812424242424247e838155241500666676667666666666666666665561615555555555445544504432002424667e828124152424242424242424242424242424242424242424760000008615242415242424242415242424242424152424242424242424242415242424242424242424241524242424152424152424241524242424242415244444442424447c6624245576442424767c4415324444442424242424241524242424242424242415242424241524242424242424242424862424248624868686241524862486152424242424241524242424152432555532242400666672666666666666666666556655665555665555445544444444002424325555322424242424243255553224240066667666766666666666666666665566555555555555445544444400241532555532242424242424325555322424006676666666666666666666665566556655556655554455444444440024243255553224242415242432555532242400666676666666666666666666556655556655555555445544444444002424325555321f24242415243255553224240066766676666666666666666666665566555566555544554444444400242432555532242424242424325550322424006666766672666666666666665566556655556155554455444444440024243255553224241524241532555532242400667266667666666666666666556655665555555555504444444444002415325555322424242424243255553224240066766666666666726666666655665555665555555544554444444400241532555532242424241524241524242424241524241524241524247c0000008624242424242424242424241524242424242424242424242415242424242424241524242424242424242424242424242424242424152424242424242424242424557c442424557c552424447655242424241524241524242424242424242424242424242424242424242424242415242415248624152486248624152424862424248624241524242424241524242424241524242424006666766676667666666666666666665566555555555555445544440015242424242424242424242424242415242400666676666676666666666666665566665561555555555544554432002424241524241524242424242415242424240066667666766676666666666666666655665555555555554455443200242424242424242424242424242424242424006676667666766666666666666666666655665555555555554455320024242424242424241524242424152424242400666676666676666666666666665566556655555555555544554444002424152424242424242424242424242424240066667666667666666666666666616655665555555555554455443e0024152424152424242424242424242424242400666676766666726666666666666666556155665555555555504444002424242424241524241524242424242424240066667676667266666666666666666666556655555555555544553200242424242424242424242424242424241524242424242424242424247600000086242424242424241524242424242415242424152424152424242424242424152424242415242424242415242424242424152424242424241524242424242424243244322424556644242432553224242424242424242415242424242415242415242424242415242424241524242424242424868686861524868686862486152424862424242415242424242424242424242424242415557666766666666666666666666655665566555555555555444432152424241524242415242424241524242424241555766676666672666666666666666155666155555555554455443215242424242424242424152424242424242424244476667666666666666666666666556655665555555555554455321524242415242415242424242424152424242424447666667666667666666666666655665555665555555544554432152424242424242424242424242424242424241544767666766666766666666666666666556655555555555544552415242424241524242415242415242424242424155576766676666672666666666666666655665555555555445044321524242424242415242424242424152424242424447666667666666666666666666655666655555555555544554432152424241524242424242424242415242424242444766666667266666666666666665566555566555555554455443215242424152424152424152424242424242424242424242424242424247c0000008624152424152424242424242424242424242424242424242424242415242424242424242424152424242424241524242424242424242424242424242415242415242424242415242415242424242415242424242424242424241524242424242424152424242424242424242424242424242415242424242424152424152424242415242424242424242424152424154455666624241524667666766676667666666666666666665566556655555555551f152424666655442424241524244455666632241524667666766672666666666666666666665561615555555555552400243266664444242424242424445566662424152466766676667666766666666666666666556655665555555555151524246666554424241524241544556666242415246676766676666666726666666666666666556155555555554424152424666644442424241524244444666624241532666676667666666672666666666655665566556655555555442400243266665544242424242424444466663224152466667666766666766666666666665566556661555555555555240024326666554424242415242444556666322415246676766676667666666666666666665566665555555555555515152424666655442424242424154455666632241524667676766676666666666666666666666655615555555555551515242466665544242424242424152424242424241524241524241524247600000086242424242424242424152424152424242424241524242424241524242424242424152424242424152424242424241524242424241524242424152424242424242424242424242424242424241524242424241524241524242424242424242424242424152424241524242424152424152424242424242424242424242424242424242424152424242424242424242455817e6632242400667676667666666666666666666666616155665555555555440024242476817e55241f24242415667e81662424240066767666766676666666666666666655665555665555555544002424246681815524152424241555817e6632241500767676667666666666666666666666615566555555555555440024242466817e5524242424242455817e66322415007666767266766666666666666666665566556655555555555500152424767e81552424242424245581816624241500767666766676666666666666666666666655665555555555550024242466817e5524242424242455817e6624241f00767666766676666666666666666666666655556655555555440024242466817e5524242424241555817e6624241500766676667666667266667266666666665566556655555555440024242472817e5524241524242455817e6624241500766666667666667666666666666666556655665555555555440024242476817e55242424242424242424152424242424242424242424247c000000862424242424241524242424242424242415242424242424152424242424152424242424242424242424242424242424242415242424241524242424242424242424152424242424242424152424242424152424242424242424241524241524242424242424242424241524242424242424242424152424152424241524241524242424242424241524242424242424445544442415242444766672667666766676666666666666616655665555555532151f2424444455442424242424244455444424152424447666766676666676666666666666666666665566555555321524242444445544242424242424445544442424242444667276667272667666666666666661666666556655555532152424244455554424242424241f44554444242424244476667666766676666666666666666666665566556655553215242424444455441524242424244455444424242424446672766676667666666666666666665566556655665555321524242444445544152424152424445555442424242444667666766672667266726666666666556666556655555532152424244444554424242424242444554444242424244476667666766676666666666666666666556655665555553215242424444455442424242424244455444424242424447676767666766666766666666666666666556655665555321524242444445544242415242424242424242415242424242424242424157c000000861524241524242424242424242424152424242424242424242424242424242415242424242415242424152424152424242424242424242424242424152424152424242424152424152424242424242424242424242424242424242424242424242415242424152424242424242424242415242424242424242424242424242424241524242424242424152424152424242424242424241500767672766676666666666666666666666655615566555500242424242424152424242415242424242424242424150076766676667666667266666666666666556655556655550024242424242415242424241524242424242424152415007676667266667666667266666666666655665555665555002424242424152424242424152424242424241524241500767666766676666676666666666666665566556655555500152424242424242424242424152424152424242424150076766676667666667666666666666666666655555555550015242424242424242424242424242415242415242415007676726676667666666666666666666661556655556655002424242424242415242424152424242424242424241500767676667666667666666666666666666666555566555500242424242424241524242424242424242424242424150076667666766672666666666666666666556655665555550024242424242424242424242415242415242424242424152424152424242476000000862424242424242424152424152424242424241524241524242415242424242424242415242424242424242424242424242424241524242424152424242424242424242424242424242424242415242424242415242415242415242424242424152424242424242424242415242415242424242424242424241524242424242424242424241524242424242424242424152424445555242415326676667666766676667266666666666166666655552415242444554424242424242424242415242444555524241532667676766676667266666666666666666166665555241524244455442424241524242424242424244455552424153266767676766676666672666666666666616666555524152424445544242424152424242424242424445550242415326676766676667666667266666666666666665561552415242455554424152424241524242424242444555524241532667676667666766666766666666666665566666655241524244455442424242424242415242424244455552424153266727666766676667666666666666661666666555524002424445544242424241f2424242424241544555524241532666676766676666676666666666666556666665555241524244455442424242415242415242415244455442424103276667666766676667666666666666666666655615524152424445544152424242424242424242424242424242424242424241524247c0000008624242424241524242424242424242424242424242424242424242424152424242424242424242415242424242424152424242424242424242424242424242424241524242424242424152424242424152424242424242424242424241524242424242424152424242424242424242424242424152424242424242415242415242424242424242415242424242424242424447c7e6624242415557676727266766666666666666666666655666644151524326681764424241524242424242424447c7e66242424155576667672667666766666666666666666556666441515242466817644242424242424241524244476816624242415557666766676667666666666666666666655666644151524246681764424242424242415242424447681662424241555767676667666766666666666666666665566664415242424767e7655242424242424241f2424447c7e6624242415557676766676667266666666666666666655665544152424246681764424241524242424242424447c816624242415557672766676666666666666666666666655666644152424246681764424242424242415242424507c7e6624242415557666767666766666666666666666666655666644151524246681764424242424242424242424557681662424241555767672766676666666666666666666665566664415242424668176552415242415242424242424152424152424242424242424157c0000008624241524242424242424242424152424152424242424241524242424242415242424242415242424242424152424242424152424242415242424241524241524242424152424152424242424242424242424242424242424242415242424242424152424242424241524242424242424152424242415242424242424242424242424152424242424242415242415242424557c665524242424003e7666766676667c8482666666666666666632002424242444667e55242424241524241f2424557c6655242424240044766676667666768483666666666666666632002424242455667e5524242424152424242424557e6644242424240044766676766676768482666666666666666632002424242455667e5524242415242424242424557e6655242424240044667666767666768483666666666666666632001524242444667e5524241524241524242424557c66552424242400446676667676667b8482666666666666666632101524242455667e5524242424242424241524557c66442424242400447666727276667c8483726666666666666632151524242455667c5524241524242424242424557c6655242424241544766672766676768683666666666666666632002424242455667e5524242424242424242424557c66552424242400447666766676667c8482666666666666666632001524242455667c55242424242424242415242424242424242415242424242424760000008615242424242424241524241524242424242424241524242424241524242424242415242424242424242424242424242424242424152424242415242424242424242424242424242424242424241524242415242415242415242424242424242424242424242424242424241524241524242424242424242415242424242424241524242424152424242424242424242424444424242432242424153272767666767e868666666666666666241524242432242424444424242424242424242424444424242432242424153272767276668186846666666666666624152424243224242444442424242424242424241544442424243224242415327676667666808686666666666666662415241f243224242444442424242424242424241544442424243224242415327676667666818684666672666666553215242424321f2424444424242424242424242424444424242432242424153276766676767e868666666666666666241524242432242424444424242424241524242424444424241f32242424153276766676727e86846666666666666124152424243224242444441f2424242415242424244444242415322424151532767666766680868466666666666666241524242432241524444424152424152424152424444424242432242424153276767666767e86866666666666666624152424243224242444442424152424242424242424242424242424242424241524247c0000008624242424152424242424242424242424242415242424242424242424242424242424242424241524241524242424152424242424242424242424242424242424152424242424242415242415242424242424242424242424242424241524241524242415242415242424242424242424242415242424242424241524241524242424242424242424242424242424241524242415244466552424241500446676667c7e7c66666666664400152424245566442415242415242424241524242415242424154466552424241500447266727c7e7c66766666664400152424245566441524241524241524242415242424242424244466552424241500447666767c7e7c66766666664400151f243244664415241524242424242424152424242424241544665524242415004476667676817672666666664400151524324466442424241524242424242424152424152424154466552424241500447666667c7e7c66766666664400152424245566441524242415242415242424242424242424244466552424241500447666727b7e7c66766666664400151524324466441524242424242424242424242424241524244466553224241500447266767c7e7c66766666664400152424245566442424152424242424242424242415242415244466552424241500446672667c7e7c667666666644001524243244664415242415242424242424152424242415242415242424241524242424760000008624242424242415242424242424242415242424242424241524242424152424152424241524242424242424241524242424152424242424152424242424152424242424152424242424242424242424241524242424242424242424242424242424242424242424242415242424242424242424242415242424242424242424242424241524242415242415242424242424242424447c7e55322424242424002e446666666666442400241524242424667e7c4424242424242424242424242424242424447c8155242424241f240032446666666655442400241524242424667e7c4424242424242424242424242424242415447c8155242424241524003244666666665544240024152424242466817c4424242424152424152424242424241524447c7e552e2424241524002455666666666144240024242424242466817c4415242424241524242424242424242424447c815524242424152400324466666666554424001f152424243255817c4424152424242424242424242415242415447c81552424242415240024556666666655442400241f2424242466817c4424242424241524242424242415242424447c8155242424241f24003244666666665544240024152424242466807c4424242424242424242424242424242424447c7e55242424241524003244666666665544240024152424242466817c442424242424242424242424241524242424242415242424242424247c00000086152424242424242424152424152424242424242415242424241524242424242424242424242424242424242424242424242424152424242424241524242424242424242424152424242424242415242424242424152424152424152424242424241524242424242424242424152424152424242424242415242424242424242415242424242424242424242424152424241524245581662424324424242415151f0000000000151515242424443224245581552424242424152424242424152424241555815524243244242424151515000000000015152415242444322424558155242424242424241524242424152424245580662424324424242415151500000000001515241524244432242455815524242424242424242424241524242424558166242432442424241f1515000000000015151524242444322424558155242424242424242415242424242424245581552424324424242415152400000000001515242424244432242455815524242424242424241524242424242424558155242432442424241f151500000000001510241524244432242455815524152424242424152424152424242424557e66242432442424241515150000000000151524242424443224245581552424241524241524241524242424242455816624243244242424240024000000000015152424242444322424558155242424241524241524242424242424242424242424242424152424760000008624241524241524242424242424242424242424242424242424242424242424242415242424241524241524242424241524242424241524242424242424241524241524242424241524241524242424242424242424242424242424242424152424242424152424152424242424242424242424152424242424242415242415242424242424152424242424242424242424242424153224242444665524242424241f241f241f24241f2424556655242424322424152424242424241524242424242424243224242455665524242424242424242424241f242432556655242424322424152424152424242424152424241f2424322424245066552424242424241f242424241f24243255665524242432242424152424242424242424242424242424322424245566552424242424241f2424242424242424556655242424322424242415242424242424241524241524243224242455665524242424242415242424242415243255665515242432242424241524242424242424152424242424322424245566552424242424241f242424242424243255665524242432242424241524242424242424242424242424322424155566552424242424242424241f2424152424556655242424322424242424242424242424242424152424153224242455665524242424242415242424242415242455665524242432242415242424242424242415242424241524241524242424242424247c00000086242424242424242424242424242424152424152424241524242424152424152424242424242424242424241524242424242424242424242424242415242424242424242424242424242424242424241524241524242415242424242415242424242424242424242424241524242424242415242424242424152424242424242424241524242424241524241524242415242424242424241f447c7e55323244322424242424242432503232557c7c44242424242424241524242424242424242415242424242424447c7c66243255322424242424242432553224557c7c442424241f2424242424242424242424242424242424242415447c7c66243250322424242424242432553224557e7c44152424152424242424152424152424242424152424241524447c7c66243255322424242424242432443232557c7c44152424241524242424241524242424242424242424242424447c7c66243255322424242424242432553224557c7c442424242415242424242415242424242424242415241f2424447c7c66243255322424242424242432553224557c7c44152424242424242424242424242424241524241524242424447c7c66243255322424242424242432553232557c7c44242424242415242424242424242424152424242424242424447c7c66243255322424242424242432553232557c7c442415242424242424242424242424242424242424242424242424152424242476000000861524242424242424152424242415242424242424242424242424242424242424242424241524242424242424241524242424241524242415242424242424242424242415242415242424242424242424242424242424242424152424242424242415242424242424242424242424152424242424242424242424242424242424242424242424242424242424242424242424152424242424557b663224447c6632244455322432767644243276765524242415242424241f241524241524242424242415242424557666322444766632244455322432727644243276765524241f241f24242424242424152424241524242415242424557c663224447672322444553224327676442432667655242424242424242424242424242424241524242424242424557666322444766632244455322432667b442432667c5524241f2424242424242424242415242424242424152424245576663224447666322444553224327276442432667c551524242424242424242424241524242424242424242424245576663224447666322444553224326676442432667c55241f24152424152424241524241524242424242424241524557c663224447666322444553224327276442432667c551524241524242424241524241524242424242424242415245576663224447666322444553224326676442432667c44242424242424242415242415242424241524242424242424242424242415247c0000008624242424241524242424241524242424242424241524242424152424242424152424152424242415242424242424242415242424242424242424242424152424152424242424242424241524241524242424241524242424242424242424152424242415242415242424242415242424242424152424152424242415242415242424242424152424242424242415242424242424242415244444442415447c6624245576552424667c4424244444441524242424242424242424242424242424242424242424244444443215447c722424447c442424667c4424244444441524242424241524241524242424242424242424242424244444442424447c6624245576552424667c442424445544241f242415242415242424242424152424242424152424244444442424447c6624245576502424667c4415324444442424242424241524242424242424242415242424242424154455443215447c6624245576552424667c4424324444442424242424241524242424242424152424152424242415244455442424447c6624245576502424667c4424244444442424242424242424242424242424242424242424241f24244444442424447c6624245576552424667c4415324444442424242424242415242424242424242415242415242424244455443215447c6624245576552424667c44242444444424242415242415242424242424152424242415242415242415242424242424760000008624241524242424242424242424242424241524242424241524242424152424242424242424242424241524241524242424242424241524242424152424242424242424242424242424242424242424152424242424241524242424242424242424242424242424241524242424242424242424242424242424152424242424241524241524242424152424242424242415242424242424242424242424557c442424557e442424447c4424242424242424242424242415242424242424242424152424242415242424242424557c442424557c55241f447c5024242424242424242424242424242424242424152424241524242424242424242424557c442424557c5515245076552415242415242424242424242424152424242424242424242424242424242424241f5576502424557e442424507c501f241524241524242424242424241524241524242424241524242424242415242424557c442424557e55152455765524152424242415242424242424242415242424242424242424242424242415242424557c442424557e442424507c5524241f242415242424242424242415242424242424152424152424242424242424245576552424557c552424447c50242415242424152424242424242424242424242424242424242424242424152424245576552424557e442424507c5524241f2424242424242424242424242424242424242424242424242424242415242424247c000000862424242424241524241524242415242424242424242424242424242424242424242424152424242424242424242424242424152424242424242424242424242424242415242424241524242424242424242424242424242415242424152424241524242424242424242424242415242415242424242424242424242424242424242424242424242424242415242424242424241524242424242424242432443224244466442424325532242415242424152424152424242424152424152424242424152424242424241524243244321f245566441f24325532242415242424152424152424242424241524242424242424242415242424152424243244322424446644242432553224242424242424242424241f2424242424152424241524242424242415241f241f2432553224244466442424324432242424242424242424152424242424242424242424242424242424242424242424243244322424446644242432443224242424242424241524242424152424242424242424242424152424242424242424324432242444664424243244322424242424242424152424152424242424241524242424242424242424152424242432553224155566441524325032242424242424242424152424242415242415242424242424242424152424242424243255322424446644242432443215242424242415242424242424241524242424241524242424242424242424242424152476000000861524242424242424242424242424241524242424241524242424241524242424152424242424241524242424242424241524242424242415242424242424152424152424242415242424241524241524241524241524242424242424242424242424241524241524241524242424242424241524242424152424242415242415242424242424152424242424242415242424242424241524241524242424241f241f241f241f241524242424242424242424242424242424242424242424152424242424242424242424241f24241f24241524241f241f24152424241f2424242424242424152424242424242424152424241f242424242424241524242424241f24242424241524242424242424152424152424241524242424242424242415242415242424241f24242415242424242424242424242424242424242424152424242415242424242424242415242424152424152424242424242424241f242415242424241f24242424152424242424152424242424242424241524241524242424152424241524241f241f24241f24241f2424241524241524241f24242424242424242424242424242424242424152424242424152424152424242424242424241f24152424241524242424242424242424242424241524241524241524242424242415242424152424242424241f2424242424242424242424241524241524242424152424242424152424152424152424242424247c00000086242415242424242424241524242424242424152424242424152424242424242424242424241524242424152424152424242424241524242424152424152424242424242424242424242424242424242424242424242424242424152424241524242424242424242424242424242424242424242415242424242424242424242424242415242424242424242424242424241524242424242424242424152424241f2424241f2424242424152424241524242424242424152424242424242424242424242415242415241f24242424241f2424242424241f2424241f2424242424242424242424241524242415242424242424242424152424242424242424152424242415242424241524241524242424242424241f24242424241524242424242424242424242424242424241f242415241f2424152424241524241524242424242424242424152424152424242424242424242424241524242415241f24241f242424242424241524242424242424242424242424152424152424242424242424242424242424241f24241f241f241f242424241f2424242424242424242424242415242415242424152424152424242424242424241f2424242424241524242424242424242424242424242424242415242424242424242424242424242424241524242424241f24242415241f242424242424241524241524242424242424242424242424242424242424242424242424241524242476000000862424242424152424242424242415242424242424242424242424242424152424242424242424242424242424242424242424242424242424242424242424242424242424152424242415242424242424242424242424241524242424242424242415242424242424242424242415242415242424242424242415242424242424242424242424242415242415242424242424242415242424242424242424242424242424242424242424241f2424242424152424152424242415242415242424241524242424242424241f241524242424242424242424242424241f24152424152424152424242424242424242424242415242424242424152424242424241f2424242424242424242424241f24242424242424242424242424242424152424242424241f24152424152424241f242424241f242424242424242424242424242415242424242424242424242424152424242424242424242424242424242424241f2415242424242424242415242415242424242424242424242424242424241524242415242424241f24241f2424241f24152424242424242424241524241524242424242424242424242424242424241f24152424241f2424152424242424152424242424152424241524242415242424241524241524242424242424242424242424242424241f241f2424241f241524242424242424242424152424242424241524242415242415242424242424242424242424247c000000862424242424242415242424242424242424242415242415242424152424242424152424152424152424242424242424152424242424241524242424242415242415242424242424242424242415242415242415242415242424242424152424242424242424152424152424152424242424242424242415242424241524241524241524242424152424242424241524242424242424242424152424242424152424242424242424152424242424242424242424242424242424242424242424242424241f2424242424242424241f2424242424242424242415241f242424242424242424242424242415242424241524242424242424241f24242415241f24242424242424152424242424242424152424152424241524241524242424242424242415242424242424241f242424242424242424242415241f2424242415242424242424242424241524241524242424241524241524242415241f2424242424242424242424242424152424242424242424241524242424241524241524242424241f24242424241f241f242424242424242424242415242415242424242424242424242424241524242424242415241f242424242424241f2424242424242424242415242424241f24242424242424242424242424242424241524241524242424242415241f2424242424242424242424241524242424242424242424241524242424242424242424242424241524242424242424157c000000861524241524242424242415242424241524242424242424242424242424242424242424242424242424152424152424242424152424242424241524242424242424241524242415242424242424242424242424242424242424242424242424152424241524242424242424242424242424242415242424242424242424242424242424152424242424242424242424152424152424241524242424152424242424151515151524242424152424241524242424242424241524242424242415242424242424152424152424242424242415151515152424242424242424242424242424242415242424242424152424242424242424152424242424242424241f151515152424241f24152424242424242424242424242424242424152424241524242424242424241f2424242424241515151524242424242424152424242415242424152424242424242424242424242424242424241f2424242424241515151515242424241524242424242424242424242424242415242424242424241524242424241f241524242424241f15151515242424241f24242424242424242424242415242424242424152424152424242424241f241524242424241f1515151524242424242424242424242415242424241524242424242424242424242424152424152424242424242424151515152424241f242424152424152424242424242424242424152424242424241524242424152424152424760000008624242424242424242424242415242424242424242424242424242424242415242424242424242424242424242424242424242424152424242424242424242424242424242424242415242424242424242424242424242415242415242424242424242424242424242424242424152424152424242424242415242424242424242424242424242415242415242424242424242424242424242424242424242424000015151515001024242424242424241524241524242424242424152424242415242424242424242424152424241f0000151515000000242424241524241524241524242424242424242424242424241524241524242424242424242424000015151515001024242424241524242424242424152424242424242424242424242424241524241524242424241500001515151500001f242424242424242424242424242424152424242424242424152424242424242424242424241f0000151515150000242424242424241524241524241524242424242424242424242424242415241f24242424242424000015151510000024242424242424241524241524242424241524242424242424242424242415242424242424241f00001515151500002424241524242415242424242424242424242415242415242424242424242424241f2424242415000015151515000024242424242424242424241524242424241524242424242415242424242424242424242424247c0000008624242424241524241524242424242424241524241524241524152424152424242415241524241524152424242424152415242424242424152424152415242424152424241524242424241524152424152424152424242424242424242415242424152424242424152424152424242424242424242415242424242424152424152424152424242424242424242415242424242424152424242415242424241500243244323232241500242424242424242424242424152424242424242424242424242415242424242424242424150024323e323e32321500242424242424242424242415242424152424152424242424242424242424242415242424150024323244323224150024242424242424152424242424242415242415242424152424242424242424241f2424241500243232443232321500242415242424242415242415242424242424241524241524242424152424152424242424150024323244323232150024242424242424242424242424242415242424242415242415242424242424242424242415002432443244322e150024242424152424242424242415242424242424152424242424242424242424242424242415002432324432323215002424242424242424242424152424242424242424242424152424152424242424242424241500243244323232321500242415242424242424242424242415242424242424242424242424242415242415242424157c00000086242415242424242424242424242415242455868384448386847c15838686767684248286768686864424247686868684843283837686242483825581837684248384448683847c86248386847c7684248384242424152424242424242424242424242424152424242424242424242424242415242424242424241524242424242424242424242424242424242424242424152424242424242424242424150032444444444444443215002424241524242424242424242424152424242415242424242424242415241f24242415003244444444444432321500242424242424242424242424242424242424242415242424242424241524242424241500323e4444444444443215002424242424242424152424242424242424242424242424241524242424241f2424241500324444444444443232150024242424152424242424242424242415242424242424242424242424242424242424150032444444444444323215002424241524242424242424242424242424152424242424242424242424241524242415003244444444444432321500152424241f242424242424242424242424242424242424152424152424241524242415003244444444444432321500242424242424241524242424242415242424242424242424242424241524242424241500324444444444443232150024242424152424152424241524242424241524241524242424152424242424242424242476000000861524242424242424242415242424242415327c3283848666558666867644865586768686558676768624242486661524818386762486765532868484832486768686667c328383867e8666558676867686864424242424241524241524242415242424242424242424242424241524242424242424242424242424242424242424242424241524242424152424242424242424242424152424242424150032444455555544444432321500242424242424152424152424242424152424242424152424242424242424241524003244555055554444443e32150024242415242415242424241524242424242424242424152424242424242424241500324455555555444444323215002424241524242424242415242424242424241524242424242424241524242424150032445055555544444444321510242424242424242424242424242424242424242424242415242424242424152415003244555555554444444432100024242424241524241524241524242424242424242424242424241524242424241500324455445555444444443215152424242424152424152424242424152424242415242424242424242424242424150032445555555544444444321500242424152424242424242415242424241524241524242424242424242424152415003244554455555544444432150024242424242424242424242424242424242424242424152424242424242424241524247c000000862424242415242415242424242424242424247c868676847c1583838281158281838484837e837e2486762424838483811584867c158384838366847e832483848482817c8684768382867c158383838484838115242424242424242424242424242424242424241524241524242424241524242415242424152424241524241524241524242424152424242415242415242424152424242415242424151544555555555555555544323200152424241524242424242424242424242424242424242415242424242424242415154444555555555555504432320015242424242424241524242424241524241524242424242415242424152424241515445555555555555555443232002424242424242424242424241524241524242424242424242415242424242424151544555555555555554444322e0015242424241524241524241524242424241524241524242424241524242424241515444455555555555544443232001524242424242424242424242424152424242415242415242424242424242424151544445555555555554444442400152424241f242424242424152424242415242424242424242424241524242424151544555555555555554444323200151f24242424242424152424242424242424242424241524241524242424242415155544555555555555444432320024242424242424152424241524241524242424242424242424241524241524242424247600000086242424242424242424242424241524242424768476837c867e84837c84248184768681768676867e8676242476867c7c66868184447c847c865581848324768681768476867683818676867e8483768681768424242415242424242424152424242415242415242424242424242424242424862424248615862424248624242424242424242424242424242424242424242424242424242424242415003255555566666661555544443210152424242424242424242424241524242424241524242424242415242415242400325055616666666655554444321015242424242424242424242424242424242424241524242424242424242424150032445555666666555555444432001524242424152424152424242424242424242415242415242424242424241524003250555566666661555544443210152424242424242424242424242424152424242424242424242424241524241f00325555616666666655554444321515242415242424242424242424242424241524242424242415242424242415240032505561666666615555444432151524242424242424242424242424242424242424242415242424242424241524003244555566666666555544443215152424242424152424242424242415242415242424242424242424241524242400324455666666665555554444320015242415242424242424242424242424241524241524242424242424242424242424247c00000086241524242424242424241524242424152424247c7c7c24327c7e32327c32327c447e32327c327c7c76322424327c7c7c767e32667c447c7c7c24247c7624327e32327e24767c7c247c32327c7e32327c32327e242424242424152424242424241524242424242424242424241524241524248615242486242486158624242424242424152424152424152424242415242424242424152424242424240044555566667266666655444444151524242424241524241524242424242415242424242424242424241f2424242400445555666666666666554444441515241524241524242424152424242424242424242424242424152424242424240044555566667666666655444444151524152424242424242424242424242415242424242424242424241524242424004455556666726666665550444415152424152424242424242424241524242424242424241524242424242424242400445555666666666666555544321515242424242424152424152424242424242424242424242424242415242424240044555566667266666655444444151524152424242415242424242415242424242415242424241524242424242424004455616666666666665555443215152424152424242424242415242424242424242424242424242424242424242400445555666672666666554444441515242424242424242415242424242424242424242424241524242424242424241524247600000086242424242415242415242424242424242424152415241524242415242424242424152415242424242415241524241524242415242415242424152415242424152415242424242424242424241524242424242415242424242424241524242424242424242424242424152424242424242424868686861524242486242424152424242424242424242424242424242424241524242424242424152424004455556676767666665555443215152424152424242424242415242424242424242424152424152424241f2424240044555566767676666655554432151524242424242424242424242424152424152424242424242424242424152424004455666676767666665555443215152424242424242424242415242424242424242424242424242424242424242400445555667676766666555544321515241f2424242415242415242424242424242415242424241524241524242424004455556676767666665555444415152424242424242424242424152424152424242424152424242424241f2424240044555566767676666655554432151524242424152424242415242424242424152424242424242424241524242424004455556676767666665555444415152424242424241524242424242424242424241524242415242415242424152400445555667676767266555544321f15242424241524242424242415242415242424242424242424242415242415242424247c000000862424241524242424242424241524242424448381247e81247e835524242415247e848686812424157c84868481247c837e242476838124157c8486867e3244838686834424241524241524242424242415242424242415242424242424242424242415242415242424242424242424242415862424248624242486242424242415242424242424242424242415242424242424152424241524242424004455666676767672665555444415152424242424242424242424242424242415242424242424242424242424152400445566667676767266555544441515242424242424241524242415242424242424242415242424242415242424240044555566767676766655554444151524242415242415242424242415242424242415242415242415242424241524004455666676767672665555443e151524242424152424242424242424152424152424242424242424242424242424004455666676767672665555444415152415242415242424242424242424242424152424242415242424242424152400445566667676767266555544441515242424242424242424242424242415242424242415242424242424241524240032556666767676726655554432151524242415242424242424242415242415242424242424242424242424242424004455666676767666665555444415152415242424242424242424242424242424152424152424241524242424242424242476000000861524242424242424242424242424241524558683158686248386551524242476868683848683157c86847c8484767c868324247c8683247c86847c8484768386817c8684152424242424242424242424242424242424242424152424152424152424242424242415242424242415242424248615242486152486158615242424242424241524241524241524242424152424242424242424242424240032555566727676666655444444001524242424241524241524242415242424242415242424242424152424242424003255556676767666665544443e001524241524241524242424242424242424242415242424241524242424242424003255666666767666665550443215152424242424242424152424242424242415242424242424242424241524242400325555667276766666554444440015242424242424242424242424242424242424242424241524242424242415240032555566767672666655444432001524242424242415242415242424242424242424242424242424152424242424003255556672767666665550443e001524242415242424152424242424242424242424242424242415242424242424003255556676767666665544444400152424242424242424241524242424242424242424152424242424241524242400325555667276726666555544320015242424242424152424152424242424242424242424242424242424242424242415247c0000008624242424242415242415242424242424245586836686866683865581838344818381157c8686248386837c7c7c767c868324247c8683158386837c7c7c7624767e8386862424242424242415242415242424241524242424242424242424242424242424242424242424152424242415242486868686242486242424862424242424152424242424242424242424242424242424152424241524242415005555666666666655555544240024242415242424242424242424242424242424242424152424242424242424241500555566666666665555554424002424242424242424242415242424152424152424242424242424242424152424151544556666666666555555442400241524242424242424242424242424152424242424242424242424242424242415005555666666666655555544240024242424152424152424152424242424242424241524242424242415242424241500555566666666665555554424002424242424242424242424242424241524242424152424242424242424242424150055556666666666555555442400241524242424242424242415242415242415242424242415242424242424242415155555666666666655555544240024242424242424152424242424242424242415242424242415242424242424241510555566666666666155554424002424242415242424242424242424242415242424242424152424241524241524242424760000008624242415242424242424242424152424245586838184847e8386558386865524247681848684248386837c8386837c868415247c8683248386837c8386837e8686837e55152424241524242424242424241524242424152424242424242424242424241524241524242424242424242424242424242424242424242424242415242424242424242424242424241524241524242424241f2424242415240024555566556155555044320015242424242424242424242415242424152424152424242424152424242415242424002455556655615555554432001524242424242424242424242424242424242424242424152424242424242424241500245555556655555550443200152424242415242415242424241524242424242424152424152424152424242424240024555566556155555544320015242424242424242424242424152424152424152424242424242424242424242424002455556655665555554432001524242424152424242424242415242424242424242424241524242424152424242400245555665561555550443200152424242424242415242424242424242424242424152424242424242415242424150024555566556155555544320015242415242415242424242424152424242424242424242424242415242424242415002455556655665555444432001524242424242424242424242415242424242424152424242424242424242424242424247c000000861524242424242424242424152424242424558683838383838386552415242424838686868355247686847c8486767c868683767c8683247686847c84867c83867e81836624242424242424242424242424242424242424241524241524241524241524242424242424242424152424241524242424242415242415242424242424242424152424152424152424242424242424242424242424242424242400244455555555554432001524241524242415242415242424242424242424242424242424242424242424242424240024445555555555443200152424152424152424152424242415242424242424152424242424241524242424242424002455555555555050320015242424242424242424242424242424242424152424242424242424242415242424242400244455555555554432001524152424242424242424242424242424242424242424241524241524242415242415240024445555555555443200152424152424242415242415242424242424242415242424242424152424242424152424002444555555555050320015242424241524242424242424242424242424242424242424242415242424242424242400244455555555554432001524242424242424242424152424242424241524242424152424242424242424152424240024445555555550553200152424242424242415242415242424241524242424242424242424152424242424242415247600000086242424242415242415242424242424242455868386767686838655242424247686867666554424247c8686847c2476837c868376838115247c8686847c1555838686834424242424241524241524241524242424152424242424242424242424242424242424242424152424242424242424241524242424242424242415242424242424242424242424242424242424242424241524241524241524242415001532444444322400152415242424242424242424242424152424242424242424241524242415242424242415241500153244444432150015242424242424242424242424242424242415242424242424242415242424242415242415240000324444443215001524241524241524242424241524242424242424242424242424242424242424242415242415001532444444321f00152424242424152424242415242415242424242424242424242424242424242424242424241500152e44444432150015242424242424242424242424242424241524242424242415242424242424242424241f2415001532444444321500152424242424242415242424242415242415242415242424242424242424242424152424241500153244444432150015241524242424242424242424242424241524242424152424242415242424241f242424241500153244444432150015241524241524242424242424242424242424241524242415242424242424152424152424247c00000086242424152424242424242424152424152455868686554486868655242424247686867e84867e24152424242424242424242424557c76242424242424242424242424242424241524242424242424242424242424242424242424242424242424242415242415242424242424242415242424242424152424242424242424242424152424242424242424242415242415242415242424242424242424242424241500000000000024242424242424152424242424152424242424152424152424242424242424241524242424242424150000000000151524242424242424242424242424152424242424242424242415242424242424152424242424242415000000000010151f242424242424242415242424242415242415242424241524241524242424242424242424242415000000000000241524242424242424241524242424242424152424152424152424242424241524242424241f24241500000000001515242424242424152424242424242415242424241524242424242424242424152424242424242424150000000000151524242415242424242424242415242424242424242424152424152424242415242424242424242415000000000015152424242424242415242415242424152424242424242424242424242424241524242424152424241500000000001515242424242424241524242424242415242424242424242424242424242424242424242424242476000000861524242424242424242424242424242424558686861524868686552424241532838686868632242424242415242415242415247c868324242424152424242424152424241524242424242424242424242415242424242424152424152424152424242424242424152424242424242424241524242424242415242415242424152424242415242424241524242424242424242424242424242424242415242424241f241f241f24152424242424242424241524242424242424242424242424152424241524242424241524242424241f241f1f241f241f242424241524242424152424242424241524242424152424242424242424242424242424241f242424242424242424242424242424242424242424242424242424242424152424242424241524241524242424152424241f241f24242424242424241524242424242424242424242424242424242424242424152424242424241524241f24241f241f24241f241f24241524242424241524242424242424242424242415242424241524242424241524241524241f241f24241f241f24152424242415242424242424242424242424242424242424242415242424242424152424152424241f241f241f242424242415242424242424242424242424242424152424242415242424242424242424241f241f2424241f2415242424242424242424242424241524242424241524242424152424241524241524242424242424247c0000008624242424241524241524242424242424242424242415242415242415242424242432554424242424241524242424242424242424242424152424242424152424242424242424242415242415242415242424241524241524242424242424242424242424242424242424242415242424242424242424242424242424242424242424242424241524242424242424242424242415242415242415242424242424241f2424241f24242424152424242424242424242424241524242424242424242424242424242424242424241524241f2424242424242424152424242415242424241524242424242424152424242424152424152424241524241524242424242424242424242424152424152424242424152424152424242424242424242424242424242424241524242424242424242424241524242415242424241524242415242415242424242424242424241524242424242415242424242424242424242424242424242424242424242424242415242424152424242424242424242424242424242424242424241f242424241f241f242424242424242424241524242415242415242415242424242424242424242415242424242424242424241f2424242424152424242424242424242415242424241524242424242424242424242424152424242424242424242424242424241524241524242424241524242424242424242415242424242424242424242424152424152424760000008624241524242424242424242415242415242415242424242424242424242424241524242424241524242424242424242424242424152424242424242424242424242424242424242424242424242424242424242424242424242424242424242415242424241524242415242424242415242424241524241524242424152424242424152424242424242424152424152424242424242424242424242424241524241f00000024242424242424241524241524242424152424242415242415242424152424242424152424242424241f241f0000002424242424242424242424242424242424152424242424242424242424242424242424242424242424242415000000152424152424242424242415242424242424242415242415242424152424152424242424242424242415241f0000002424241f2424242424242424242424242424242415242415242424242424242424242424242424242415241f000000152424241524242424241524242424242424242424241524242424152424242424152424242424242424241f00000024241f242424241524242424242424242424242424242424242415242415242424242424242424242415241f0000001f242424242424242424152424242424242415242424242424152424242424152424242424152424242424150000001f242424242424242415242424242424241524242424242424242415242424242424242424242424157c000000862424242424242424242415242424242424242424242424242424242424152424242424241544666644241524241524241524242424244466663215242415242415241524152424242424152424242424152432443224241524241524241524242424152424242424242424242424242424242424242424242424242424242415242424242424242415242424242424241524242424242424242424152424241f2400010301002415242424242424242424242424242424242424242424242424242424241524242424242424242424240001030100152424241524241524241524242424242424242424242415242424242424241524242424242424152424000103010024242424242424242424242424242424242424242424242424242424242424242424242424152424242400010301002424242424152424242424152424242424242424242424241524242424152424152424241524241f24240001030100241f242424241524242424241524242415242424242424152424242415242424242415242415242424240001030100242424152424242424242424241524242424242424242415242424242424242424242424152424242424000103010024152424242415242424241524242424242424242415242424241524242424242424242424242415241f0001030100242424242424242424242424241524242424152424242415242424242415242415242424242424247c00000086152424242424152424242424242424242455868624242415242415242486867e242432838486868686868332242424838483152466848686868684667e867e24768684242424241524668684152424247c84868686847c44848455242424242424242424242415242424242415242424241524242424242424152424242424242424242424152424242424242424242424242415242415242424242424242424240005400300242424241524242424242424152424242424152424242424241524242424242424241524242415242424000540030024241f24242424242424242424152424242415242424242424241524242424242424152424242424242400054003001f2424242415242415242424152424241524242424242424152424242424242415242424242424242424000540030024152424242424241524242424241524241524242424242424242424242424242424242424242424241f0005400300242424242424242424242424242424242424241524242424242424242424152424242424242424241524000540030024242424242424241524242424242424241524241524242424242424242424152424152424242415242400054003002424242415242424242424242424152424242424242424242424242415242424242415242424242424240005400300241524241524241524242424242424242424242424242424242424242424242424242415242415247600000086242424152424242424152424152424152466868624242424242424247686866624448686868683828686868655242486868424558686868484848686868683247e86861524242424247686862424158386868684848686868686661524242415242424152424242424152424242415242424241524241524242424241524242424241524242424242424152424152424242424242424242424152424241524242400020501002424242424241524241524242424241524242424242415242424242424242415242424242424242424240002050100242424242424242424242424242424152424242424152424242424241524242424242424241524242424000205010024241524242424242424242424242424242415242415242424242424241524242424152424242415242400020501002424242424242424242424242424242424242424152424242424241524242424242415242424152424240002050100242415242424241524241524242424152424242424242424152424242424242424242424242424242424000205010015242424241524242424152424242415242424242424242415242415242424242424242424242424242400020501002424242424242424152424242424242415242415242424152424242424242415242424242415242424240002050100242424242424242424242415242424152424242424152424242415242424242424242424242424247c00000086242424242424242424242424242424242466868624242424242424247e868632248686867c1524242476868686242486868424838686762424246686868683158186862424152424247686862424838686811524244483868686662424242424242424242424242424242424242424242424242424242424242424242424241524242424242424152424242424242424241524242424242424242424242424242415000000152424152424242424242424242424242424242424242424242424241524242424242424241524242415241500000024241524242415242415242415242424242424242424242424152424242424242415242424242424241524150000002424242424242424242424152424241524242424242424242424242415242424242424242415242424242415000000152424242424152424242424241524242424242424242424152424242424241524242424242424242424242400000024242424241524242424242424242424242424152424242424242424152424242424242415242415242424150000002424242424242424242424242424242424242424242424242424242424241524242424242424152424242424000000242424152424242424242424241524242424242424242424242424241524242424242424242424242415242400000024242424242415242424242424242424242424152424242424152424242424152424152424242424157c0000008624152424241524242424242424242424246686862424242415242424838684247e868681242424242424768686812486868615848686242424242455868683247e868624242424242476868624448686832424242424158486866624242415242424242424152424242424152424242415242424242424242415242424242424242424241524242424242424242415242424241524242415242424152424241524242424242424242424242424242424152424152424241524241524242415242424242424242415242424242424242424242415242424242424242424242424242424242424152424152424242424242424241524242424152424242424242424242424242424241524241524242424242424242424242424242415242424242424241524242424242424242424242424242424241524242424152424152424242415242415242424242424152424242424242424242415242424241524241524242424242424242424242424242415242424242424242415242424242424241524241524242424242424242424152424242424152424241524242424241524242415242415242424242424242424242424241524242424242424241524241524242424152424242424152424242424242424242415242424152424242424241524241524242424242424242415242415242424242424152424242415242424242424242424242424242415242424242424241524242476000000862424242424242424152424152424152424668686242424242424241586868315868686152424152424242486868415868684158186867e4424152424868683248186861524242424157c8686157c868655242424242424818686662424242424241524242424242415242424242424242424242415242415242424241524242424152424242424242424152424242424242424242424242424242424242424242424242415242424242424152424242424242424242424242424242424242424242424241524242424242415242424242424242424242424241524242424242424242415242424242424242415242424152424242424242424242415242424242424241524242424242424242424241524242424241524241524242424152424242424242424152424241524241524241524242424242424242424242424242424242424242424241524242424242415242424241524242424241524242424242415242415242424242415242415242424241524242424242424241524242424242424242424242424241524242424242424152424242424242424152424242424242424242424242415242415242424241524242424242415242424242424242424242424242415242424242424241524241524242424242424242424242424242424242424152424241524242424242424152424242424242424242424241524242415242415242424242424242424242424242424247c000000862424242415242424242424242424242424668686242424242424246686867c1584868624242424241524248486862486868424248686868686848484868683157e8686242415242424768686248386863224152424242455868666241524242424242415242424242424242424241524242415242424242424242424242415242424242424242415242424242424242415242424241524242424152424242424241524242424242415242424241524242424242424152424242424241524242424152424242424241524242424241524241524242424152424242424241524241524242424242424242424242424242424242424241524242424242424241524241524242424152424242424152424242424152424242424242424242424242415242424242424242424242424242424242424242424241524242424242424152424242424242424242424242424242424241524242424242424242424242424242424242424241524242424242424242424242424152424242424242424152424242424152424152424242424242424152424242424152424242424242424241524242424242415242424242424241524242424241524242424152424242424241524242424242424242424152424242424242424241524242424152424152424242424242424242424242424242424242424242424242424241524242424242424242424242424242424242424152424152424152424760000008615242424242424152424242424242424156686866624152415245584868632248686861524242424242415868684158686842424247c838684868686868683248186864424242424247c8686247c8686442424242415247c8686662424242415242424242424152424242424152424242424242424242424242415242424242424242424152424242424242415242424242424242424242424242424241524242424242424242424242424242424242415242424242424241524242424242415242424242424242424242424242424242424242415242424242424242424242424242424241524242415242424242415242424242424242415242424242424242424242424242424152424242424242424242424242424242424241524242424242424152424242415242424242424242424152424242424242415242424242424241524241524242424152424152424242424242424242415242424242415242424242424242424242424242424242415242424242424241524242424242424241524242424242424242424152424242424242424242424241524242415242424242424152424242424242424242424242424242424242424242424242415242424242415242424242424242424242424242424242424242424242424242424241524241524242415242424152424152424242415242424152424242415242424152424242424242415242415242424242424242424247c0000008624241524242424242424152424152424246686868686868686868686868324247e86867e2424242424247c8686812486868615244455152424242444868683247e86867e24242424157e868615558686832424242424248486866624242424242424242424242424241524242424242415242415242415242424242424242424152424242424242424152424242424242424241524242424152424242424241524242424152424152424152424242424242424152424242424241524242424242424242415242424242415242424242424242424242424241524241524242424241524242424242424242415242424242424241524242424242415242424242424241524242424242424242424241524242424242415242415242424242424242424242424152424242424152424152424242424241524242424242415242424242424242424241524242424242424242424242415242424242424152424242415242415242424242424152424152424242424152424242424241524242424242424242424242424241524242424242424241524242424242424242424242424242415242424242415242415242424242415242424242415242424241524242424242424242415242415242424241524241524242424242424152424242424242424242424242424242424242424242424152424242424242424242424242424242424241524241524242424242424242424242424242476000000862424242424152424242424242424242424668686868484848684848686867624248486867c152424157c86868424248686842455868683242415246686867615818686867c2415243286868424248386867e2415243283868686662415242424242424152424242424242424242424242424242424242424152424242415242424241524242415242424242424242415242424242424152424242415242424242424152424242424242424242424152424242424242415242424242424152424242415242424241524242424152424152424152424242424242424242415242424242415242424152424242424152424242424242424152424242424241524242424242424152424242424152424242415242415242424242424242424152424152424242424242424242424242424241524242424242424152424242424241524242424242424242424242424242415242424242424152424242424242424242424242424152424152424242424242424242424242415242424242415242415242424242424152424242424242415242424242415242415242424152424242424242424242424242424242424152424242424152424242424242424242424242424152424242424242424152424242424242415242424152424242415242415242424242424152424241524242424242424242424241524242424152424241524242424242424242424242424242424152424152424157c00000086242424242424242424242424242424152466868655242424242424448486862424328686868683838686868655241586868424248386868683838486868624247e86868686848383868686662424158386868683848686868686662424242424152424242415242424242424152424242424242424242424242424242424242424242424242424242424242415242424241524242424242424242424242424242424248624242424242424241524242424152424242424242424242424242424242424242424242424242424242424248686868615242424242424242424242424242424242424242424242424242424241524242424242424242424242424158686242424242424152424242424242424242424242424242424152424242424242415242424241524242424242424248624242424242424242424242424242424152424152424242415242415242424241524242424242424152424241586862424242424242424242424242424241524242424242424242424242424242424242424152424242424242415248686242424242424242424242424242424241524242424152424242424242424242424242424242424242424241524861524241524242424242424242424242424242424242424242424242424242424242424242424152424242424242486861524242424241524242424242424242424242424242424242424242424152424152424242424242424247c00000086152424152424241524241524242424242466868624242424152424247c868666242424818686868686867e322424248686841524248186868686868683242424818686448386868686866624242424247e8486868686837c868666242424152424242424242424152424152424242424152424152424152424242415242424242415242415242424242415242424242424242424152424242424152424241524241524862424152424152424242424242424242415242424242415242424241524242424241524242424241524242424862415242424242415242415242424152424152424152424242424152424242424242424152424242424152424242486242486152424242424242424242415242424242424242415242424242424242424242424242424242424241524241524862415242415242424241524241524242424242424242424242424242424242424242424152424242424242424862424861524241524242424242424152424242415242415242424242415242424242424152424242424241524242486242486152424152424242424152424242424242424242424242424152424152424241524241524241524241524242486242424242424242424241524241524242415242415242415242424242415242424242424152424242424241524862424862424152424242424242415242424241524242424152424152424152424242424242424242424241524760000008624242424242424242424242424152424246686862424242424242424768686762424152424445555442424241524248686862424241524555555552424152424245555152424557c552415242415242415244455552424558686662424242424242415242424242424242424242415242424242424242424241524242424152424242424242424241524242424241524242424242424241524242424242424242424248624242424242424242424152424242424242424152424242415242424242415242424242415242424242424152486242424241524242424242424242424242424242424241524242424241524242424242424241524242424152424242415862424241524242424152424242424152424152424242424242415242415242424242415242424152424242486868686242424242415242424242424242424242424242424152424242424241524242424242424242424242424152424248624242424242415242415242424242424242424242424152424242424152424242424242415242424242424861524862424242424242415242424242415242424241524242415242424242424242424242424242424242424242424862424242424152424152424242424242424242424242424242424152424242424152424242424242415242424248624158624242424242424152424242415242424242415242424242424242424242424242415242415242424247c00000086242424242415242424242424242424242466868632241524242415248386864424242424242424242424242424242486868415242424242424242424242424242424242424242424242424242424242424242424241524558686662415242424242424242415242424242424242424242424242424242424242424242424242424242424242424242424242424242424241524242424242424242424152424242424248615242424242424242424242424152424242424242424242424242424242424242424242424242424242424242415862424242424242424242415242424242424242424242424242424242424241524242424242424242424242424242486242424242424241524242424242424242424242424242415242424242424242424152424242424242424242486248624242424242424242424242424242415242415242424242424152424242424241524242424152424152424248624158624242424242424242424242424242415242424242424242424242424242424152424242424242424242415868686242424242424242424242424242424242415242424242424242424242424152424242424242424242424241524248615242424242424242424242424242415242424242424242424242424242424242424152424242424242424242486862415242424242424242424242424242424242424242424242424242424242415242424242424242424157c00000086152424152424242415242415242424152466868684838383838383868686831524242424242424152424242424241586868424242424241524242424242424152424242424242415242424242424241524242424242424558686662424242415242424242424242415242415242424242415242415242415242415242424242415242415242415242415242415242424242424152424152424152424242424152424158624241524241524241524242424242415242415242415242424241524241524241524241524241524241524242424248615242415242415242424242415242415242415242415242415242424242424152424152424152424242415242424861524242424242424242415242424242415242415242424242424242424152424242424241524242415242415868624241524242424241524241524242424242424241524242424242415242424242424152424242424242424248686862424241524242424242424241524242424242415242415242415242415242424242424241524241524242424862424241524241524241524241524241524242424242424152424152424152424242424152424152424152424242424248624242424242415242415242415242424242415242415242415242415242415242424242424241524241524248624248624241524241524241524241524241524242424241524241524241524242424242424242424152424247600000086242424242424242424242424242424242466868686868686868686868683242424241524242424242424152424242486868615242424242424241524242424242424152424242424242415242424242424241524242424558686662424242424242415242424242424242424242424152424242424242424242424242415242424242424242424242424242424242415242424242424242424242424242424242424868624242424242424242424241524242424242424242424242424242424242424242424242424242424242424158624158624242424242424242424242424242424242424242424242424242415242424242424242424242424242424862415862424241524242424242424242415242424242424242424242415242424242424242424242424242424242424868615242424241524242424242424152424242424242424241524242424242415242424242424242424242424158615242415242424241524241524242424152424242424242424242424242424242415242424242424242424152424861524862424242424242424242424242424241524242424242424242424242424242424242424242424242415242424152486241524242424242424242424242424242424242424242424242424242424242415242424242424242424158624158624242424242424242424242424242424241524242424242424242424152424241524242424242424247c00000086242424241524242424242424242415242424556666666676666666662424242424242424152424242424242415242455764424241524242424242424152424242424242415242424242424241524242424242424152424246666242415242424242424241524242424242424152424242424242424242424242424242424242424242424242424242424242424242424242424242424242424242424152424242424248624242424242424242424242424242424242424242424242415242424242424242424242424242424242424242486862424242424242424241524242424242424242424242424242424242424242424242424242424242424152424248686242424242424242415242424242424242424242424242415242424242424242424152424242424241524242424248624242424242424242424242424242424152424242424242424242424242424242424242424152424152424248686868624242424242424242424242424242424242424242424242424242424242424242424242424242424242424248686242424242424242424242424242424242424242424242424242424242415242424242424242424242424242486868686242424242424242424242424241524242424242424242424242424242424242424242424242424242424242486862424242424242424242424242424242424242424242424242424242424242424242424241524242415247600000086241524242424242415242415242424242424242424242415242424242424241524242424242424152424242424242415242424242424241524242424242424152424242424242415242424242424241524242424242424152424242424242415242424242424241524242424242424242424152424152424152424152424242415242415242415242415242415242424241524241524241524241524242424241524241524241524241524241524242424152424152424152424152424242424152424152424152424152424152424242415242415242415242415242424242415242415242415242415242415242424241524241524241524241524242424241524241524242424152424242424152424242424152424152424242424241524241524242424241524242424242415242424242415242415242415242415242424242415242415242424242415242424241524241524242424242424242424242424242415242424242424242415242415242415242415242415242415242424241524241524241524241524242424241524241524241524241524241524242424152424152424152424152424242424152424152424152424152424152424242415242415242415242415242424242415242415242415242415242415242424241524241524241524241524242424241524241524241524241524241524242424152424152424152424242415242424242424242424247c000000862424242424241524242424242424242424152424242424242415242424242424241524242424242424152424242424242415242424242424241524242424242424152424242424242415242424242424241524242424242424152424242424242415242424242424241524242424241524242424242424242424242424241524242424242424242424242424242415242424242424242424242424242424152424242424242424242424242424241524242424242424242424242424242415242424242424242424242424242424152424242424242424242424242424241524242424242424242424242424242415242424242424242424242424242424152424242424241524242424242415242424241524242424242424242415242424242424242424152424242424241524242424152424242424242424242424242424242424242424242424152424242415242424242424242424242424241524242424152424242424242424152424242424242424242424242424242424242415242424242424242424242424242424152424242424242424242424242424241524242424242424242424242424242415242424242424242424242424242424152424242424242424242424242424241524242424242424242424242424242415242424242424242424242424242424152424242424242424242424242424241524242424242424242424152424242424242424241524242476000000861524242424242424242424242424152424242424241524242424242424152424242424242415242424242424241524242424242424152424242424242415242424242424241524242424242424152424242424242415242424242424241524242424242424152424242424242415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1524242424242424242424242424242424242424242424152424242424242424242424242415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1524242424242424247c000000862424242424152424152424152424242424242415242424242424241524242424242424152424242424242415242424242424241524242424242424152424242424242415242424242424241524242424242424152424242424242415242424242424241524242424242424152424242424241524241524241524241524242415242415242415242415242415242424152424152424152424152424152424241524241524241524241524241524242415242415242415242415242415242424152424152424152424152424152424241524241524241524241524241524242415242415242415242415242415242424152424152424152424152424152424241524241524242415242415242424152424242424152424152424152424241524242415242424242415242415242424152424241524241524241524241524241524242424241524241524242415242424152424152424152424242415242424241524242415242424241524242415242415242415242415242415242415242424152424152424152424152424152424241524241524241524241524241524242415242415242415242415242415242424152424152424152424152424152424241524241524241524241524241524242415242415242415242415242415242424152424152424152424152424152424241524241524241524241524241524242415242415242415242424242415242424241524242424152476000000862424152424242424242424242424242415242424242424241524242424242424152424242424242415242424242424241524242424242424152424242424242415242424242424241524242424242424152424242424242415242424242424241524242424242424152424242424242415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1586242424248686868624862424248615862424152424868686242486242424862486242486242486248624242486248624248686242486868624248686868624242486242424248624242486158624242486242486242424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1524242424242424242424242424247c00000086242424242424242424242424241524242424242424152424242424242415242424242424241524242424242424152424242424242415242424242424241524242424242424152424242424242415242424242424241524242424242424152424242424242415242424242424241524242424242424152424242424242415242424242424241524242424242424152424242424242415242424242424241524242424242424152424242424242415242424242424241524242424242424152424242424242415242424242424241524242424242424152424242424242415242424242424241524242424242424152424242424242415242424242424241524242424242424152424242424242415242424861524242486242424248615242486248624242424862424248615862424158624862424862424862486242415861586152486862486242424861586242424242424862424152486152424862486242415862415862415242424242415242424242424241524242424242424152424242424242415242424242424241524242424242424152424242424242415242424242424241524242424242424152424242424242415242424242424241524242424242424152424242424242415242424242424241524242424242424152424242424242415242424242424241524242424242424152424242424242415242424242424241524242424242424152424242424152424247600000086152424242415242415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15242424242424868686241586241524248686868615248624152424862424248624868686862415861586158615862415868686242486248615861586241524242486241524241524868686242424868686152486868686242424862424242415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1524242424247c000000862424242424242424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24242424241586242486248686862415862424248624868686242486242415862486242424862486248624862486242486248624248624862486248624242424248686862424242486242486152486158624248624242486242486242424242424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242415247600000086242415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1524242424861524862486241524248615242486158624152424861524248615862415248624868624242486862424158624241586861524862486152424861586241524242424862415862424248624242486241524861524862415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7c000000862424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24152424868686241586868686248686868624248686868615248686862424868686862415868624152486861524248615242486862424861524868686242486868686241524868686242424158624241586868686248686868686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2424760000008615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15247c00000086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7600000086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7c00000086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2415242476000000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6830000000400000007010100030000000000}\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ain StudioWare Panel is designed to resemble the buttons and look of an M-series Module or JV-series Synthesizer design.  Once you are familiar with the basic operation of your Module, you should feel comfortable using this StudioWare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 PORT Kn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idget allows you to set the Cakewalk MIDI Port that the Module is connect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rts 1 through 16 are supported.  Be sure to set this to the appropriate Port otherwise certain Panel functions will not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fault value of this widget i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TRACK Knob}{\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idget allows you to set the Cakewalk Track that you wish to record all other widget movement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cks 1 through 64 of the 256 total Cakewalk tracks are supported, to make choosing a track easier with the m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are using this Panel for real-time control only, you must set this widget to the current track or a track with MIDI information otherwise the other widgets will be disa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fault value of this widget i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DEV ID Knob}{\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idget allows you to set the StudioWare Panel's Device ID number to match the current Device ID of the M-series Module.  The Device ID Range is 1 to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fault value of this widget is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oose the }{\f1\cf9 [SELECT] (Master) }{\f3\cf9 \'ae}{\f1\cf9  [F2] (DeviceID)}{\f1  parameter on the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the Sound Expansion Series Owner's Manual page 5 on how to determine the Module's Device 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MASTER VOLUME Knob}{\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idget allows you to set the Master Volume Level of the Module.  The Volume Range is 0 to 1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fault value of this widget is 1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aster Volume adjusts the master level of all Part Param 1 Levels.  See page 4 in the Sound Expansion Series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this parameter is not accessible from the Module\rquote s front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the Master Volume is a separate internal electronic level, which is different from the Volume Knob located on the Module\rquote s front panel.  Adjusting either available Volume will change the overall volume level of the s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CONTROL CHANNEL Knob}{\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idget allows you to set the Control Channel of the Module.  The Range is 1 to 17, where 1 through 16 correspond to MIDI Channels 1 through 16, and 17 is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fault value of this widget is 17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ntrol Channel allows you to use Program/Patch Changes to change the current Performance Number while in Performance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this parameter is not accessible from the Module\rquote s front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page 8 \ldblquote Changing Performances\rdblquote  and page 16 \ldblquote 1-1 System Common address 00 00 00 20 Control channel\rdblquote  in the Sound Expansion Series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PERFORM Button}{\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oosing the Perform Button will switch the Module into Performance mode.  If the Module is already in Performance mode, this button will have no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ABOUT Button}{\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oosing the About button widget displays the StudioWare Panel copyright, version, and contact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 PERFORMANCE PART Area (RX REV CHO 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ERFORMANCE PART Area duplicates many of the sections on the M-series Module\rquote s Parameter Matrix, providing an easy-to-view instant indication of all eight P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RX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idget allows you to set the Performance Part MIDI Receive Switch, which determines whether the Part responds to MIDI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fault value of this widget i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ting the Part Rx Switch to Off prevents the Part from receiving MIDI messages, which is useful if you have multiple Modules sharing one MIDI Port and you wish to use only a subset of the available eight P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this parameter is not accessible from the Module\rquote s front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page 17 \ldblquote 1-2-2 Performance Part address 00 00 1x 15 Receive switch\rdblquote  in the Sound Expansion Series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REV Knob}{\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idget adjusts the Performance Part Reverb Send Level.  The Range is 0 to 1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fault value of this widget is 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this parameter is also accessible from the Module\rquote s front panel by choosing the  }{\f1\cf9 [SELECT] (Part Param 1) }{\f3\cf9 \'ae}{\f1\cf9  [F3] (Reverb)}{\f1  para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page 4 in the Sound Expansion Series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CHO Knob}{\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idget adjusts the Performance Part Chorus Send Level.  The Range is 0 to 1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fault value of this widget is 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this parameter is also accessible from the Module\rquote s front panel by choosing the  }{\f1\cf9 [SELECT] (Part Param 1) }{\f3\cf9 \'ae}{\f1\cf9  [F4] (Chorus)}{\f1  para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page 4 in the Sound Expansion Series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CH Knob}{\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idget adjusts the Performance Part MIDI Receive Channel (Rx CH).  The Range is 1 to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fault value of this widget is 1 through 7 and 10 for Parts 1 through 8 respectiv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this parameter is also accessible from the Module\rquote s front panel by choosing the  }{\f1\cf9 [SELECT] (Part Param 2) }{\f3\cf9 \'ae}{\f1\cf9  [F1] (Rx Ch)}{\f1  para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page 4 in the Sound Expansion Series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 REVERB Parameter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VERB Parameters area allows you to define the global Reverb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VERB: This button widget is the global Reverb On/Off Button.  When lit, the Reverb i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QUEST: This button widget will retrieve the current Reverb Parameters from the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YPE: Specify the type of Reverb or Delay.  Two Rooms, two Stages, two Halls, and two types of Delay are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VEL: Specify the volume of the Reverb or Delay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ME: Adjusts the length of Reverberation or Delay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EEDBACK: (Delay only) Specify the amount of Delay sound that is returned to the Delay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the Reverb parameters are not accessible from the Module\rquote s front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page 17 \ldblquote 1-2-1 Performance Common addresses 00 00 10 0D through 00 00 10 10\rdblquote  in the Sound Expansion Series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 CHORUS Parameter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HORUS Parameters area allows you to define the global Chorus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ORUS: This button widget is the global Chorus On/Off Button.  When lit, the Chorus i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QUEST: This button widget will retrieve the current Chorus Parameters from the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YPE: Specify the type of Chorus.  Three different Chorus types are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VEL: Specify the volume of the sound routed through Chor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PTH: Specify the modulation depth of the Chorus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TE: Specify the modulation frequency of the Chorus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EEDBACK: Specify the amount of the sound which passed through Chorus that is to be returned to the input of the Chor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UTPUT: Specify how the sound from the Chorus will be output (Output, Rever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is is set to Output, the Chorus is sent directly to the output m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is is set to Reverb, the Chorus is sent to the Reverb Effect first to allow for reverb applied to the chorused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the Chorus parameters are not accessible from the Module\rquote s front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page 17 \ldblquote 1-2-1 Performance Common addresses 00 00 10 11 through 00 00 10 16\rdblquote  in the Sound Expansion Series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 MIDI RECEIVE SWITCH Parameter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IDI Rx Switch Parameter area allows you to define specific MIDI messages that are to be received or ignored by the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LUME: Determines whether MIDI Volume messages will be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Off, Volume messages are ign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TL CHG: Determines whether MIDI Control Change messages will be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Off, Control Change messages are ignored.  See the MIDI Implementation Chart on page 20 in the Sound Expansion Series Owner's Manual for a list of support Control Change 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N PRS: Determines whether MIDI Channel Pressure messages will be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Off, Keyboard Channel Pressure will have no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D: Determines whether MIDI Modulation messages will be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Off, the Modulation Lever will have no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TC BND: Determines whether MIDI Pitch Bend messages will be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Off, the Bender will have no effect on Note P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G CHG: Determines whether MIDI Program Change messages will be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Off, will prevent changing Patches via MID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NK SEL: Determines whether MIDI Bank Select messages will be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Off, will prevent changing Patch Banks via MID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only a few of the MIDI Rx Switch parameters are accessible from the Module\rquote s front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f1 Individual Performance Part}{\f1  Volume Rx Switches are combined with the Hold Rx Switches and are accessible from the Module\rquote s front panel by choosing the }{\f1\cf9 [SELECT] (MIDI Rx) }{\f3\cf9 \'ae}{\f1\cf9  [F1] (Vol&amp;Hold)}{\f1  para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page 4 in the Sound Expansion Series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lobal Volume Rx Switch supplied on this StudioWare Panel is not accessible from the Module\rquote s front panel, and affects all Performance P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ntrol Change Rx Switch is not accessible from the Module\rquote s front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hannel Pressure Rx Switch is not accessible from the Module\rquote s front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odulation Rx Switch is not accessible from the Module\rquote s front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itch Bend Rx Switch is not accessible from the Module\rquote s front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f1 Individual Performance Part}{\f1  Program Change Rx Switches are accessible from the Module\rquote s front panel by choosing the }{\f1\cf9 [SELECT] (MIDI Rx) }{\f3\cf9 \'ae}{\f1\cf9  [F2] (ProgChg)}{\f1  para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page 4 in the Sound Expansion Series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lobal Program Change Rx Switch supplied on this StudioWare Panel is not accessible from the Module\rquote s front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The }{\i\f1 Bank Select Number and Reception Parameter}{\f1  is accessible from the Module\rquote s front panel by choosing the }{\f1\cf9 [SELECT] (MIDI Rx) }{\f3\cf9 \'ae}{\f1\cf9  [F3] (Bank Sel)}{\f1  parameter. Setting this parameter to OFF disables Bank Select rece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page 4 in the Sound Expansion Series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page 16 \ldblquote 1-1 System Common addresses 00 00 00 10 through 00 00 00 16\rdblquote  in the Sound Expansion Series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 Notes:}{\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This StudioWare Panel modifies the current parameter settings in the Module's Temporary Area.  No changes are actually made to the Module's internal preset pat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rtain parameter changes may be \ldblquote remembered\rdblquote  by the Module however.  To reset the Module to the Factory Defaults, choose }{\f1\cf9 [SELECT] + [F3] }{\f3\cf9 \'ae}{\f1\cf9  [ENTER]}{\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This StudioWare Panel was designed and tested on a Pentium PC using Cakewalk Pro Audio version 6.01 and 8.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This StudioWare Panel has been tested on the Canadian/North-American versions of the M-BD1 Bass &amp; Drums and M-SE1 String Ensemble Modules and is not guaranteed to work with other M-series Modules, or Modules from other cou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fs24 Real-Time Control}{\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Connect your Module to your PC's MIDI port.  Turn on the Module power sw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Adjust the Panel PORT knob to the Cakewalk MIDI port that the Module is connect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ill enable all of the Panel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Adjust the Panel TRACK knob to the current Cakewalk track or a track that has MIDI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ill enable the Panel widgets if they are currently disabled (gray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Adjust the Panel DEV ID knob to the Device ID that the Module is currently se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your Module Owner's Manual for this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Select the desired buttons on the StudioWare Panel to change the current Module settings in real-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Each Panel widget movement sends a CC or Sysex message to the Panel\rquote s Track and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Multiple widgets can be \ldblquote grouped\rdblquote  together to perform such operations as simultaneous level changes across multiple parts.  To group widgets, hold down the Ctrl key while selecting each desired widget with the mouse.  Release the Ctrl key after all of the desired widgets have been selected.  Moving any of the grouped widgets will now move the entire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ungroup, hold the Ctrl key and select a widget in the group, then release the Ctrl key.  Perform this same operation for all other widgets in the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hoosing a Panel\rquote s Request button will retrieve the values for that Panel Area from the Module.  Not all Panel areas support the Request f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fs24 Auto-Track Control}{\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Connect your Module to your PC's MIDI port.  Turn on the Module power sw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Open an existing Cakewalk .wrk file for a song you wish to add Module event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Adjust the Panel PORT knob to the Cakewalk MIDI port that the Module is connect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ill enable all of the Panel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Adjust the Panel TRACK knob to the current Cakewalk track that you wish to record events to (the track with the current selection rectangle).  This will enable the Panel controls if they are currently disabled (gray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Adjust the Panel DEV ID knob to the Device ID that the Module is currently se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your Module Owner's Manual for this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Press the Record button on the StudioWare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 Press the Cakewalk Play button to start playing the current .wrk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 Select the desired buttons on the StudioWare Panel to change the current Module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tudioWare widget changes will be recorded to the track defined by the TRACK kn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earch the Cakewalk on-line Help for the keywords }{\i\f1 StudioWare}{\f1  or }{\i\f1 Recording Widgets Movements}{\f1  for additional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Each Panel widget movement sends a CC or Sysex message to the Panel\rquote s Track and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Multiple widgets can be \ldblquote grouped\rdblquote  together to perform such operations as simultaneous level changes across multiple parts.  To group widgets, hold down the Ctrl key while selecting each desired widget with the mouse.  Release the Ctrl key after all of the desired widgets have been selected.  Moving any of the grouped widgets will now move the entire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ungroup, hold the Ctrl key and select a widget in the group, then release the Ctrl key.  Perform this same operation for all other widgets in the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During playback of your sequence, if you set the Update button on the StudioWare Panel to \ldblquote in\rdblquote , the widgets will automatically update their positions to correspond to the events in each t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hoosing a Panel\rquote s Request button will retrieve the values for that Panel Area from the Module. Not all Panel areas support the Request f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fs24 Taking a Panel Snapshot}{\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king a Snapshot inserts an event capturing the position of each widget into the current track, at the curren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you have arranged the Panel widgets the way you want, you can take a snapshot of their positions by pressing the camera button on the Panel.  This allows you to save a "preset" or "starting" set of parameter values for the Module in a Cakewalk t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is Panel contains a large number of widgets which use Sysex commands.  This will result in a large amount of snapshot data that will take a short time to send to the Module every time you press play or record in Cakewa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fs24 Additional M-series MIDI Control}{\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oland M-series Modules accept a large variety of MIDI System Exclusive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the M-series Sound Expansion Series Owner's Manual MIDI Implementation, or get additional M-series StudioWare Panels from the Li'l Chips Systems web site as they are develo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fs24 Notes, Tips, and Tri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ul Retrieving the current Parameter Values from the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hoosing one of the Panel Area\rquote s Request buttons will retrieve the values for that Panel Area from the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eature lets the StudioWare Panel \ldblquote initialize\rdblquote  its widgets to the current Module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 all Panel areas support the Request f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fs24 Li'l Chips Systems}{\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ail:\tab \tab \tab lilchips@lilchips.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lilchips@compuserv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in Web Site:\tab \tab http://www.lilchips.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uServe Page:\tab http://ourworld.compuserve.com/homepages/lilch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TP Site:\tab \tab ftp://ftp.lilchips.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oland Newsgroups:\tab news://news.lilchips.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CLA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Product" (including any software and documentation and files) is provided without warranty of any kind.  You, the end user, assume all responsibility for your use of this Prod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ldblquote Product\rdblquote  may be freely distributed only in its entirety, all files and copyright markings must remain together as a single package and intact.  All other rights are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ldblquote Product\rdblquote  is for non-commercial use only, it is not to be included with any other products or released on any media such as CD-ROM without the prior written consent of Li'l Chips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may not sell this \ldblquote Product\rdblquote  for profit, or disassemble or duplicate the \ldblquote Product\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product may include information held under copyright of other companies or per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Revision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a\tab 21 October 19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Initial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Known Bugs and Limi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are StudioWare limitations/peculiarities and not problems with the design of this Panel.  These bugs will not affect the general operation of this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No known bugs at this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 Document Rev 1.0a October 21 1999 D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